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Богос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13 г. № 4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01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 Богословского сельского поселения  Омского муниципального района Омской области на 2014-2018 годы (далее – 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со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КУ «Хозяйственное управление Богословское», МБУ «Богословский КДЦ», иные предприятия и организации независимо от формы собственности, осуществляющие деятельность, связанную тем или иным образом с реализацией муниципальной программы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Богосл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и функционирования ЖКХ, снижение уровня износа фондов коммунальной инфраструктуры и развития жилищно-коммунального комплекс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емонта автомобильных дорог и повышение безопасности дорожного движения в границах Богосл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, повышение оперативности и эффективности предоставления услуг инвалидам в различных сферах жизне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поселения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18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ддержка дорожного хозяйства на территор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благоустройства населенных пунктов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Доступная среда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муниципальной собственностью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18 годы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49906826,8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9804799,9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9871172,3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9666404,5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47815597,8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9023564,9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089617,3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137965,5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209122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78123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78155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5284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</w:t>
            </w:r>
            <w:r>
              <w:rPr>
                <w:bCs/>
                <w:sz w:val="28"/>
                <w:szCs w:val="28"/>
              </w:rPr>
              <w:t>оли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поселения до 4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построенных водопроводных сетей до 2900 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газификация домов, в количестве 2 дом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роительство новых систем жизнеобеспечения населения, 700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реконструированных водопроводных сетей, 8282 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текущего (ямочного)  ремонта автомобильных дорог поселения в объеме 6 тыс. кв. 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 до 7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ысаженных кустарников, деревьев до 100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лощадок под сбор мусора на территории кладбищ в количестве 4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ежегодных конкурсов и смотров в количестве 3 единиц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удельного веса объектов в Богословском сельском поселении, оборудованных с учетом потребностей инвалидов до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дастровых работ, получение межевых планов не менее чем 10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вентаризационно-технических работ, получение технических и кадастровых паспортов не менее чем на 5 объектов недвиж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 xml:space="preserve">Характеристика текущего состояния социально-экономического развития Богословского сельского поселен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Богословского сельского поселения Омского муниципального района Омской области (далее – Богословское сельское поселение)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Богословское сельское поселение расположено в восточной части Омского муниципального района Омской области. Богословское сельское поселение в соответствии с генеральным планом Омского муниципального района Омской области находится в пределах границ Омского района, площадь поселения составляет 203,6 кв. км. На территории поселения образовано 11 населенных пунктов: с. Богословка, с. Ульяновка, ст. Густафьево, д. Травкино, с. Новомосковка, р. Левобережный, д. Прудки, р. Развязка, о.п. 2733, о.п. 2737, д. Зеленая Роща. По данным похозяйственного учета численность постоянного населения Богословского сельского поселения по состоянию на 1 января 2013 года составляет 5119 человек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тяженность дорог составляет 57,2 км, в том числе общего пользования – 35,6 км. Доля автомобильных дорог с твердым покрытием в общей протяженности автомобильных дорог общего пользования составляет 6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Административным центром Богословского поселения является с.Богословка. Расстояние от административного центра Богословского поселения до г. Омска составляет 31 км, до районного центра – 31 км.</w:t>
      </w:r>
      <w:r>
        <w:rPr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гословском сельском  поселении проводится целенаправленная работа по социально-экономическому развитию территории поселения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 рамках благоустройства  проведен ямочный ремонт дорог в с. Богословка (ул. Ленина),  проведено грейдирование дорог в с. Новомосковка, д. Травкино, с. Ульяновка, в с. Ульяновка был произведен отсып дороги гравием протяженностью 200 метров,  </w:t>
      </w:r>
      <w:r>
        <w:rPr>
          <w:sz w:val="28"/>
          <w:szCs w:val="28"/>
        </w:rPr>
        <w:t>установлены дорожные знаки</w:t>
      </w:r>
      <w:r>
        <w:rPr>
          <w:sz w:val="28"/>
        </w:rPr>
        <w:t>, заключен договор с ООО «Экотранс» по вывозу ТБО. Продолжается работа по освещению улиц по ул. Зеленая в с. Богословка, по ул. Луговая в с. Новомосковка, по ул. Центральная и частично по ул. Мира в с. Ульяновка. Поставлено на учет 5 бесхозных объектов недвижимости, произведено межевание земельных участков под кладбищами (с. Богословка, с. Новомосковка, с. Ульяновка)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Ведется дальнейшая работа по газификации домов с. Богословка. В 2012  году  переведены  на  индивидуальное  газовое отопление дома по  ул. Молодежная д.4 и д.5, а также оставшиеся квартиры по ул. Животноводов. В целом газификация с. Богословка составляет 92  %.</w:t>
      </w:r>
    </w:p>
    <w:p>
      <w:pPr>
        <w:pStyle w:val="Normal"/>
        <w:ind w:firstLine="684"/>
        <w:jc w:val="both"/>
        <w:rPr/>
      </w:pPr>
      <w:r>
        <w:rPr>
          <w:sz w:val="28"/>
        </w:rPr>
        <w:t>По ул. Животноводов произведена замена водопровода. В с. Ульяновка демонтирована аварийная водонапорная башня, приобретен и установлен насос с программным управлением. В котельной с. Богословка произведен ремонт кот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комплексного социально-экономического развития территории поселения, продиктованных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утрипоселковая  сеть дорог находится в основном в удовлетворительном состоянии, однако отдельные участки требуют безотлагательного ремонта. Строительство, ремонт и содержание автомобильных дорог и сооружений не производится из-за отсутствия достаточного объема финансовых средств в бюджете поселения. В создавшейся ситуации необходимо принять неотложные меры по качественному изменению состояния дорожной сети Богословского сельского поселения, чтобы обеспечить его ускоренное развитие в соответствии с потребностями экономики и населения. 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условий для сохранения, развития и пропаганды культурных ценностей, развития духовно-нравственного, интеллектуального и физического потенциала, а также создания условий для раскрытия творческого потенциала и реализации культурной самобытности жителей Богословского сельского поселения, сохранения культурных традиций Богосл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основными проблемами инвалиды сталкиваются при преодолении трудностей, связанных с их физическими ограниченными возможностя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-экономического потенциала Богослов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ются ее целью и заключаются в  улучшении качества жизни населения на основе комплексного социально-экономического развития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к  2019 году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</w:t>
      </w:r>
      <w:r>
        <w:rPr>
          <w:bCs/>
          <w:sz w:val="28"/>
          <w:szCs w:val="28"/>
        </w:rPr>
        <w:t>оли населения</w:t>
      </w:r>
      <w:r>
        <w:rPr>
          <w:sz w:val="28"/>
          <w:szCs w:val="28"/>
        </w:rPr>
        <w:t xml:space="preserve"> систематически занимающегося физической культурой и спортом,  от общей численности населения поселения до 4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остроенных водопроводных сетей до 290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газификацию домов, в количестве 2 дом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новых систем жизнеобеспечения населения, 70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еконструированных водопроводных сетей, 8282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текущего (ямочного)  ремонта автомобильных дорог поселения с твердым покрытием в объеме 6 тыс. кв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7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высаженных кустарников, деревьев до 100 шт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площадок под сбор мусор на территории кладбищ в количестве 4 шту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ых конкурсов и смотров в количестве 3 единиц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дастровых работ, получение межевых планов не менее чем 10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й регистрации права муниципальной собственности не менее чем на 10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онно-технических работ, получение технических и кадастровых паспортов не менее чем на 5 объектов недвиж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до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Богословского сельского поселения в размере 100 проц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муниципальной 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49906826,83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9804799,94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– 9871172,33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– 9666404,5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47815597,83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9023564,94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– 9089617,33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– 9137965,5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2091229,00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– 781235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– 781555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– 528439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м постановлением Администрации Богословского сельского поселения Омского муниципального района Омской области от 12.09.2013 № 2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и контроль за  ходом ее реализации осуществляет Администрация. Ответственность за реализацию основных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рограммы, указанные в соответствующих разделах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результатов реализации муниципальной программы путем выполнения предусмотренных в муниципальной программе под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программы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ями, ответственными за реализацию мероприятий муниципальной программы в Администрации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Глава сельского поселения за реализацию муниципальной программы в целом, оперативное управление и общий контроль за ходом реализации програм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муниципальной программы, проведение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пециалисты администрации – достижение утвержденных значений целевых индикаторов мероприятий муниципальной программы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МКУ «Хозяйственное управление Богословское» –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БУ «Богословский КДЦ» – за полное и своевременное обеспечение выполнения мероприятий муниципальной программы в рамках своей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7. Перечень и описание подпрограмм</w:t>
      </w:r>
    </w:p>
    <w:p>
      <w:pPr>
        <w:pStyle w:val="Normal"/>
        <w:ind w:firstLine="720"/>
        <w:rPr>
          <w:rFonts w:ascii="TimesNewRoman" w:hAnsi="TimesNewRoman" w:eastAsia="Calibri" w:cs="TimesNewRoman"/>
          <w:b/>
          <w:b/>
          <w:sz w:val="28"/>
          <w:szCs w:val="28"/>
        </w:rPr>
      </w:pPr>
      <w:r>
        <w:rPr>
          <w:rFonts w:eastAsia="Calibri" w:cs="TimesNewRoman" w:ascii="TimesNewRoman" w:hAnsi="TimesNew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огословского сельского поселения включает в себя 7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18 г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оддержка дорожного хозяйства на территор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благоустройства населенных пунктов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Доступная среда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муниципальной собственностью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18 годы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Customer</dc:creator>
  <dc:description/>
  <cp:keywords/>
  <dc:language>en-US</dc:language>
  <cp:lastModifiedBy>елена</cp:lastModifiedBy>
  <cp:lastPrinted>2013-10-01T17:01:00Z</cp:lastPrinted>
  <dcterms:modified xsi:type="dcterms:W3CDTF">2014-05-14T02:27:00Z</dcterms:modified>
  <cp:revision>97</cp:revision>
  <dc:subject/>
  <dc:title> </dc:title>
</cp:coreProperties>
</file>