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2.2014 года  № 2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50930999,4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0873229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650990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842328,5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49984507,4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0558223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335247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526585,5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946492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31500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1574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1574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50930999,43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0873229,98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650990,8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842328,5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49984507,43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0558223,9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335247,8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526585,5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946492,00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315006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15743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15743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8 году – 0,00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414557,5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54082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212184,8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337002,6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117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207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414557,5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54082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212184,8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337002,6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1175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2207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414557,5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540820,00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212184,8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337002,6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117500,00 рублей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>в 2018  году –  2207050,00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414557,5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54082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212184,8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337002,6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1175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220705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</w:t>
      </w:r>
      <w:r>
        <w:rPr>
          <w:rFonts w:eastAsia="Calibri"/>
          <w:sz w:val="28"/>
          <w:szCs w:val="28"/>
        </w:rPr>
        <w:t>Поддержка дорожного хозяйства на территор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458835,8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396079,7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977324,9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155431,1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5458835,8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396079,75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977324,9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155431,1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458835,8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396079,75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977324,9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155431,1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458835,8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396079,75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977324,9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155431,1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В паспорте подпрограммы «</w:t>
      </w:r>
      <w:r>
        <w:rPr>
          <w:rFonts w:eastAsia="Calibri"/>
          <w:sz w:val="28"/>
          <w:szCs w:val="28"/>
        </w:rPr>
        <w:t>Организация благоустройства населенных пунктов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425000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80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3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425000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80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3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25000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8000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0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3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40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425000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8000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0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3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40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0777606,0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6621330,2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176481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249894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772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9575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29831114,0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6306324,2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5860738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934151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77240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95750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946492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– 315006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– 315743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– 315743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и источники финансирования муниципальной подпрограммы»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0777606,0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6621330,2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176481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249894,8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7724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9575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29831114,0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6306324,2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5860738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934151,8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772400,00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95750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946492,00 рублей, в том числ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– 315006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– 315743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– 315743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– 0,00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1.11. В раздел 5 «</w:t>
      </w:r>
      <w:r>
        <w:rPr>
          <w:sz w:val="28"/>
          <w:szCs w:val="28"/>
        </w:rPr>
        <w:t>Описание мероприятий и целевых индикаторов муниципальной подпрограммы» дополнить мероприятием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Сопровождение программных продуктов муниципальных образований Ом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официальном средстве массовой информации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Customer</dc:creator>
  <dc:description/>
  <cp:keywords/>
  <dc:language>en-US</dc:language>
  <cp:lastModifiedBy>елена</cp:lastModifiedBy>
  <cp:lastPrinted>2013-10-16T10:39:00Z</cp:lastPrinted>
  <dcterms:modified xsi:type="dcterms:W3CDTF">2014-07-15T04:26:00Z</dcterms:modified>
  <cp:revision>52</cp:revision>
  <dc:subject/>
  <dc:title> </dc:title>
</cp:coreProperties>
</file>