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качественных услуг в социально-культурной сфере, повышение их доступности для населения Богос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Богосл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18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Богословский КДЦ»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яемых муниципальных услуг в социально-культурной сфер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творческого потенциал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молодежной политики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физической культуры и спорта в поселен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селения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 (человек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Богословского сельского поселения (процентов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9909874,53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979259,00 рубле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740623,89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865441,64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117500,00 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2207050,00  рублей.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8324557,53 рублей, в том числе по год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450820,00 рубле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212184,89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337002,64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117500,00 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2207050,00 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Омского муниципального за счет целевых средств Областного бюджета составят 1585317,00 рублей, в том числе по годам:</w:t>
            </w:r>
          </w:p>
          <w:p>
            <w:pPr>
              <w:pStyle w:val="Normal"/>
              <w:ind w:left="70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– 528439,00 рублей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 528439,00 рублей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 528439,00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rFonts w:eastAsia="Calibri"/>
                <w:sz w:val="28"/>
                <w:szCs w:val="28"/>
              </w:rPr>
              <w:t>в 2018 году -  0,00 рубле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400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-10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населения   Богословского сельского поселения занимающегося физической культурой и спортом,  от общей численности населения поселения  до 40 процентов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Богослов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учреждения, связанная с развитием и проведением культурно - досуговых мероприятий финансируется недостаточно для развития куль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-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, во многом зависит от комфортности и дизайна помещений, новизны и яркости сценического оформления, качества звуко- и светооборудования, современной системы безопас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 слабая материально - техническая база культурно-досугового центра увеличивают разрыв между культурными потребностями населения и возможностями их удовлетвор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недостаточное финансирование,  невысокий уровень качества, неравномерность предоставляемых услуг в сельском поселении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населения и в целом оказывает негативное влияние на социальное самосознание населения. В сельском поселении не создана эффективная система взаимодействия между КДЦ и всеми учреждениями и организациями независимо от форм собственности находящихся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</w:rPr>
        <w:tab/>
        <w:t>В настоящее время требуется создание новых условий и мощностей для развития и сохранения материально-технической и внедрения нового хозяйственного механизма в деятельности культурно-досугового центра. Для решения проблем материально-технического обеспечения необходимо, проведение текущих и капитальных ремонтов, приобретение для КДЦ, специализированной мебели, сценического оборудования, орг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ение работы по созданию условий для развития народного творчества и организации досуга населения, поддержку различных 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е и последовательное осуществление работы с молодежью является одним из факторов устойчивого развития сельского поселе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, в которых происходит становление молодежи, во многом зависят от общества. Местное сообщество и органы муниципального управления должны ориентироваться на решение проблем социализации молодежи, направлять социальный и интеллектуальный потенциал молодежи на бла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актуальными для современной молодежи остаются проблемы патриотического воспитания, противодействия негативным явлениям и экстремизму в молодежной среде, обеспечения социальной защиты молодежи, доступности бесплатного образования, а также проблемы, связанные с отсутствием собственного жилья, занятостью и трудоустройством. 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Богословском сельском поселении наблюдается снижение уровня физической подготовленности и физического развития практически у всех социально-демографических групп населения, несоответствие уровня материальной базы и инфраструктуры физической культуры и спорта, а так же их физический износ. В решении данной проблемы одним из важных факторов является физическая культура и спорт.</w:t>
      </w:r>
    </w:p>
    <w:p>
      <w:pPr>
        <w:pStyle w:val="Normal"/>
        <w:ind w:right="31" w:firstLine="540"/>
        <w:jc w:val="both"/>
        <w:rPr/>
      </w:pPr>
      <w:r>
        <w:rPr>
          <w:sz w:val="28"/>
          <w:szCs w:val="28"/>
        </w:rPr>
        <w:t>Одним из важнейших критериев эффективной деятельности и развития отрасли физической культуры и спорта является ее материально техническая база. В настоящий момент материально-техническая база отрасли физической культуры и спорта в Богословском сельском поселении характеризуется следующими факторами: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едостаточный уровень материально технической базы;</w:t>
      </w:r>
    </w:p>
    <w:p>
      <w:pPr>
        <w:pStyle w:val="Normal"/>
        <w:ind w:right="31" w:firstLine="708"/>
        <w:jc w:val="both"/>
        <w:rPr/>
      </w:pPr>
      <w:r>
        <w:rPr>
          <w:sz w:val="28"/>
          <w:szCs w:val="28"/>
        </w:rPr>
        <w:t>2.Недостаточное количество спортивных сооружений;</w:t>
      </w:r>
    </w:p>
    <w:p>
      <w:pPr>
        <w:pStyle w:val="Normal"/>
        <w:ind w:right="31" w:firstLine="708"/>
        <w:jc w:val="both"/>
        <w:rPr/>
      </w:pPr>
      <w:r>
        <w:rPr>
          <w:sz w:val="28"/>
          <w:szCs w:val="28"/>
        </w:rPr>
        <w:t>3.Отсутствие специализированных спортивных комплексов для занятий баскетболом, футболом, волейболом, легкой атлетикой и др.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едостаточный уровень активной пропаганды занятий физической культурой и спортом.</w:t>
      </w:r>
    </w:p>
    <w:p>
      <w:pPr>
        <w:pStyle w:val="Normal"/>
        <w:ind w:right="31" w:firstLine="540"/>
        <w:jc w:val="both"/>
        <w:rPr/>
      </w:pPr>
      <w:r>
        <w:rPr>
          <w:sz w:val="28"/>
          <w:szCs w:val="28"/>
        </w:rPr>
        <w:t>Необходимо сказать, что основная часть спортивных сооружений в Богословском сельском поселении в основном предназначена для проведения занятий в общеобразовательных учреждениях, которые полностью  загружены. Нет спортивных сооружений, на которых могло бы заниматься население по месту ж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буславливают необходимость решения данных проблем программно-целевым метод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является повышение качества предоставляемых муниципальных услуг в социально-культурной сфер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униципальных услуг в сфере культурно-досуговой деятельности, молодежной политики,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творческого потенциал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дежной политики на территории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в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азвитие творческого потенциала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организация культурно – досугового обслуживания населения учреждением культу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оведение сельских культурных мероприятий и празд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библиотечного обслуживания населен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еализация молодежной политики на территории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рганизационно – воспитательная работа с молодежью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роведение мероприятий для детей и молодеж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евые индикаторы (оценка мероприят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доля населения, занимающегося творческой деятельностью на непрофессиональной основе, от общего числа жителей поселения,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количество молодежи от 14 до 30 лет, участвующих в культурно-досуговых, спортивных мероприятиях, в общественной жизни поселения, человек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ля населения систематически занимающегося физической культурой и спортом,  от общей численности населения, проц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9909874,53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979259,00 рублей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5 году – 1740623,89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6 году – 1865441,64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7 году – 2117500,00 рублей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–   2207050,00  рубле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8324557,53 рублей, в том числе по годам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450820,00 рублей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5 году – 1212184,89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6 году – 1337002,64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7 году – 2117500,00 рублей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–   2207050,00 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Омского муниципального за счет целевых средств Областного бюджета составят 1585317,00 рублей, в том числе по годам: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4 году – 528439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-  528439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-  528439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-  0,0 рублей;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-  0,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одпрограммы позволит обеспечить к 2019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0</w:t>
      </w:r>
      <w:r>
        <w:rPr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ить количество молодежи в возрасте от 14 до 30 лет, принимающей участие в культурно-массовых мероприятиях, </w:t>
      </w:r>
      <w:r>
        <w:rPr>
          <w:bCs/>
          <w:sz w:val="28"/>
          <w:szCs w:val="28"/>
        </w:rPr>
        <w:t xml:space="preserve">спортивных мероприятиях, в общественной жизни поселка </w:t>
      </w:r>
      <w:r>
        <w:rPr>
          <w:sz w:val="28"/>
          <w:szCs w:val="28"/>
        </w:rPr>
        <w:t>к 2019 году до 400 человек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увеличить удельный вес населения Богосло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нимающегося физической культурой и спортом,  от общей численности населения поселения  до 40 процентов;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  Директор МБУ «Богословский КДЦ» за реализацию программы в целом и достижение утвержденных значений целевых индикаторов мероприятий программы, оперативное управление и общий контроль за ходом реализации подпрограммы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Customer</dc:creator>
  <dc:description/>
  <cp:keywords/>
  <dc:language>en-US</dc:language>
  <cp:lastModifiedBy>елена</cp:lastModifiedBy>
  <cp:lastPrinted>2013-11-27T15:01:00Z</cp:lastPrinted>
  <dcterms:modified xsi:type="dcterms:W3CDTF">2014-03-06T04:01:00Z</dcterms:modified>
  <cp:revision>30</cp:revision>
  <dc:subject/>
  <dc:title> </dc:title>
</cp:coreProperties>
</file>