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7» декабря  2015 года  №  31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30718216,18» заменить цифрами «29216821,4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33905522,66» заменить цифрами «32388721,1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одпункте 3 цифры «3187306,48» заменить цифрами «3171899,7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  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12-24T15:54:00Z</cp:lastPrinted>
  <dcterms:modified xsi:type="dcterms:W3CDTF">2015-12-24T09:54:00Z</dcterms:modified>
  <cp:revision>49</cp:revision>
  <dc:subject/>
  <dc:title>от  20</dc:title>
</cp:coreProperties>
</file>