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37" w:hRule="atLeast"/>
        </w:trPr>
        <w:tc>
          <w:tcPr>
            <w:tcW w:w="928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2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 29.12.2020    №  138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Об утверждении сводной бюджетной росписи бюджета Богословского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Омского муниципального района Омской области на 2021 год и на плановый период 2022 и 2023 год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217 Бюджетного кодекса Российской Федерации, </w:t>
      </w:r>
      <w:r>
        <w:rPr>
          <w:sz w:val="28"/>
          <w:szCs w:val="28"/>
        </w:rPr>
        <w:t>руководствуясь Положением  «О бюджетном процессе в Богословском сельском поселении Омского муниципального района Омской области»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36"/>
          <w:szCs w:val="36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ЯЮ</w:t>
      </w:r>
      <w:r>
        <w:rPr>
          <w:color w:val="000000"/>
          <w:sz w:val="36"/>
          <w:szCs w:val="36"/>
        </w:rPr>
        <w:t>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>Утвердить сводную бюджетную роспись бюджета Богословского сельского поселения Омского муниципального района Омской области на 2021 год и на плановый период 2022 и 2023 годов, согласно приложению № 1 к настоящему Постановл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>Довести до получателей средств бюджета Богословского сельского поселения Омского муниципального района Омской области (далее – получателей бюджетных средств) утвержденные показатели сводной бюджетной росписи согласно приложением № 2 к настоящему Постановл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>Утвердить лимиты бюджетных обязательств бюджета Богословского сельского поселения Омского муниципального района Омской области на 2021 год и на плановый период 2022 и 2023 годов, согласно приложению № 3 к настоящему Постановл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>Довести до получателей бюджетных средств утвержденные лимиты бюджетных обязательств согласно приложениям № 4 к настоящему Постановл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Контроль за исполнением настоящего Постановления возложить на главного бухгалтера Босерт Н.Н.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Глава сельского поселения                                                       И.А.  Крицкий</w:t>
      </w:r>
    </w:p>
    <w:sectPr>
      <w:type w:val="nextPage"/>
      <w:pgSz w:w="11906" w:h="16838"/>
      <w:pgMar w:left="1701" w:right="1136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26"/>
        </w:tabs>
        <w:ind w:left="2126" w:hanging="12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9:35:00Z</dcterms:created>
  <dc:creator>Nataly</dc:creator>
  <dc:description/>
  <cp:keywords/>
  <dc:language>en-US</dc:language>
  <cp:lastModifiedBy>AutoBVT</cp:lastModifiedBy>
  <cp:lastPrinted>2020-12-30T17:07:00Z</cp:lastPrinted>
  <dcterms:modified xsi:type="dcterms:W3CDTF">2020-12-30T11:07:00Z</dcterms:modified>
  <cp:revision>19</cp:revision>
  <dc:subject/>
  <dc:title> </dc:title>
</cp:coreProperties>
</file>