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30» октября 2015 года  №  25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08.12.2014 года  № 33  «О бюджете Богословского сельского поселения Омского муниципального  района Омской области на 2015 год и на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08.12.2014 № 33 «О бюджете Богословского сельского поселения Омского муниципального района Омской области на 2015 год и на плановый период 2016 и 2017 годов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 цифры «30718216,18» заменить цифрами «29216821,4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подпункте 2 цифры «33905522,66» заменить цифрами «32388721,1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в подпункте 3 цифры «3187306,48» заменить цифрами «3171899,7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«Прогноз поступлений доходов в бюджет Богословского сельского поселения на 2015 год и на плановый период 2016 и 2017 годов»,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3 «Распределение бюджетных ассигнований бюджета Богословского сельского поселения по разделам и подразделам классификации расходов бюджетов на 2015 год и на плановый период 2016 и 2017 годов», изложить в новой редакции согласно приложению 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риложение № 4 «Ведомственная структура расходов бюджета Богословского сельского поселения на 2015 год и на плановый период 2016 и 2017 годов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5 «Распределение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 и на плановый период 2016 и 2017 годов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7 «Источники финансирования дефицита бюджета Богословского сельского поселения на 2015 год и на плановый период 2016 и 2017 годов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А.Г. Федоро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47:00Z</dcterms:created>
  <dc:creator>Елена1</dc:creator>
  <dc:description/>
  <cp:keywords/>
  <dc:language>en-US</dc:language>
  <cp:lastModifiedBy>елена</cp:lastModifiedBy>
  <cp:lastPrinted>2015-12-24T11:33:00Z</cp:lastPrinted>
  <dcterms:modified xsi:type="dcterms:W3CDTF">2015-12-24T09:47:00Z</dcterms:modified>
  <cp:revision>34</cp:revision>
  <dc:subject/>
  <dc:title>от  20</dc:title>
</cp:coreProperties>
</file>