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1.2015 года  №  29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ведении публичных слушаний по проекту  решения Совета Богословского сельского поселения Омского муниципального района Омской области  «О бюджете Богословского сельского поселения на 2016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на 2016 год»  (далее – Проек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 декабря 2015 г. в 15-00 часов по адресу: с. Богословка, ул. Ленина, д.36,        здание КДЦ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становить, что предложения по выносимому на публичные слушания Проекту направляются в комиссию по финансово-экономическим вопросам Совета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              к настоящему решению, в срок до 3 декабря 2015 года по адресу: с. Богословка,    ул. Ленина, 34, каб.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    3 декабря 2015 года по адресу: с. Богословка, ул. Ленина, 34, каб.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ab/>
        <w:t xml:space="preserve">                          А.Г. Федоров</w:t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7:00Z</dcterms:created>
  <dc:creator>1</dc:creator>
  <dc:description/>
  <cp:keywords/>
  <dc:language>en-US</dc:language>
  <cp:lastModifiedBy>елена</cp:lastModifiedBy>
  <cp:lastPrinted>2015-11-09T11:54:00Z</cp:lastPrinted>
  <dcterms:modified xsi:type="dcterms:W3CDTF">2015-11-16T10:36:00Z</dcterms:modified>
  <cp:revision>37</cp:revision>
  <dc:subject/>
  <dc:title>СОВЕТ</dc:title>
</cp:coreProperties>
</file>