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19 год и на плановый период 2020 и 2021 годов» от «19» декабря 2019 года № 3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9» дека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9 год и на плановый период 2020 и 2021 годов» от «19» декабря  2019 года, было  размещено «19» декабря 2019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19-11-01T10:14:00Z</cp:lastPrinted>
  <dcterms:modified xsi:type="dcterms:W3CDTF">2019-12-20T03:56:00Z</dcterms:modified>
  <cp:revision>127</cp:revision>
  <dc:subject/>
  <dc:title>       Российская Федерация</dc:title>
</cp:coreProperties>
</file>