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3.07.2016  №  226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полугодие 2016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полугодие  2016 года по расходам в сумме 7 826 378,61 рублей, доходам 7 634 502,79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превышением расходов над доходами (дефицит бюджета) в сумме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191 758,82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полугодие 2016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 2016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полугодие 2016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полугодие 2016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полугодие 2016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Омской муниципальный вестник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А.Г. Федо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елена</cp:lastModifiedBy>
  <cp:lastPrinted>2016-05-12T10:06:00Z</cp:lastPrinted>
  <dcterms:modified xsi:type="dcterms:W3CDTF">2016-07-15T07:57:00Z</dcterms:modified>
  <cp:revision>33</cp:revision>
  <dc:subject/>
  <dc:title>Богословское сельское поселение Омского муниципального района Омской области</dc:title>
</cp:coreProperties>
</file>