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АКТ ОБНАРОДОВАНИЯ</w:t>
        <w:br/>
        <w:t>РЕЗУЛЬТАТ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11.2019 г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о публичных слушаниях в Богословском сельском поселении Омского муниципального района  в 15.00 в зрительном зале помещения СДК Богословский в с. Богословка, ул. Ленина, д. 36  прошли публичные слушания по проекту решения Совета Богословского 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0 год и на плановый период 2021 и 2022 годов», опубликованные в газете «Омский муниципальный вестник» № 32  (429) от 15.11.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результатах публичных слушаний была обнародована 29.11.2019 г. путем размещения на информационном стенде в здании СДК Богословский, по адресу: с. Богословка, ул. Ленина, д.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И.А. Крицк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0:00Z</dcterms:created>
  <dc:creator>71</dc:creator>
  <dc:description/>
  <cp:keywords/>
  <dc:language>en-US</dc:language>
  <cp:lastModifiedBy>AutoBVT</cp:lastModifiedBy>
  <cp:lastPrinted>2019-12-04T11:05:00Z</cp:lastPrinted>
  <dcterms:modified xsi:type="dcterms:W3CDTF">2019-12-04T05:06:00Z</dcterms:modified>
  <cp:revision>7</cp:revision>
  <dc:subject/>
  <dc:title>АКТ ОБНАРОДОВАНИЯ</dc:title>
</cp:coreProperties>
</file>