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проекту решения</w:t>
      </w:r>
    </w:p>
    <w:p>
      <w:pPr>
        <w:pStyle w:val="Normal"/>
        <w:ind w:left="-360" w:right="-185" w:hanging="0"/>
        <w:jc w:val="center"/>
        <w:rPr/>
      </w:pPr>
      <w:r>
        <w:rPr>
          <w:b/>
          <w:sz w:val="28"/>
          <w:szCs w:val="28"/>
        </w:rPr>
        <w:t>Совета Богословского сельского поселения Омского муниципального района Омской области</w:t>
      </w:r>
    </w:p>
    <w:p>
      <w:pPr>
        <w:pStyle w:val="Normal"/>
        <w:ind w:left="-360" w:right="-185" w:hanging="0"/>
        <w:jc w:val="center"/>
        <w:rPr/>
      </w:pPr>
      <w:r>
        <w:rPr>
          <w:b/>
          <w:sz w:val="28"/>
          <w:szCs w:val="28"/>
        </w:rPr>
        <w:t>«О бюджете Богословского сельского поселения Омского муниципального района Ом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19 г.                                                                                        с. Богос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11.2019 года в 15.00 в зрительном зале помещения СДК Богословский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с. Богословка, ул. Ленина, д. 36 прошли публичные слушания по проекту решения Совета Богословского 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0 год и на плановый период 2021 и 2022 годов», назначенные в соответствии с решением Совета Богословского сельского поселения Омского муниципального района Омской области от 14.11.2019 года № 38 «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0 год и на плановый период 2021 и 2022 годов»,  опубликованному в газете «Омский муниципальный вестник» № 32 (429) от 15.11.2019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проведения публичных слушаний по проекту решения Совета Богословского 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0 год и на плановый период 2021 и 2022 годов» поступило одно предложение, замечаний не поступи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И.А. Крицк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49:00Z</dcterms:created>
  <dc:creator>71</dc:creator>
  <dc:description/>
  <cp:keywords/>
  <dc:language>en-US</dc:language>
  <cp:lastModifiedBy>AutoBVT</cp:lastModifiedBy>
  <cp:lastPrinted>2015-12-10T09:13:00Z</cp:lastPrinted>
  <dcterms:modified xsi:type="dcterms:W3CDTF">2019-12-04T04:49:00Z</dcterms:modified>
  <cp:revision>8</cp:revision>
  <dc:subject/>
  <dc:title>АКТ ОБНАРОДОВАНИЯ</dc:title>
</cp:coreProperties>
</file>