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05.07.2019  №  129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2 квартал 2019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2 квартал  2019 года по доходам  6 933 642,74 рублей, расходам в сумме  9 189 759,72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расходов над доходами (дефицит бюджета) в сумме 2 256 116,98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2 квартал 2019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2 квартал  2019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2 квартал 2019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2 квартал 2019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2 квартал 2019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сельского поселения           </w:t>
        <w:tab/>
        <w:t xml:space="preserve">                 Л.В. Руль</w:t>
      </w:r>
    </w:p>
    <w:sectPr>
      <w:type w:val="nextPage"/>
      <w:pgSz w:w="11906" w:h="16838"/>
      <w:pgMar w:left="1701" w:right="70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02</cp:lastModifiedBy>
  <cp:lastPrinted>2019-07-08T15:12:00Z</cp:lastPrinted>
  <dcterms:modified xsi:type="dcterms:W3CDTF">2019-07-10T10:02:00Z</dcterms:modified>
  <cp:revision>56</cp:revision>
  <dc:subject/>
  <dc:title>Богословское сельское поселение Омского муниципального района Омской области</dc:title>
</cp:coreProperties>
</file>