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6.2020 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Heading1"/>
        <w:rPr/>
      </w:pPr>
      <w:r>
        <w:rPr/>
        <w:t xml:space="preserve">Об исполнении бюджета Богословского сельского поселения Омского муниципального района Омской  области за 2019 год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19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19 год по доходам в сумме 17 808 514,65  рублей, расходам в сумме 21 856 357,42 рублей  превышением расходов над доходами (дефицит бюджета) в сумме 4 047 842,77 рублей и со следующими показателями: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9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9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9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9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по распределению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 за 2019 год согласно приложению № 5 к настоящему решению;</w:t>
      </w:r>
    </w:p>
    <w:p>
      <w:pPr>
        <w:pStyle w:val="TextBodyIndent"/>
        <w:rPr/>
      </w:pPr>
      <w:r>
        <w:rPr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9 году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9 году, согласно приложению № 7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по расходованию средств резервного фонда Администрации Богословского сельского поселения Омского муниципального района Омской области за 2019 год согласно приложению № 8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И.А. Крицкий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AutoBVT</cp:lastModifiedBy>
  <cp:lastPrinted>2020-11-25T10:36:00Z</cp:lastPrinted>
  <dcterms:modified xsi:type="dcterms:W3CDTF">2020-11-25T04:37:00Z</dcterms:modified>
  <cp:revision>35</cp:revision>
  <dc:subject/>
  <dc:title>РЕШЕНИЕ</dc:title>
</cp:coreProperties>
</file>