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ГОСЛОВСКОГО СЕЛЬСКОГО ПОСЕЛЕНИЯ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МСКОГО МУНИЦИПАЛЬНОГО  РАЙОН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МСКОЙ  ОБЛАСТИ</w:t>
      </w:r>
    </w:p>
    <w:p>
      <w:pPr>
        <w:pStyle w:val="Normal"/>
        <w:shd w:fill="FFFFFF" w:val="clear"/>
        <w:jc w:val="center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37" w:hRule="atLeast"/>
        </w:trPr>
        <w:tc>
          <w:tcPr>
            <w:tcW w:w="9854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12.11.2020 года  №  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назначении даты проведения публичных слушаний по проекту решения Совета Богословского сельского поселения Омского муниципального района Омской области  «О бюджете Богословского сельского поселения на 2021 год и на плановый период  2022 и 2023 годов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6 октября 2003 г. № 131-ФЗ «Об общих принципах организации местного самоуправления в Российской Федерации», Уставом Богословского сельского поселения Омского муниципального района Омской области, Положением «О бюджетном процессе и бюджетном устройстве в Богословском  сельском поселении Омского муниципального района Омской области», утвержденным решением Совета Богословского сельского поселения Омского муниципального района Омской области от 08.04.2010 г. № 10, Совет Богословского сельского поселения Омского муниципального района Ом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ь проект решения Совета Богосл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Омского муниципального района Омской области «О бюджете Богословского сельского поселения на 2021  год и на плановый период 2022 и 2023 годов»  (далее – Проект) к рассмотр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указанному Проекту на 26 ноября 2020 г. в 15-00 часов по адресу: с. Богословка, ул. Ленина, д.36 (здание КДЦ), зрительный за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редложения по выносимому на публичные слушания Проекту направляются в Совет Богосло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го муниципального района Омской области в письменном виде по форме, согласно приложению № 1 к настоящему решению, в срок до 25 ноября 2020 года по адресу: с. Богословка, ул. Ленина, 36, каб. 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, что заявки на участие в публичных слушаниях по Проекту предоставляются в Администрацию Богословского сельского поселения Омского муниципального района Омской области, согласно приложению № 2, в срок  до 25 ноября 2020 года по адресу: с. Богословка, ул. Ленина, 36, каб. 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публиковать настоящее решение и Проект в официальном средстве массовой информации Богословского сельского поселения Омского муниципального района Омской области не позднее 7 дней со дня принятия настоящего реш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значить дату рассмотрения проекта не позднее  17 декабря 2020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реш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И.А. Крицкий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7:00Z</dcterms:created>
  <dc:creator>1</dc:creator>
  <dc:description/>
  <cp:keywords/>
  <dc:language>en-US</dc:language>
  <cp:lastModifiedBy>AutoBVT</cp:lastModifiedBy>
  <cp:lastPrinted>2020-11-13T09:53:00Z</cp:lastPrinted>
  <dcterms:modified xsi:type="dcterms:W3CDTF">2020-11-13T03:53:00Z</dcterms:modified>
  <cp:revision>26</cp:revision>
  <dc:subject/>
  <dc:title>СОВЕТ</dc:title>
</cp:coreProperties>
</file>