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3.2015 года  № 4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муниципальную программу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, утвержденную постановлением администрации Богословского сельского поселения Омского муниципального района Омской области от 14.10.2013 № 276 (далее – муниципальная программа), следующие изменения и допол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- строку «Объемы и источники финансирования муниципальной программы в целом и по годам ее реализации</w:t>
      </w:r>
      <w:r>
        <w:rPr/>
        <w:t>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  61392675,07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162828,0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0342225,6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8426628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8548150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912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50331706,2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876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2124239,6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8142058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8276380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912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11060968,7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286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821798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457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7177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»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61392675,07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6162828,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20342225,6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8426628,3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8548150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912842,88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50331706,28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3876185,3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2124239,6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8142058,3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8276380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912842,88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11060968,79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2286642,7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8217986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28457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27177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аспорте подпрограммы «</w:t>
      </w:r>
      <w:r>
        <w:rPr>
          <w:rFonts w:eastAsia="Calibri"/>
          <w:sz w:val="28"/>
          <w:szCs w:val="28"/>
        </w:rPr>
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8418477,05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987039,45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050262,2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476748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517376,8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38705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8418477,05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987039,45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050262,2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476748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517376,81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138705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8418477,05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987039,45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050262,2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476748,59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517376,81 рублей;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в 2018 году – 138705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8418477,05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987039,45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050262,2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476748,59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517376,81 рублей;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в 2018 году – 1387050,00 рублей. 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»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В паспорте подпрограммы «Организация благоустройства населенных пунктов Богословского сельского поселения Омского муниципального района Омской области на 2014-2018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- строку «</w:t>
      </w:r>
      <w:r>
        <w:rPr>
          <w:sz w:val="28"/>
          <w:szCs w:val="28"/>
        </w:rPr>
        <w:t>Объемы и источники финансирования подпрограммы в целом и по годам ее реализации</w:t>
      </w:r>
      <w:r>
        <w:rPr>
          <w:rFonts w:eastAsia="Calibri"/>
          <w:sz w:val="28"/>
          <w:szCs w:val="28"/>
        </w:rPr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3582879,16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435,97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36816,2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554585,8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34041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6050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3582879,16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435,97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36816,2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554585,8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34041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605000,00 рубл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а бюджета поселения за счет целевых средств областного бюджета составят 0,00 рублей. 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6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3582879,16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435,97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36816,23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554585,84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834041,12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60500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3582879,16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435,97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36816,23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554585,84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834041,12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605000,00 рублей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 . В паспорте подпрограммы «</w:t>
      </w:r>
      <w:r>
        <w:rPr>
          <w:rFonts w:eastAsia="Calibri"/>
          <w:sz w:val="28"/>
          <w:szCs w:val="28"/>
        </w:rPr>
        <w:t>Совершенствование муниципального управления в Богословском сельском поселении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32832851,01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509940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870091,7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6375293,9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6176732,1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5900792,88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31680519,01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194934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589105,7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6090723,9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904962,18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5900792,88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1152332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315006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80986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8457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71770,00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8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32832851,01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509940,2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870091,73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6375293,96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6176732,18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5900792,88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31680519,01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194934,2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589105,73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6090723,96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904962,18 рублей;</w:t>
      </w:r>
    </w:p>
    <w:p>
      <w:pPr>
        <w:pStyle w:val="Normal"/>
        <w:ind w:hanging="10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2018 году – 5900792,88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1152332,00 рублей, 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315006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80986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28457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27177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В паспорте подпрограммы «</w:t>
      </w:r>
      <w:r>
        <w:rPr>
          <w:rFonts w:eastAsia="Calibri"/>
          <w:sz w:val="28"/>
          <w:szCs w:val="28"/>
        </w:rPr>
        <w:t>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10665055,44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0665055,44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2728055,44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728055,44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7937000,00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93700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0. Раздел 5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10665055,44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10665055,44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з общего объема расхода бюджета поселения за счет налоговых и неналоговых доходов, поступлений нецелевого характера </w:t>
      </w:r>
      <w:r>
        <w:rPr>
          <w:rFonts w:eastAsia="Calibri"/>
          <w:sz w:val="28"/>
          <w:szCs w:val="28"/>
        </w:rPr>
        <w:t xml:space="preserve">2728055,44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728055,44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7937000,00 рублей, в том числе: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7937000,00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1.11. Раздел 6 «Описание мероприятий подпрограммы и целевые индикаторы выполнения мероприятий подпрограммы изложить в новой редакции: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«6. Описание мероприятий подпрограммы и целевые индикаторы выполнения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Основное мероприятие</w:t>
      </w:r>
      <w:r>
        <w:rPr>
          <w:sz w:val="28"/>
          <w:szCs w:val="28"/>
        </w:rPr>
        <w:t xml:space="preserve"> - Осуществление части полномочий по решению вопросов местного значения в соответствии с заключенными соглашени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color w:val="000000"/>
          <w:spacing w:val="-1"/>
          <w:sz w:val="28"/>
          <w:szCs w:val="28"/>
        </w:rPr>
        <w:t>Выполнение части полномочий в сфере градостроитель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 Выполнение части полномочий в сфере сохранения, использования и популяризации объектов культурного наследия;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  </w:t>
      </w:r>
      <w:r>
        <w:rPr>
          <w:rFonts w:cs="Times New Roman" w:ascii="Times New Roman" w:hAnsi="Times New Roman"/>
          <w:sz w:val="28"/>
          <w:szCs w:val="28"/>
        </w:rPr>
        <w:t>Выполнение части полномочий в сфере дорожной деятельности;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both"/>
        <w:rPr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  </w:t>
      </w:r>
      <w:r>
        <w:rPr>
          <w:rFonts w:cs="Times New Roman" w:ascii="Times New Roman" w:hAnsi="Times New Roman"/>
          <w:sz w:val="28"/>
          <w:szCs w:val="28"/>
        </w:rPr>
        <w:t>Выполнение части полномочий в сфере водоснабжения и водоотвед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сновное мероприятие</w:t>
      </w:r>
      <w:r>
        <w:rPr>
          <w:sz w:val="28"/>
          <w:szCs w:val="28"/>
        </w:rPr>
        <w:t xml:space="preserve"> - Реализация отдельных полномочий по решению вопросов местного значения. 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 Осуществление мероприятий в сфере градостроительной деятельности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Мероприятия в области водоснабжения и водоотведения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Осуществление мероприятий в области культурного наследия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Строительство и реконструкция поселковых водопроводов с.    Ульяновка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Строительство распределительных газовых сетей с. Новомосковка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Строительство распределительных газовых сетей с. Ульяновка.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риложение № 8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18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А.Г. Федоров   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5-07-03T16:45:00Z</cp:lastPrinted>
  <dcterms:modified xsi:type="dcterms:W3CDTF">2016-04-13T03:22:00Z</dcterms:modified>
  <cp:revision>117</cp:revision>
  <dc:subject/>
  <dc:title> </dc:title>
</cp:coreProperties>
</file>