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12.2015  № 42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муниципальную программу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, утвержденную постановлением администрации Богословского сельского поселения Омского муниципального района Омской области от 14.10.2013 № 276 (далее – муниципальная программа), следующие изменения и допол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</w:t>
      </w:r>
      <w:r>
        <w:rPr/>
        <w:t>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78 109 245,47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 162 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2 331 429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3 153 984,9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 548 15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 912 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59 324 788,2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 389 965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2 869 414,9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 276 38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 912 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18 309 968,7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 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 466 9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4 57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71 77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             78 109 245,47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 162 828,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32 331 429,4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13 153 984,9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 548 15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 912 842,8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         59 324 788,2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 876 185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6 389 965,0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12 869 414,9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 276 38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 912 842,8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18 309 968,7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 286 642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5 466 986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284 57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271 77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аспорте подпрограммы «</w:t>
      </w:r>
      <w:r>
        <w:rPr>
          <w:rFonts w:eastAsia="Calibri"/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8 199 683,54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87 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955 037,2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353 18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517 376,8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 387 05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8 199 683,54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87 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955 037,2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353 18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517 376,8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 387 0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8 199 683,54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87 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 955 037,28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 353 18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517 376,81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 387 050,00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общего объема расхода бюджета поселения за счет налоговых и неналоговых доходов, поступлений нецелевого характера составят                 </w:t>
      </w:r>
      <w:r>
        <w:rPr>
          <w:rFonts w:eastAsia="Calibri"/>
          <w:sz w:val="28"/>
          <w:szCs w:val="28"/>
        </w:rPr>
        <w:t xml:space="preserve">8 199 683,54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87 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 955 037,28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 353 18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517 376,81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 387 050,00 рублей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</w:t>
      </w:r>
      <w:r>
        <w:rPr>
          <w:sz w:val="28"/>
          <w:szCs w:val="28"/>
        </w:rPr>
        <w:t xml:space="preserve"> В паспорте подпрограммы «Поддержка дорожного хозяйства на территории Богословского сельского поселения Омского муниципального района Омской области на 2014-2018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5 765 082,9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 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5 765 082,9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 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5 765 082,9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 052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5 765 082,9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 052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</w:t>
      </w:r>
      <w:r>
        <w:rPr>
          <w:sz w:val="28"/>
          <w:szCs w:val="28"/>
        </w:rPr>
        <w:t xml:space="preserve">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18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3 796 982,7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 435,97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721 008,5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34 041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605 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3 796 982,7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 435,97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721 008,5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34 041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605 0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 796 982,73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 435,97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721 008,55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834 041,12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605 000,00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3 796 982,73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 435,97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721 008,55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834 041,12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605 000,00 рублей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Normal"/>
        <w:ind w:firstLine="708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9.</w:t>
      </w:r>
      <w:r>
        <w:rPr>
          <w:sz w:val="28"/>
          <w:szCs w:val="28"/>
        </w:rPr>
        <w:t xml:space="preserve"> В паспорте подпрограммы «</w:t>
      </w:r>
      <w:r>
        <w:rPr>
          <w:rFonts w:eastAsia="Calibri"/>
          <w:sz w:val="28"/>
          <w:szCs w:val="28"/>
        </w:rPr>
        <w:t>Управление муниципальной собственностью 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808 433,1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480 533,1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7 899,9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5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0 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808 433,1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480 533,1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7 899,9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5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0 0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0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808 433,1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480 533,1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37 899,94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250 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0 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20 000,00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808 433,1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480 533,1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37 899,94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250 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0 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20 000,00 рублей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 В паспорте подпрограммы «</w:t>
      </w:r>
      <w:r>
        <w:rPr>
          <w:rFonts w:eastAsia="Calibri"/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33 788 048,5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509 940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 134 817,6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7 065 765,6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6 176 732,1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5 900 792,88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32 635 716,5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 194 934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 853 831,6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 781 195,6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904 962,18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5 900 792,88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 152 332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80 986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84 5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71 77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3 788 048,5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509 940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 134 817,6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7 065 765,62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6 176 732,1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5 900 792,88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          </w:t>
      </w:r>
      <w:r>
        <w:rPr>
          <w:rFonts w:eastAsia="Calibri"/>
          <w:sz w:val="28"/>
          <w:szCs w:val="28"/>
        </w:rPr>
        <w:t xml:space="preserve">32 635 716,5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 194 934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 853 831,6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 781 195,62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904 962,18 рублей;</w:t>
      </w:r>
    </w:p>
    <w:p>
      <w:pPr>
        <w:pStyle w:val="Normal"/>
        <w:ind w:hanging="1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2018 году – 5 900 792,88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1 152 332,00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 006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80 986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284 57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71 770,00 рубле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3. В паспорте подпрограммы «</w:t>
      </w:r>
      <w:r>
        <w:rPr>
          <w:rFonts w:eastAsia="Calibri"/>
          <w:sz w:val="28"/>
          <w:szCs w:val="28"/>
        </w:rPr>
        <w:t>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20 520 908,52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0 520 908,52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4 860 420,13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 860 420,1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5 186 000,00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5 186 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переходящего остатка составят 474 488,39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74 488,39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2. Раздел 5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20 520 908,52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0 520 908,52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общего объема расхода бюджета поселения за счет налоговых и неналоговых доходов, поступлений нецелевого характера </w:t>
      </w:r>
      <w:r>
        <w:rPr>
          <w:rFonts w:eastAsia="Calibri"/>
          <w:sz w:val="28"/>
          <w:szCs w:val="28"/>
        </w:rPr>
        <w:t xml:space="preserve">4 860 420,13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4 860 420,13 рублей;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15 186 000,00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5 186 000,00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переходящего остатка составят 474 488,39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474 488,39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8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6-03-21T12:33:00Z</cp:lastPrinted>
  <dcterms:modified xsi:type="dcterms:W3CDTF">2016-03-22T03:58:00Z</dcterms:modified>
  <cp:revision>170</cp:revision>
  <dc:subject/>
  <dc:title> </dc:title>
</cp:coreProperties>
</file>