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Богословского сельского поселения Омского муниципального район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мской области «Развит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социально-экономического потенциала Богословского сельского поселения Омского муниципального района Омской области на 2014-2018 годы»</w:t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казание качественных услуг в социально-культурной сфере, повышение их доступности для населения Богосл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дпрограммы Богосл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м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9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оциально-экономического потенциала Богословского сельского поселения Омского муниципального района Омской области на 2014-2018 годы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ачественных услуг в социально-культурной сфере, повышение их доступности для населения Богословского сельского поселения Омского муниципального района Омской области  на 2014-2018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соисполнителем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ословского 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руктурных подразделений администрации, являющихся исполнителями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огословского сельского поселения, МБУ «Богословский КДЦ»</w:t>
            </w:r>
          </w:p>
        </w:tc>
      </w:tr>
      <w:tr>
        <w:trPr>
          <w:trHeight w:val="8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предоставляемых муниципальных услуг в социально-культурной сфере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муниципальных услуг в сфере культурно-досуговой деятельности, молодежной политики,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 и (или) ведомственных целевых програм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творческого потенциал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олодежной политики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физической культуры и спорта в поселен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селения (процентов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поселка (человек)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Богословского сельского поселения (процентов)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щий объем финансирования подпрограммы за счет средств бюджета поселения составляет 8 259 683,54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 413 18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517 376,8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 387 050,00  рублей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      </w:r>
            <w:r>
              <w:rPr>
                <w:color w:val="000000"/>
                <w:spacing w:val="-1"/>
                <w:sz w:val="28"/>
                <w:szCs w:val="28"/>
              </w:rPr>
              <w:t>8 259 683,54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1 987 039,45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1 955 037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1 413 18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517 376,8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 387 050,00  рублей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а бюджета поселения за счет целевых средств областного бюджета составят 0,00 рублей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     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 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400 человек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uppressAutoHyphens w:val="true"/>
              <w:ind w:left="-108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удельного веса населения   Богословского сельского поселения занимающегося физической культурой и спортом,  от общей численности населения поселения  до 40 процентов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Сущность решаемых подпрограммой пробл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понимание роли и места культуры в развитии государства и общества диктует важнейшие цели культурной политики Богословского сельского поселения: обеспечение права граждан на участие в культурной жизни и свободу творческого самовыражения, создание оптимальных условий для расширения доступности культурных ценностей и повышения качества культурных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подпрограммы - развитие творческого потенциала поселения обусловлено необходимостью формирования условий для сохранения, развития и пропаганды культурных ценностей и традиций поселк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деятельность учреждения, связанная с развитием и проведением культурно - досуговых мероприятий финансируется недостаточно для развития культуры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 - техническое оснащение учреждений культуры отстает от современных требований и остро нуждается в укреплении и совершенствовании. В то же время, наполняемость залов при проведении мероприятий, во многом зависит от комфортности и дизайна помещений, новизны и яркости сценического оформления, качества звуко- и светооборудования, современной системы безопас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е финансирование и слабая материально - техническая база культурно-досугового центра увеличивают разрыв между культурными потребностями населения и возможностями их удовлетвор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есмотря на недостаточное финансирование,  невысокий уровень качества, неравномерность предоставляемых услуг в сельском поселении, отставание сферы культуры в использовании современных технологий по обеспечению доступа к информации и культурным ценностям порождают социальное неравенство в творческом развитии населения и в целом оказывает негативное влияние на социальное самосознание населения. В сельском поселении не создана эффективная система взаимодействия между КДЦ и всеми учреждениями и организациями независимо от форм собственности находящихся на территор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/>
      </w:pPr>
      <w:r>
        <w:rPr>
          <w:sz w:val="28"/>
          <w:szCs w:val="28"/>
        </w:rPr>
        <w:tab/>
        <w:t>В настоящее время требуется создание новых условий и мощностей для развития и сохранения материально-технической и внедрения нового хозяйственного механизма в деятельности культурно-досугового центра. Для решения проблем материально-технического обеспечения необходимо, проведение текущих и капитальных ремонтов, приобретение для КДЦ, специализированной мебели, сценического оборудования, оргтехн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продолжение работы по созданию условий для развития народного творчества и организации досуга населения, поддержку различных  видов традиционных художественных промыслов, организацию деятельности клубов по интересам и любительских объединений, развитие культурно-массовых форм дос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е и последовательное осуществление работы с молодежью является одним из факторов устойчивого развития сельского поселения. Оно представляет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овия, в которых происходит становление молодежи, во многом зависят от общества. Местное сообщество и органы муниципального управления должны ориентироваться на решение проблем социализации молодежи, направлять социальный и интеллектуальный потенциал молодежи на бла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актуальными для современной молодежи остаются проблемы патриотического воспитания, противодействия негативным явлениям и экстремизму в молодежной среде, обеспечения социальной защиты молодежи, доступности бесплатного образования, а также проблемы, связанные с отсутствием собственного жилья, занятостью и трудоустройством. 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Богословском сельском поселении наблюдается снижение уровня физической подготовленности и физического развития практически у всех социально-демографических групп населения, несоответствие уровня материальной базы и инфраструктуры физической культуры и спорта, а так же их физический износ. В решении данной проблемы одним из важных факторов является физическая культура и спорт.</w:t>
      </w:r>
    </w:p>
    <w:p>
      <w:pPr>
        <w:pStyle w:val="Normal"/>
        <w:ind w:right="31" w:firstLine="540"/>
        <w:jc w:val="both"/>
        <w:rPr/>
      </w:pPr>
      <w:r>
        <w:rPr>
          <w:sz w:val="28"/>
          <w:szCs w:val="28"/>
        </w:rPr>
        <w:t>Одним из важнейших критериев эффективной деятельности и развития отрасли физической культуры и спорта является ее материально техническая база. В настоящий момент материально-техническая база отрасли физической культуры и спорта в Богословском сельском поселении характеризуется следующими факторами: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едостаточный уровень материально технической базы;</w:t>
      </w:r>
    </w:p>
    <w:p>
      <w:pPr>
        <w:pStyle w:val="Normal"/>
        <w:ind w:right="31" w:firstLine="708"/>
        <w:jc w:val="both"/>
        <w:rPr/>
      </w:pPr>
      <w:r>
        <w:rPr>
          <w:sz w:val="28"/>
          <w:szCs w:val="28"/>
        </w:rPr>
        <w:t>2.Недостаточное количество спортивных сооружений;</w:t>
      </w:r>
    </w:p>
    <w:p>
      <w:pPr>
        <w:pStyle w:val="Normal"/>
        <w:ind w:right="31" w:firstLine="708"/>
        <w:jc w:val="both"/>
        <w:rPr/>
      </w:pPr>
      <w:r>
        <w:rPr>
          <w:sz w:val="28"/>
          <w:szCs w:val="28"/>
        </w:rPr>
        <w:t>3.Отсутствие специализированных спортивных комплексов для занятий баскетболом, футболом, волейболом, легкой атлетикой и др.</w:t>
      </w:r>
    </w:p>
    <w:p>
      <w:pPr>
        <w:pStyle w:val="Normal"/>
        <w:ind w:right="31"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едостаточный уровень активной пропаганды занятий физической культурой и спортом.</w:t>
      </w:r>
    </w:p>
    <w:p>
      <w:pPr>
        <w:pStyle w:val="Normal"/>
        <w:ind w:right="31" w:firstLine="540"/>
        <w:jc w:val="both"/>
        <w:rPr/>
      </w:pPr>
      <w:r>
        <w:rPr>
          <w:sz w:val="28"/>
          <w:szCs w:val="28"/>
        </w:rPr>
        <w:t>Необходимо сказать, что основная часть спортивных сооружений в Богословском сельском поселении в основном предназначена для проведения занятий в общеобразовательных учреждениях, которые полностью  загружены. Нет спортивных сооружений, на которых могло бы заниматься население по месту жительств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жность и разносторонность задач улучшения качества жизни за счет духовного, творческого развития личности, обеспечения качественных, разнообразных и доступных населению услуг обуславливают необходимость решения данных проблем программно-целевым методом.</w:t>
      </w:r>
    </w:p>
    <w:p>
      <w:pPr>
        <w:pStyle w:val="Normal"/>
        <w:ind w:right="31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Целью подпрограммы является повышение качества предоставляемых муниципальных услуг в социально-культурной сфер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стижение поставленной цели возможно при условии выполнения следующей задач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развитие муниципальных услуг в сфере культурно-досуговой деятельности, молодежной политики, физической культуры и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будет осуществляться в течение 2014-2018 годов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оприятия муниципальной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роприяти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е творческого потенциала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олодежной политики на территории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в поселе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исание мероприятий и целевых индикаторов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Для достижения цели и выполнения задач подпрограммы определены целевые индикаторы и их значения, согласно приложению к подпрограмм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целевых индикаторов осуществляется после завершения реализации подпрограммы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азвитие творческого потенциала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Calibri"/>
          <w:sz w:val="28"/>
          <w:szCs w:val="28"/>
        </w:rPr>
        <w:t>организация культурно – досугового обслуживания населения учреждением культуры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проведение сельских культурных мероприятий и праздник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рганизация библиотечного обслуживания населения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- реализация молодежной политики на территории поселения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рганизационно – воспитательная работа с молодежью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 проведение мероприятий для детей и молодежи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Основное мероприятие</w:t>
      </w:r>
      <w:r>
        <w:rPr>
          <w:rFonts w:eastAsia="Calibri"/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Наименование мероприятий</w:t>
      </w:r>
      <w:r>
        <w:rPr>
          <w:rFonts w:eastAsia="Calibri"/>
          <w:sz w:val="28"/>
          <w:szCs w:val="28"/>
        </w:rPr>
        <w:t xml:space="preserve"> в рамках основного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Целевые индикаторы (оценка мероприятий)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доля населения, занимающегося творческой деятельностью на непрофессиональной основе, от общего числа жителей поселения, процент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sz w:val="28"/>
          <w:szCs w:val="28"/>
        </w:rPr>
        <w:t>- количество молодежи от 14 до 30 лет, участвующих в культурно-досуговых, спортивных мероприятиях, в общественной жизни поселения, человек;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ля населения систематически занимающегося физической культурой и спортом,  от общей численности населения, процентов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Объемы финансирования подпрограммы</w:t>
      </w:r>
    </w:p>
    <w:p>
      <w:pPr>
        <w:pStyle w:val="Normal"/>
        <w:tabs>
          <w:tab w:val="clear" w:pos="708"/>
          <w:tab w:val="left" w:pos="7365" w:leader="none"/>
        </w:tabs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>Общий объем финансирования подпрограммы за счет средств бюджета поселения составляет 8 259 683,54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1 413 18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1 517 376,81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 387 050,00 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общего объема расхода бюджета поселения за счет налоговых и неналоговых доходов, поступлений нецелевого характера составят </w:t>
      </w:r>
      <w:r>
        <w:rPr>
          <w:color w:val="000000"/>
          <w:spacing w:val="-1"/>
          <w:sz w:val="28"/>
          <w:szCs w:val="28"/>
        </w:rPr>
        <w:t>8 259 683,54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в том числе: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в 2014 году – 1 987 039,45 рублей;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5 году – 1 955 037,28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6 году – 1 413 180,00 рублей;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в 2017 году – 1 517 376,81 рублей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 387 050,00  рублей.</w:t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а бюджета поселения за счет целевых средств областного бюджета составят 0,00 рублей.</w:t>
      </w:r>
    </w:p>
    <w:p>
      <w:pPr>
        <w:pStyle w:val="Normal"/>
        <w:widowControl w:val="false"/>
        <w:autoSpaceDE w:val="false"/>
        <w:ind w:firstLine="72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>7. Ожидаемые результаты реализации подпрограммы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ыполнение мероприятий подпрограммы позволит обеспечить к 2019 год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доли населения, занимающегося творческой деятельностью на непрофессиональной основе, от общего числа жителей Богословского сельского поселения до 20</w:t>
      </w:r>
      <w:r>
        <w:rPr>
          <w:color w:val="000000"/>
          <w:sz w:val="28"/>
          <w:szCs w:val="28"/>
        </w:rPr>
        <w:t xml:space="preserve"> процентов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увеличить количество молодежи в возрасте от 14 до 30 лет, принимающей участие в культурно-массовых мероприятиях, </w:t>
      </w:r>
      <w:r>
        <w:rPr>
          <w:bCs/>
          <w:sz w:val="28"/>
          <w:szCs w:val="28"/>
        </w:rPr>
        <w:t xml:space="preserve">спортивных мероприятиях, в общественной жизни поселка </w:t>
      </w:r>
      <w:r>
        <w:rPr>
          <w:sz w:val="28"/>
          <w:szCs w:val="28"/>
        </w:rPr>
        <w:t>к 2019 году до 400 человек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- увеличить удельный вес населения Богословского сельского поселе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занимающегося физической культурой и спортом,  от общей численности населения поселения  до 40 процентов;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8. Система управления реализации подпрограммы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организует проверку выполнения подпрограммных мероприятий, обращая особое внимание на целевое и эффективное использование выделяемых средств и конечные результаты. По результатам проверки осуществляется анализ и приводятся замечания, относящиеся к ходу работ по реализации подпрограммы, а также предложения, направленные на улучшение работы и устранение выявленных недостатков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, ответственными за реализацию мероприятий подпрограммы являютс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Заместитель Главы сельского поселения – оперативное управление и общий контроль за ходом реализации подпрограмм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-   Директор МБУ «Богословский КДЦ» за реализацию программы в целом и достижение утвержденных значений целевых индикаторов мероприятий программы, оперативное управление и общий контроль за ходом реализации подпрограммы;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лавный специалист Администрации сельского поселения – за формирование отчетности о ходе реализации подпрограммы, проведение оценки эффективности реализации подпрограммы.</w:t>
      </w:r>
    </w:p>
    <w:p>
      <w:pPr>
        <w:pStyle w:val="Normal"/>
        <w:widowControl w:val="false"/>
        <w:tabs>
          <w:tab w:val="clear" w:pos="708"/>
          <w:tab w:val="left" w:pos="684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3-11-27T15:01:00Z</cp:lastPrinted>
  <dcterms:modified xsi:type="dcterms:W3CDTF">2016-03-24T09:45:00Z</dcterms:modified>
  <cp:revision>44</cp:revision>
  <dc:subject/>
  <dc:title> </dc:title>
</cp:coreProperties>
</file>