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 xml:space="preserve">«Поддержка дорожного хозяйства на территории Богословского сельского поселения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го муниципального района Омской област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циально-экономического потенциала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держка дорожного хозяйства на территории Богословского сельского поселения Омского муниципального района Омской области на 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КУ Хозяйственное управление «Богословское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</w:tc>
      </w:tr>
      <w:tr>
        <w:trPr>
          <w:trHeight w:val="8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хранение и развитие автомобильных дорог, находящихся в собственности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рганизация ремонта автомобильных дорог и повышение безопасности дорожного движения в границах Богословского сельского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держание автомобильных дорог, находящихся в собственности по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ощадь автомобильных дорог,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находящихся в собственности поселения, в отношении которых произведен капитальный, текущий (ямочный) ремонт (тыс. кв. м.);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епень исполнения расходных обязательст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Общие расходы бюджета поселения на реализацию подпрограммы составят 5 765 082,90  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rFonts w:eastAsia="Calibri"/>
                <w:sz w:val="28"/>
                <w:szCs w:val="28"/>
              </w:rPr>
              <w:t>,</w:t>
            </w: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3 764 030,7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rFonts w:eastAsia="Calibri"/>
                <w:sz w:val="28"/>
                <w:szCs w:val="28"/>
              </w:rPr>
              <w:t xml:space="preserve">5 765 082,90 </w:t>
            </w:r>
            <w:r>
              <w:rPr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 xml:space="preserve">в 2014 году – 2 001 052,12 рублей;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5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6 году – 3 764 030,78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-1"/>
                <w:sz w:val="28"/>
                <w:szCs w:val="28"/>
              </w:rPr>
              <w:t>в 2017 году – 0,00 рублей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18 году – 0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Проведение к 2019 году капитального, текущего (ямочного)  ремонта  автомобильных дорог поселения в объеме 21,89 тыс. кв. м;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Богословского сельского поселения в размере 100 процентов.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ущность решаемых подпрограммой проблем</w:t>
      </w:r>
    </w:p>
    <w:p>
      <w:pPr>
        <w:pStyle w:val="Normal"/>
        <w:ind w:left="360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втомобильные и внутрипоселковые дороги общего пользования являются важнейшей составной частью инженерной инфраструктуры Богословского сельского поселения. От уровня транспортно-эксплуатационного состояния улиц и внутрипоселековых дорог во многом зависит качество жизни насе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 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 покрытий являются износ,  выбоины и т. д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стояние сети дорог определяется своевременностью, полнотой и качеством выполнения работ по содержанию, ремонту,  и напрямую зависит от объемов финансир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-транспортной инфраструктуры потребностям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целью осуществления комплексного подхода к решению вопросов по содержанию автомобильных дорог общего пользования в надлежащем транспортно-эксплуатационном состоянии разработана подпрограмма.</w:t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2. Цели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Целью подпрограммы является сохранение и развитие автомобильных дорог, находящихся в собственности Богословского сельского поселения.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Достижение поставленной цели возможно при условии выполнения следующей задачи</w:t>
      </w:r>
      <w:r>
        <w:rPr>
          <w:rFonts w:eastAsia="Calibri"/>
          <w:color w:val="000000"/>
          <w:spacing w:val="2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color w:val="000000"/>
          <w:spacing w:val="2"/>
          <w:sz w:val="28"/>
          <w:szCs w:val="28"/>
        </w:rPr>
      </w:pPr>
      <w:r>
        <w:rPr>
          <w:rFonts w:eastAsia="Calibri"/>
          <w:color w:val="000000"/>
          <w:spacing w:val="2"/>
          <w:sz w:val="28"/>
          <w:szCs w:val="28"/>
        </w:rPr>
        <w:t>Организация ремонта автомобильных дорог и повышение безопасности дорожного движения в границах Богосло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eastAsia="Calibri"/>
          <w:b/>
          <w:b/>
          <w:color w:val="000000"/>
          <w:spacing w:val="2"/>
          <w:sz w:val="28"/>
          <w:szCs w:val="28"/>
        </w:rPr>
      </w:pPr>
      <w:r>
        <w:rPr>
          <w:rFonts w:eastAsia="Calibri"/>
          <w:b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Основным мероприятием муниципальной программы является: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, находящихся в собственности поселени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Calibri"/>
          <w:sz w:val="28"/>
          <w:szCs w:val="28"/>
        </w:rPr>
        <w:t>- повышение безопасности дорожного движения в границах  Богословского сельского поселения.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втомобильных дорог, находящихся в собственности посел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апитальный и текущий ремонт автомобильных дорог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Магистральная в с. Ульяновка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Нагорная в с. Богослов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ремонт автомобильной дороги по ул. Нижняя в с. Богословк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 Содержание автомобильных дорог.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</w:rPr>
      </w:pPr>
      <w:r>
        <w:rPr>
          <w:b/>
          <w:sz w:val="28"/>
          <w:szCs w:val="28"/>
        </w:rPr>
        <w:t>Основное мероприятие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>овышение безопасности дорожного движения в границах Богословского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Обеспечение мероприятий по безопасности дорожного движени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</w:rPr>
        <w:t xml:space="preserve">Общие расходы бюджета поселения на реализацию подпрограммы составят 5 765 082,90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3 764 030,7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rFonts w:eastAsia="Calibri"/>
          <w:sz w:val="28"/>
          <w:szCs w:val="28"/>
        </w:rPr>
        <w:t xml:space="preserve">5 765 082,90  </w:t>
      </w:r>
      <w:r>
        <w:rPr>
          <w:rFonts w:eastAsia="Calibri"/>
          <w:color w:val="000000"/>
          <w:spacing w:val="-1"/>
          <w:sz w:val="28"/>
          <w:szCs w:val="28"/>
        </w:rPr>
        <w:t>рублей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 xml:space="preserve">в 2014 году – 2 001 052,12 рублей; 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5 году – 0,00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6 году – 3 764 030,78 рублей;</w:t>
      </w:r>
    </w:p>
    <w:p>
      <w:pPr>
        <w:pStyle w:val="Normal"/>
        <w:jc w:val="both"/>
        <w:rPr/>
      </w:pPr>
      <w:r>
        <w:rPr>
          <w:rFonts w:eastAsia="Calibri"/>
          <w:color w:val="000000"/>
          <w:spacing w:val="-1"/>
          <w:sz w:val="28"/>
          <w:szCs w:val="28"/>
        </w:rPr>
        <w:t>в 2017 году – 0,00 рублей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18 году – 0,00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 результате реализации мероприятий, предусмотренных подпрограммой, ожидаются позитивные изменения в создании условий для устойчивого функционирования дорожного хозяйства в Богословского сельском поселен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Выполнение мероприятий подпрограммы позволит к 2019 году обеспечить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к 2019 году капитального, текущего (ямочного)  ремонта  автомобильных дорог поселения в объеме 21,890 тыс. кв. 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сполнение расходных обязательств Администрации Богословского сельского поселения в размере 100 процентов.</w:t>
      </w:r>
    </w:p>
    <w:p>
      <w:pPr>
        <w:pStyle w:val="Normal"/>
        <w:ind w:firstLine="720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hanging="0"/>
        <w:jc w:val="center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left="-360" w:hanging="0"/>
        <w:jc w:val="both"/>
        <w:rPr>
          <w:rFonts w:eastAsia="Calibri"/>
          <w:b/>
          <w:b/>
          <w:spacing w:val="-4"/>
          <w:sz w:val="28"/>
          <w:szCs w:val="28"/>
        </w:rPr>
      </w:pPr>
      <w:r>
        <w:rPr>
          <w:rFonts w:eastAsia="Calibri"/>
          <w:b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left="-360" w:firstLine="1068"/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/>
      </w:pPr>
      <w:r>
        <w:rPr>
          <w:rFonts w:eastAsia="Calibri"/>
          <w:spacing w:val="-4"/>
          <w:sz w:val="28"/>
          <w:szCs w:val="28"/>
        </w:rPr>
        <w:t>-   Директор МКУ «Хозяйственное управление Богословское» за реализацию подпрограммы в целом и достижение утвержденных значений целевых индикаторов мероприятий подпрограммы,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left="-360" w:firstLine="1068"/>
        <w:jc w:val="both"/>
        <w:rPr>
          <w:b/>
          <w:b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-  Главный специалист по Администрации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6-03-29T15:16:00Z</cp:lastPrinted>
  <dcterms:modified xsi:type="dcterms:W3CDTF">2016-03-29T12:10:00Z</dcterms:modified>
  <cp:revision>75</cp:revision>
  <dc:subject/>
  <dc:title> </dc:title>
</cp:coreProperties>
</file>