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Доступная среда на 2014-2018 годы»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3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ая среда на 2014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Богословский КДЦ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обеспечения равных возможностей инвалидов к объектам и услугам, предоставляемых населению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оступности, повышение оперативности и эффективности предоставления услуг инвалидам в различных сферах жизне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и услуг для инвалид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350 000,00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5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00 000,00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      </w:r>
            <w:r>
              <w:rPr>
                <w:sz w:val="28"/>
                <w:szCs w:val="28"/>
              </w:rPr>
              <w:t>320000,0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0,00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50 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200 0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целевых средств из областного бюджета составят  0,00 рубл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 </w:t>
      </w:r>
      <w:r>
        <w:rPr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ая среда жизнедеятельности является ключевым условием интеграции инвалидов в общество. Способность инвалидов быть экономически независимыми, вести полноценный образ жизни, участвовать в политической, культурной и социальной жизни общества отражает уровень реализации их прав как граждан, создает предпосылки для реализации их потенциала и, следовательно, способствует социальному и экономическому развитию об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основными проблемами инвалиды сталкиваются при преодолении трудностей, связанных с их физическими ограниченными возможностями (для инвалидов-колясочников – выход из дома, посещение зданий и помещений; для инвалидов по слуху – отсутствие возможности полноценно общаться; для инвалидов по зрению – ограничения при передвиж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ая проблема связана с тем, что ключевые объекты социальной инфраструктуры остаются до сих пор труднодоступными для многих инвалидов. Другая важная проблема для инвалидов – недостаточный уровень доступности, оперативности и эффективности предоставле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облемы в немалой степени обуславливают сниженную социальную активность инвалидов и ограниченные возможности для реализации личного потенциала эти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обеспечит комплексный подход к решению вопросов, направленных на формирование доступной для инвалидов среды жизнедеятельности. Программно-целевой метод позволит более эффективно использовать финансовые ресурсы, сконцентрировав их на решении приоритетных задач, обеспечить комплексное решение проблем в долгосрочной перспективе, а также взаимосвязь между проводимыми мероприятиями и результатами их вы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одпрограмм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формирование условий для обеспечения равного доступа инвалидов к  объектам и услугам, предоставляемых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, повышение оперативности и эффективности предоставления услуг инвалидам в различных сферах жизне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осуществляться в течение 2014-2018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доступности объектов и услуг для инвалидов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одпрограммы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к учреждениям культу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мероприятие позволит создать благоприятные условия для реабилитации и социальной адаптации инвалидов, достичь гармоничного развития личности через реализацию их творческого, художественного и интеллектуального потенциала, способствовать преодолению самоизоляции, повышению их индивидуальной мобильности и социальной активности, созданию условий для ведения независимого образа жизни, а также создаст условие для полной реализации инвалидами своих прав и свобод, что в свою очередь формирует адекватное восприятие людей с ограниченными возможностями в массовом созн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ежегодной оценки эффективности реализации подпрограммы используются следующие целевые индикатор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дельный вес объектов в Богословском сельском поселении, оборудованных с учетом потребностей инвалидов, в общем числе объектов, принадлежащих Администрации Богосл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начения целевых индикаторов приведены в приложении  к под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рядок проведения оценки эффективности реализации подпрограммы предусматривает оценку достижения целевых индикаторов подпрограммы и определение их динами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одпрограммы осуществляется путем  сравнения текущих значений целевых индикаторов с их значениями, установленными на соответствующи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35000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5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00 000,00 рублей.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 </w:t>
      </w:r>
      <w:r>
        <w:rPr>
          <w:sz w:val="28"/>
          <w:szCs w:val="28"/>
        </w:rPr>
        <w:t xml:space="preserve">350000,00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0,00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5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– 200 000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целевых средств из областного бюджета составят  0,00 рублей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ab/>
        <w:t>В результате реализации подпрограммы ожидаются позитивные изменения значений показателей социально-экономического развития Богословского сельского поселения, характеризующих положение инвалидов, уровень и качество их жизни, повышение мобильности, а также повышение культурного уровня и толерантности в обществ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полнение мероприятий подпрограммы позволит к концу 2019 года обеспечить:</w:t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 увеличение удельного веса объектов в Богословском сельском поселении, оборудованных с учетом потребностей инвалидов в общем числе объектов, принадлежащих Администрации Богословского сельского поселения до 100 процентов.</w:t>
      </w:r>
    </w:p>
    <w:p>
      <w:pPr>
        <w:pStyle w:val="Normal"/>
        <w:spacing w:lineRule="auto" w:line="276" w:before="0" w:after="200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 – за формирование отчетности о ходе реализации подпрограммы, проведение оценки эффективности реализации подпрограммы;</w:t>
      </w:r>
    </w:p>
    <w:p>
      <w:pPr>
        <w:sectPr>
          <w:type w:val="nextPage"/>
          <w:pgSz w:w="11906" w:h="16838"/>
          <w:pgMar w:left="141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rFonts w:ascii="TimesNewRoman" w:hAnsi="TimesNewRoman" w:cs="TimesNewRoman"/>
          <w:sz w:val="28"/>
          <w:szCs w:val="28"/>
        </w:rPr>
      </w:pPr>
      <w:r>
        <w:rPr>
          <w:sz w:val="28"/>
          <w:szCs w:val="28"/>
        </w:rPr>
        <w:t>- Директор МКУ «Хозяйственное управление Богословское» – за полное и своевременное обеспечение выполнения мероприятий подпрограммы в рамках своей компетенции.</w:t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3-11-27T16:16:00Z</cp:lastPrinted>
  <dcterms:modified xsi:type="dcterms:W3CDTF">2016-03-25T08:51:00Z</dcterms:modified>
  <cp:revision>66</cp:revision>
  <dc:subject/>
  <dc:title> </dc:title>
</cp:coreProperties>
</file>