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15 года  № 14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77 028 619,6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5 978 170,2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 426 62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 54 8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4 609 108,8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401 642,2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 142 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276 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22 419 510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9 576 52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 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 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77 028 619,68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5 978 170,2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 426 62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 54 8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         54 609 108,8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 401 642,2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 142 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276 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22 419 510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9 576 52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 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 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8 455 7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 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 087 5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 476 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517 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387 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 455 7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 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 087 5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476 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517 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387 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 455 7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 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 087 5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 476 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 517 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 387 05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 455 7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 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 087 5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 476 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 517 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 387 05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5. </w:t>
      </w:r>
      <w:r>
        <w:rPr>
          <w:sz w:val="28"/>
          <w:szCs w:val="28"/>
        </w:rPr>
        <w:t xml:space="preserve">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6 694 446,13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 331 827,1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362 619,00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6 694 446,13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 331 827,1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362 619,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6. Раздел 5 «Описание мероприятий и целевых индикаторов» муниципальной программы изложить в новой редакции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«5. Описание мероприятий и целевых индикатор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поселковых водопроводов;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объектов теплоснаб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коммунального хозяйства.»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7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6 694 446,13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 331 827,1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 362 619,00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6 694 446,13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 331 827,1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 362 619,00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 В 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32 883 093,0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920 333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 375 29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6 176 732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 900 792,8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1 737 219,01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 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 645 805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 090 72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904 962,18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 900 792,88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 152 332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986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9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2 883 093,0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920 333,7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 375 29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6 176 732,18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5 900 792,88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1 737 219,01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 194 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 645 805,7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 090 72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904 962,18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 900 792,88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 152 332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986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22 829 392,1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5 году – </w:t>
            </w:r>
            <w:r>
              <w:rPr>
                <w:rFonts w:eastAsia="Calibri"/>
                <w:sz w:val="28"/>
                <w:szCs w:val="28"/>
              </w:rPr>
              <w:t xml:space="preserve">22 829 392,1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 527 392,13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 527 392,13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9 302 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9 302 00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1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2 829 392,1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22 829 392,13  </w:t>
      </w:r>
      <w:r>
        <w:rPr>
          <w:rFonts w:eastAsia="Calibri"/>
          <w:color w:val="000000"/>
          <w:spacing w:val="-1"/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3 527 392,13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3 527 392,13  </w:t>
      </w:r>
      <w:r>
        <w:rPr>
          <w:rFonts w:eastAsia="Calibri"/>
          <w:color w:val="000000"/>
          <w:spacing w:val="-1"/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9 302 000,00 рублей,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19 302 000,00 </w:t>
      </w:r>
      <w:r>
        <w:rPr>
          <w:rFonts w:eastAsia="Calibri"/>
          <w:color w:val="000000"/>
          <w:spacing w:val="-1"/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1.12. Раздел 6 «Описание мероприятий подпрограммы и целевые индикаторы выполнения мероприятий подпрограммы изложить в новой редакции: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«6. Описание мероприятий подпрограммы и целевые индикаторы выполнения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сновное мероприятие</w:t>
      </w:r>
      <w:r>
        <w:rPr>
          <w:sz w:val="28"/>
          <w:szCs w:val="28"/>
        </w:rPr>
        <w:t xml:space="preserve"> -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pacing w:val="-1"/>
          <w:sz w:val="28"/>
          <w:szCs w:val="28"/>
        </w:rPr>
        <w:t>Выполнение части полномочий в сфере градостро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Выполнение части полномочий в сфере сохранения, использования и популяризации объектов культурного наследия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дорожной деятельности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водоснабжения и водоотвед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ое мероприятие</w:t>
      </w:r>
      <w:r>
        <w:rPr>
          <w:sz w:val="28"/>
          <w:szCs w:val="28"/>
        </w:rPr>
        <w:t xml:space="preserve"> - Реализация отдельных полномочий по решению вопросов местного значения. 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сфере градостроительной деятельности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Мероприятия в области водоснабжения и водоотведен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области культурного наслед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и реконструкция поселковых водопроводов с.    Ульян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Новомоск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Ульяновк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Богословк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Формирование и использование средств резерв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8-03T09:38:00Z</cp:lastPrinted>
  <dcterms:modified xsi:type="dcterms:W3CDTF">2016-04-13T03:25:00Z</dcterms:modified>
  <cp:revision>136</cp:revision>
  <dc:subject/>
  <dc:title> </dc:title>
</cp:coreProperties>
</file>