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 Омской области на 2014-2018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ой собственностью  Богослов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мского муниципального района  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мской области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дпрограммы «Управление муниципальной собственностью Богословского сельского поселения Ом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оциально-экономического  потенциала Богословского сельского поселения  Омского муниципального района Омской области на 2014-2018 годы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– формирование и эффективное управление муниципальной собственностью Богословского сель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и государственная регистрация права муниципальной собственности на объекты недвижим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муниципальной собственн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Богословского сельского поселения на реализацию подпрограммы составят  978 433,1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80 53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2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0 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 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      978 433,1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80 53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20 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0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 000,00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0 рублей.</w:t>
            </w:r>
          </w:p>
        </w:tc>
      </w:tr>
      <w:tr>
        <w:trPr>
          <w:trHeight w:val="13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кадастровых работ, получение межевых планов не менее чем 140 земельных участков, государственная собственность на которые не разграниче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существление государственной регистрации права муниципальной собственности не менее чем на 46 земельных участ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инвентаризационно-технических работ, получение технических и кадастровых паспортов не менее чем на 55 объектов недвижимости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сельского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В рамках под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подпрограммы является формирование и эффективное управление собственностью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государственной собственности на землю  и государственная регистрация права муниципальной собственности на объекты недвижим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</w:t>
        <w:br/>
        <w:t>2014 - 2018 годов.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основных мероприятий</w:t>
      </w:r>
    </w:p>
    <w:p>
      <w:pPr>
        <w:pStyle w:val="Normal"/>
        <w:ind w:firstLine="72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Основным мероприятием</w:t>
      </w:r>
      <w:r>
        <w:rPr>
          <w:rFonts w:cs="Calibri"/>
          <w:sz w:val="28"/>
          <w:szCs w:val="28"/>
        </w:rPr>
        <w:t xml:space="preserve"> Подпрограммы является </w:t>
      </w:r>
      <w:r>
        <w:rPr>
          <w:rFonts w:cs="Calibri"/>
          <w:b/>
          <w:sz w:val="28"/>
          <w:szCs w:val="28"/>
        </w:rPr>
        <w:t>формирование и развитие муниципальной собственности в Богословском сельском поселен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подпрограммы позволит сформировать структуру собственности сельского поселения и обеспечить эффективное управление е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tLeast" w:line="100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alibri"/>
          <w:b/>
          <w:sz w:val="28"/>
          <w:szCs w:val="28"/>
        </w:rPr>
        <w:t xml:space="preserve">Мероприятиями </w:t>
      </w:r>
      <w:r>
        <w:rPr>
          <w:rFonts w:cs="Calibri"/>
          <w:sz w:val="28"/>
          <w:szCs w:val="28"/>
        </w:rPr>
        <w:t>подпрограммы в рамках основного мероприятия являются: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Оценка недвижимости, признание прав  и регулирование отношений по муниципальной собственн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работ по оформлению правоустанавливающих документов на объекты недвижимос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оформленных документов</w:t>
      </w:r>
      <w:r>
        <w:rPr>
          <w:rFonts w:cs="Calibri"/>
          <w:sz w:val="28"/>
          <w:szCs w:val="28"/>
        </w:rPr>
        <w:t xml:space="preserve"> на объекты недвижимости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оформленных документов в отчетном периоде на объекты недвижимости, на основании актов выполненных работ, в соответствии с муниципальными контрактами, договорами заключенными администрацией.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Мероприятия по землеустройству и землепользованию.</w:t>
      </w:r>
    </w:p>
    <w:p>
      <w:pPr>
        <w:pStyle w:val="Normal"/>
        <w:ind w:firstLine="840"/>
        <w:jc w:val="both"/>
        <w:rPr/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и проведение рабо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 формированию и постановке на кадастровый учёт земельных участк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ются </w:t>
      </w:r>
      <w:r>
        <w:rPr>
          <w:b/>
          <w:sz w:val="28"/>
          <w:szCs w:val="28"/>
        </w:rPr>
        <w:t>целевые индикатор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кадастровых паспортов на земельные участ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кадастровых паспортов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проектов меже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проектов планировок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</w:t>
      </w:r>
      <w:r>
        <w:rPr>
          <w:rFonts w:cs="Calibri"/>
          <w:b/>
          <w:sz w:val="28"/>
          <w:szCs w:val="28"/>
        </w:rPr>
        <w:t>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---- + ---- + ... +  ----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н     2н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н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 = -------------------------- х 100%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>6. Объем финансовых ресурсов,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е расходы бюджета Богословского сельского поселения на реализацию подпрограммы составят 978 433,1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480 533,1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420 000,00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20 000,00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20 0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978 433,1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480 533,1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420 000,00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20 000,00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20 000,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  <w:r>
        <w:rPr/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, определенных в подпрограмме,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концу 2018 год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дение кадастровых работ, получение межевых планов не менее чем 122 земельных участков, государственная собственность на которые не разграничена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спешная реализация подпрограммы позволит обеспечить на территории Богословского сельского поселения Омского муниципального района Омской области формирование эффективных механизмов градостроительной деятельности, комплексного развития территории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Calibri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Богословск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Главы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Главный специалист  Администрации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Ведущий специалист Администрации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76"/>
        <w:gridCol w:w="1422"/>
        <w:gridCol w:w="1914"/>
        <w:gridCol w:w="1570"/>
        <w:gridCol w:w="1302"/>
        <w:gridCol w:w="1297"/>
        <w:gridCol w:w="1296"/>
        <w:gridCol w:w="1296"/>
        <w:gridCol w:w="1296"/>
      </w:tblGrid>
      <w:tr>
        <w:trPr>
          <w:trHeight w:val="41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>
          <w:trHeight w:val="4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</w:tr>
      <w:tr>
        <w:trPr>
          <w:trHeight w:val="9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Богословского сельского по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5 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Итого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75 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остановка на кадастровый учет земельных участ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Богосл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 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границы населенного пункта – д. Пруд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Итого</w:t>
            </w:r>
            <w:r>
              <w:rPr>
                <w:i/>
                <w:sz w:val="22"/>
                <w:szCs w:val="22"/>
                <w:lang w:val="en-US"/>
              </w:rPr>
              <w:t>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5 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 000,00</w:t>
            </w:r>
          </w:p>
        </w:tc>
      </w:tr>
      <w:tr>
        <w:trPr>
          <w:trHeight w:val="4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 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000,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4:00Z</dcterms:created>
  <dc:creator>Вистунова</dc:creator>
  <dc:description/>
  <cp:keywords/>
  <dc:language>en-US</dc:language>
  <cp:lastModifiedBy>елена</cp:lastModifiedBy>
  <cp:lastPrinted>2016-03-25T14:52:00Z</cp:lastPrinted>
  <dcterms:modified xsi:type="dcterms:W3CDTF">2016-03-25T08:52:00Z</dcterms:modified>
  <cp:revision>16</cp:revision>
  <dc:subject/>
  <dc:title> </dc:title>
</cp:coreProperties>
</file>