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капитальный,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 765 082,90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3 764 030,7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5 765 082,90 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3 764 030,7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ведение к 2019 году капитального, текущего (ямочного)  ремонта  автомобильных дорог поселения в объеме 21,89 тыс. кв. 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питальный и текущий ремонт автомобильных дорог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Магистральная в с. Ульянов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агорная в с. Богосл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ижняя в с. Богослов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 765 082,90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3 764 030,7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 765 082,90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3 764 030,7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19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19 году капитального, текущего (ямочного)  ремонта  автомобильных дорог поселения в объеме 21,890 тыс. кв.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ind w:firstLine="720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6-03-29T15:16:00Z</cp:lastPrinted>
  <dcterms:modified xsi:type="dcterms:W3CDTF">2016-04-22T07:08:00Z</dcterms:modified>
  <cp:revision>76</cp:revision>
  <dc:subject/>
  <dc:title> </dc:title>
</cp:coreProperties>
</file>