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</w:t>
      </w:r>
    </w:p>
    <w:p>
      <w:pPr>
        <w:pStyle w:val="Normal"/>
        <w:jc w:val="right"/>
        <w:rPr/>
      </w:pPr>
      <w:r>
        <w:rPr>
          <w:sz w:val="28"/>
          <w:szCs w:val="28"/>
        </w:rPr>
        <w:t>Богосл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мского муниципальн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м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9.01.2016 № 2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ая программ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гословского сельского поселения Омского муниципального района Омской области «Развитие социально-экономического потенциала Богословского сельского поселения Омского муниципального района Омской области  на 2014-2018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огосло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мского муниципального района Ом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5"/>
        <w:gridCol w:w="6014"/>
      </w:tblGrid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оциально-экономического потенциала  Богословского сельского поселения  Омского муниципального района Омской области на 2014-2018 годы (далее – муниципальная программ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убъекта бюджетного планирования, являющегося ответственным исполнителем муниципальной программы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Богословского сельского поселения Омского муниципального района Омской области (далее – Администрация)</w:t>
            </w:r>
          </w:p>
        </w:tc>
      </w:tr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убъекта бюджетного планирования, являющегося соисполнителем муниципальной программы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, МКУ «Хозяйственное управление Богословское», МБУ «Богословский КДЦ», иные предприятия и организации независимо от формы собственности, осуществляющие деятельность, связанную тем или иным образом с реализацией муниципальной программы.</w:t>
            </w:r>
          </w:p>
        </w:tc>
      </w:tr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- 2018 го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реализации муниципальной политики в развитии социально-экономического потенциала Богословского сельского поселения Омского муниципального района Омской области</w:t>
            </w:r>
          </w:p>
        </w:tc>
      </w:tr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муниципальных услуг в сфере культурно-досуговой деятельности, молодежной политики, физической культуры и спор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эффективности управления и функционирования ЖКХ, снижение уровня износа фондов коммунальной инфраструктуры и развития жилищно-коммунального комплекса по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я ремонта автомобильных дорог и повышение безопасности дорожного движения в границах Богословского сельского по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ведение в качественное состояние элементов благоустройства населенных пунк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доступности, повышение оперативности и эффективности предоставления услуг инвалидам в различных сферах жизнедеятель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граничение государственной собственности на землю  и государственная регистрация права муниципальной собственности на объекты недвижимости по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ершенствование муниципальной политики в сферах деятельности, относящихся к компетенции Администрации.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-  Обеспечение условий для эффективного использования мероприятий по переданным полномочиям Администрации Богословского сельского поселения Омского муниципального района Омской области от Администрации Омского муниципального района Омской области.</w:t>
            </w:r>
          </w:p>
        </w:tc>
      </w:tr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Оказание качественных услуг в социально-культурной сфере, повышение их доступности для населения Богословского сельского поселения Омского муниципального района Омской области на 2014 – 2018 годы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 Развитие жилищно-коммунального хозяйства на территории Богословского сельского поселения Омского муниципального района Омской области на 2014 – 2018 год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 Поддержка дорожного хозяйства на территории Богословского сельского поселения Омского муниципального района Омской области на 2014 – 2018 год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я благоустройства населенных пунктов Богословского сельского поселения Омского муниципального района Омской области на 2014 – 2018 год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ступная среда на 2014 – 2018 год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правление муниципальной собственностью Богословского сельского поселения Омского муниципального района Омской области на 2014 – 2018 год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ершенствование муниципального управления в Богословском сельском поселении Богословского сельского поселения Омского муниципального района Омской области на 2014 – 2018 год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я мероприятий по осуществлению части переданных полномочий Администрации Богословского сельского поселения Омского муниципального района Омской области.</w:t>
            </w:r>
          </w:p>
        </w:tc>
      </w:tr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Общий объем финансирования из  бюджета Богословского сельского поселения на реализацию муниципальной программы составит   79 320 754,84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4 году – 16 162 828,09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– 32 331 439,44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14 365 494,32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7 году – 8 548 150,11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7 912 842,88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Из общего объема расходы бюджета поселения за счет налоговых и неналоговых доходов, поступлений нецелевого характера составят 60 536 297,66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4 году – 13 876 185,3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5 году – 16 389 965,05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6 году – 14 080 924,32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7 году – 8 276 380,11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7 912 842,88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 том числе расходы бюджета поселения за счет поступлений целевого характера составят 18 309 968,79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4 году – 2 286 642,79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5 году – 15 466 986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6 году – 284 570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7 году – 271 770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8 году – 0,00 рублей.</w:t>
            </w:r>
          </w:p>
        </w:tc>
      </w:tr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 увеличение доли населения, занимающегося творческой деятельностью на непрофессиональной основе, от общего числа жителей Богословского сельского поселения до 2</w:t>
            </w:r>
            <w:r>
              <w:rPr>
                <w:color w:val="000000"/>
                <w:sz w:val="28"/>
                <w:szCs w:val="28"/>
              </w:rPr>
              <w:t>0</w:t>
            </w:r>
            <w:r>
              <w:rPr>
                <w:sz w:val="28"/>
                <w:szCs w:val="28"/>
              </w:rPr>
              <w:t xml:space="preserve"> процент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величение количества молодежи от 14 до 30 лет, участвующих в культурно-досуговых, спортивных мероприятиях, в общественной жизни поселка до 400 человек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величение д</w:t>
            </w:r>
            <w:r>
              <w:rPr>
                <w:bCs/>
                <w:sz w:val="28"/>
                <w:szCs w:val="28"/>
              </w:rPr>
              <w:t>оли населения</w:t>
            </w:r>
            <w:r>
              <w:rPr>
                <w:sz w:val="28"/>
                <w:szCs w:val="28"/>
              </w:rPr>
              <w:t xml:space="preserve"> систематически занимающегося физической культурой и спортом,  от общей численности населения поселения до 40 процен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реконструированных водопроводных сетей, 11282 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текущего (ямочного)  ремонта автомобильных дорог поселения в объеме 21,89 тыс. кв. м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величение доли протяженности освещенных частей улиц в общей протяженности улиц до 70 процен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количества высаженных кустарников, деревьев до 50 шт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рганизация площадок под сбор мусора на территории кладбищ в количестве 4 штук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ежегодных конкурсов и смотров в количестве 3 единиц в год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роведение кадастровых работ, получение межевых планов не менее чем 140 земельных участк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существление государственной регистрации права муниципальной собственности не менее чем на 46 земельных участк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роведение инвентаризационно-технических работ, получение технических и кадастровых паспортов не менее чем на 55 объектов недвижимост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величение удельного веса объектов в Богословском сельском поселении, оборудованных с учетом потребностей инвалидов до 100 процен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исполнение расходных обязательств Администрации Богословского сельского поселения в размере 100 процен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я исполнения мероприятий по переданным полномочиям.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 </w:t>
      </w:r>
      <w:r>
        <w:rPr>
          <w:b/>
          <w:sz w:val="28"/>
          <w:szCs w:val="28"/>
        </w:rPr>
        <w:t xml:space="preserve">Характеристика текущего состояния социально-экономического развития Богословского сельского поселения </w:t>
      </w:r>
    </w:p>
    <w:p>
      <w:pPr>
        <w:pStyle w:val="Normal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звитие Богословского сельского поселения Омского муниципального района Омской области (далее – Богословское сельское поселение) в различных направлениях - важнейший показатель повышения благосостояния населения, предпосылка социальной и экономической стабильности поселения. </w:t>
      </w:r>
    </w:p>
    <w:p>
      <w:pPr>
        <w:pStyle w:val="ConsPlusNormal"/>
        <w:widowControl/>
        <w:ind w:firstLine="708"/>
        <w:jc w:val="both"/>
        <w:rPr/>
      </w:pPr>
      <w:r>
        <w:rPr>
          <w:sz w:val="28"/>
          <w:szCs w:val="28"/>
        </w:rPr>
        <w:t>Богословское сельское поселение расположено в восточной части Омского муниципального района Омской области. Богословское сельское поселение в соответствии с генеральным планом Омского муниципального района Омской области находится в пределах границ Омского района, площадь поселения составляет 203,6 кв. км. На территории поселения образовано 11 населенных пунктов: с. Богословка, с. Ульяновка, ст. Густафьево, д. Травкино, с. Новомосковка, р. Левобережный, д. Прудки, р. Развязка, о.п. 2733, о.п. 2737, д. Зеленая Роща. По данным похозяйственного учета численность постоянного населения Богословского сельского поселения по состоянию на 1 января 2016 года составляет 5027 человек</w:t>
      </w:r>
      <w:r>
        <w:rPr>
          <w:bCs/>
          <w:iCs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ротяженность дорог составляет 106,3 км. Доля автомобильных дорог с твердым покрытием в общей протяженности автомобильных дорог общего пользования составляет 10 процентов.</w:t>
      </w:r>
    </w:p>
    <w:p>
      <w:pPr>
        <w:pStyle w:val="ConsPlusNormal"/>
        <w:ind w:firstLine="708"/>
        <w:jc w:val="both"/>
        <w:rPr/>
      </w:pPr>
      <w:r>
        <w:rPr>
          <w:sz w:val="28"/>
          <w:szCs w:val="28"/>
        </w:rPr>
        <w:t>Административным центром Богословского поселения является с. Богословка. Расстояние от административного центра Богословского поселения до г. Омска составляет 31 км, до районного центра – 31 км.</w:t>
      </w:r>
      <w:r>
        <w:rPr>
          <w:spacing w:val="-6"/>
          <w:sz w:val="28"/>
          <w:szCs w:val="28"/>
        </w:rPr>
        <w:t xml:space="preserve"> С городом Омском его связывают дороги с твердым покрытием, железнодорожного сообщения нет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Богословском сельском  поселении проводится целенаправленная работа по социально-экономическому развитию территории поселения. </w:t>
      </w:r>
    </w:p>
    <w:p>
      <w:pPr>
        <w:pStyle w:val="Normal"/>
        <w:ind w:firstLine="684"/>
        <w:jc w:val="both"/>
        <w:rPr>
          <w:sz w:val="28"/>
        </w:rPr>
      </w:pPr>
      <w:r>
        <w:rPr>
          <w:sz w:val="28"/>
          <w:szCs w:val="28"/>
        </w:rPr>
        <w:t xml:space="preserve">В </w:t>
      </w:r>
      <w:r>
        <w:rPr>
          <w:sz w:val="28"/>
        </w:rPr>
        <w:t xml:space="preserve"> рамках благоустройства  проведен ямочный ремонт дорог в с. Богословка (ул. Ленина),  проведено грейдирование дорог в с. Новомосковка, с. Богословка, д. Травкино, с. Ульяновка. Проведен капитальный ремонт дороги с. Богословка по ул. Животноводов. В с. Ульяновка был произведен отсып дороги щебнем протяженностью 200 метров,  </w:t>
      </w:r>
      <w:r>
        <w:rPr>
          <w:sz w:val="28"/>
          <w:szCs w:val="28"/>
        </w:rPr>
        <w:t>установлены дорожные знаки</w:t>
      </w:r>
      <w:r>
        <w:rPr>
          <w:sz w:val="28"/>
        </w:rPr>
        <w:t>, заключен договор с ООО «Экотранс» по вывозу ТБО. Продолжается работа по освещению улиц по ул. Зеленая в с. Богословка, по ул. Луговая в с. Новомосковка, по ул. Центральная и частично по ул. Мира в с. Ульяновка. Поставлено на учет 5 бесхозных объектов недвижимости, произведено межевание земельных участков под кладбищами (с. Богословка, с. Новомосковка, с. Ульяновка)</w:t>
      </w:r>
    </w:p>
    <w:p>
      <w:pPr>
        <w:pStyle w:val="Normal"/>
        <w:ind w:firstLine="684"/>
        <w:jc w:val="both"/>
        <w:rPr>
          <w:sz w:val="28"/>
        </w:rPr>
      </w:pPr>
      <w:r>
        <w:rPr>
          <w:sz w:val="28"/>
        </w:rPr>
        <w:t>Ведется дальнейшая работа по газификации домов с. Богословка. В 2012  году  переведены  на  индивидуальное  газовое отопление дома по  ул. Молодежная д.4 и д.5, а также оставшиеся квартиры по ул. Животноводов. В целом газификация с. Богословка составляет 92  %.</w:t>
      </w:r>
    </w:p>
    <w:p>
      <w:pPr>
        <w:pStyle w:val="Normal"/>
        <w:ind w:firstLine="684"/>
        <w:jc w:val="both"/>
        <w:rPr/>
      </w:pPr>
      <w:r>
        <w:rPr>
          <w:sz w:val="28"/>
        </w:rPr>
        <w:t>По ул. Животноводов произведена замена водопровода. В с. Ульяновка демонтирована аварийная водонапорная башня, приобретен и установлен насос с программным управлением. В котельной с. Богословка произведен ремонт котл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, несмотря на это существует ряд проблем в вопросах комплексного социально-экономического развития территории поселения, продиктованных на сегодняшний день необходимостью обеспечения проживания людей в более комфортных условиях при постоянно растущем благосостоянии насе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нутрипоселковая  сеть дорог находится в основном в неудовлетворительном состоянии, отдельные участки требуют безотлагательного ремонта. Строительство, ремонт и содержание автомобильных дорог и сооружений не производится из-за отсутствия достаточного объема финансовых средств в бюджете поселения. В создавшейся ситуации необходимо принять неотложные меры по качественному изменению состояния дорожной сети Богословского сельского поселения, чтобы обеспечить его ускоренное развитие в соответствии с потребностями экономики и населения. В сегодняшнем состоянии коммунальное хозяйство характеризуется низкой инвестиционной привлекательностью, высокой степенью аварийности, низкой эффективностью системы управ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ктуальна проблема износа объектов коммунальной инфраструктуры. Модернизация объектов коммунальной инфраструктуры связана как с реконструкцией существующих объектов с высоким уровнем износа, так и со строительством новых объектов, направленных на их замен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формирования условий для сохранения, развития и пропаганды культурных ценностей, развития духовно-нравственного, интеллектуального и физического потенциала, а также создания условий для раскрытия творческого потенциала и реализации культурной самобытности жителей Богословского сельского поселения, сохранения культурных традиций Богословского сельского поселения, обеспечения равного и свободного доступа населения ко всему спектру культурных благ и услуг.</w:t>
      </w:r>
    </w:p>
    <w:p>
      <w:pPr>
        <w:pStyle w:val="ConsPlusNormal"/>
        <w:widowControl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ступная среда жизнедеятельности является ключевым условием интеграции инвалидов в общество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 основными проблемами инвалиды сталкиваются при преодолении трудностей, связанных с их физическими ограниченными возможностями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ее острая проблема связана с тем, что ключевые объекты социальной инфраструктуры остаются до сих пор труднодоступными для многих инвалидов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се это в немалой степени обуславливают сниженную социальную активность инвалидов и ограниченные возможности для реализации личного потенциала этих люд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указанных проблем необходимо использование программно-целевого метода. Это позволит более эффективно использовать финансовые ресурсы, сконцентрировав их на решении приоритетных задач, обеспечить комплексное решение проблем в долгосрочной перспективе, а также взаимосвязь между проводимыми мероприятиями и результатами их выполн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ь и задача целевой программы</w:t>
      </w:r>
    </w:p>
    <w:p>
      <w:pPr>
        <w:pStyle w:val="Normal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ю муниципальной программы является повышение эффективности реализации муниципальной политики в развитии социально-экономического потенциала Богословского сельского поселения исходя из совокупности экономических, социальных и иных факторов в целях обеспечения устойчивого развития инженерной, транспортной и социальной инфраструктур, обеспечение учета интересов граждан и их объедин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дача муниципальной программы определяются ее целью и заключаются в  улучшении качества жизни населения на основе комплексного социально-экономического развития территор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жидаемые результаты реализации муниципальной программы</w:t>
      </w:r>
    </w:p>
    <w:p>
      <w:pPr>
        <w:pStyle w:val="Normal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мероприятий муниципальной программы позволит к  2019 году обеспечит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 увеличение доли населения, занимающегося творческой деятельностью на непрофессиональной основе, от общего числа жителей Богословского сельского поселения до 2</w:t>
      </w:r>
      <w:r>
        <w:rPr>
          <w:color w:val="000000"/>
          <w:sz w:val="28"/>
          <w:szCs w:val="28"/>
        </w:rPr>
        <w:t>0</w:t>
      </w:r>
      <w:r>
        <w:rPr>
          <w:sz w:val="28"/>
          <w:szCs w:val="28"/>
        </w:rPr>
        <w:t xml:space="preserve"> процент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увеличение количества молодежи от 14 до 30 лет, участвующих в культурно-досуговых, спортивных мероприятиях, в общественной жизни поселка до 400 человек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увеличение д</w:t>
      </w:r>
      <w:r>
        <w:rPr>
          <w:bCs/>
          <w:sz w:val="28"/>
          <w:szCs w:val="28"/>
        </w:rPr>
        <w:t>оли населения</w:t>
      </w:r>
      <w:r>
        <w:rPr>
          <w:sz w:val="28"/>
          <w:szCs w:val="28"/>
        </w:rPr>
        <w:t xml:space="preserve"> систематически занимающегося физической культурой и спортом,  от общей численности населения поселения до 40 процент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увеличение реконструированных водопроводных сетей, 11,207 тыс.метр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распределительных газовых сетей, 18,622 тыс.метр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текущего (ямочного)  ремонта автомобильных дорог поселения с твердым покрытием в объеме 21,89 тыс. кв. м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увеличение доли протяженности освещенных частей улиц в общей протяженности улиц до 70 процент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величить количество высаженных кустарников, деревьев до 50 шт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рганизацию площадок под сбор мусор на территории кладбищ в количестве 4 штук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ежегодных конкурсов и смотров в количестве 3 единиц в год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оведение кадастровых работ, получение межевых планов не менее чем 140 земельных участк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существление государственной регистрации права муниципальной собственности не менее чем на 46 земельных участк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оведение инвентаризационно-технических работ, получение технических и кадастровых паспортов не менее чем на 55 объектов недвижимост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увеличение удельного веса объектов в Богословском сельском поселении, оборудованных с учетом потребностей инвалидов до 100 процент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исполнение расходных обязательств Администрации Богословского сельского поселения в размере 100 процентов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сполнение расходных обязательств по переданным полномочиям Администрации Богословского сельского поселения в размере 100 процент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роки реализации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 муниципальной программы будет осуществляться в течение 2014-2018 год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бъемы финансирования муниципальной программы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щий объем финансирования из  бюджета Богословского сельского поселения на реализацию муниципальной программы составит   79 320 754,84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в 2014 году – 16 162 828,09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15 году – 32 331 439,44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16 году – 14 365 494,32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17 году – 8 548 150,11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8 году – 7 912 842,88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з общего объема расходы бюджета поселения за счет налоговых и неналоговых доходов, поступлений нецелевого характера составят 60 536 297,66 рублей, в том числе по годам:</w:t>
      </w:r>
    </w:p>
    <w:p>
      <w:pPr>
        <w:pStyle w:val="Normal"/>
        <w:jc w:val="both"/>
        <w:rPr/>
      </w:pPr>
      <w:r>
        <w:rPr>
          <w:sz w:val="28"/>
          <w:szCs w:val="28"/>
        </w:rPr>
        <w:t>в 2014 году – 13 876 185,3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15 году – 16 389 965,05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16 году – 14 080 924,32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17 году – 8 276 380,11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8 году – 7 912 842,88 рублей.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том числе расходы бюджета поселения за счет поступлений целевого характера составят 18 309 968,79 рублей, в том числе по годам:</w:t>
      </w:r>
    </w:p>
    <w:p>
      <w:pPr>
        <w:pStyle w:val="Normal"/>
        <w:jc w:val="both"/>
        <w:rPr/>
      </w:pPr>
      <w:r>
        <w:rPr>
          <w:sz w:val="28"/>
          <w:szCs w:val="28"/>
        </w:rPr>
        <w:t>в 2014 году – 2 286 642,79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15 году – 15 466 986,0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16 году – 284 570,0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17 году – 271 770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8 году – 0,00 рублей.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6. Система управления реализацией муниципальной программы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организует проверку выполнения программных мероприятий, обращая особое внимание на целевое и эффективное использование выделяемых средств и конечные результаты. По результатам проверки осуществляется анализ, и приводятся замечания, относящиеся к ходу работ по реализации Программы, а также предложения, направленные на улучшение работы и устранение выявленных недостатков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реализацией, формирование отчетности о ходе реализации и проведение оценки эффективности муниципальной программы осуществляется в соответствии с Порядком принятия решений о разработке муниципальных программ Богословского сельского поселения Омского муниципального района Омской области, их формирования и реализации, утвержденным постановлением Администрации Богословского сельского поселения Омского муниципального района Омской области от 12.09.2013 № 245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ой программой и контроль за  ходом ее реализации осуществляет Администрация. Ответственность за реализацию основных подпрограмм и достижение утвержденных значений целевых индикаторов мероприятий подпрограмм несет исполнитель основных мероприятий подпрограммы и мероприятий программы, указанные в соответствующих разделах подпрограмм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униципальной программы осуществляется исходя из необходимости достижения результатов реализации муниципальной программы путем выполнения предусмотренных в муниципальной программе подпрограм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муниципальной программы включает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Исполнителями, ответственными за реализацию мероприятий муниципальной программы в Администрации, являютс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 Глава сельского поселения за реализацию муниципальной программы в целом, оперативное управление и общий контроль за ходом реализации программы;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>- </w:t>
      </w:r>
      <w:r>
        <w:rPr>
          <w:sz w:val="28"/>
          <w:szCs w:val="28"/>
        </w:rPr>
        <w:t>Заместитель Главы сельского поселения – за формирование отчетности о ходе реализации муниципальной программы, проведение оценки эффективности реализации муниципальной программы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 Специалисты администрации – достижение утвержденных значений целевых индикаторов мероприятий муниципальной программы за полное и своевременное обеспечение выполнения мероприятий муниципальной программы в рамках своей компетенци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 МКУ «Хозяйственное управление Богословское» – за полное и своевременное обеспечение выполнения мероприятий муниципальной программы в рамках своей компетенц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 МБУ «Богословский КДЦ» – за полное и своевременное обеспечение выполнения мероприятий муниципальной программы в рамках своей компетенц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</w:rPr>
        <w:t>7. Перечень и описание подпрограмм</w:t>
      </w:r>
    </w:p>
    <w:p>
      <w:pPr>
        <w:pStyle w:val="Normal"/>
        <w:ind w:firstLine="720"/>
        <w:rPr>
          <w:rFonts w:ascii="TimesNewRoman" w:hAnsi="TimesNewRoman" w:eastAsia="Calibri" w:cs="TimesNewRoman"/>
          <w:b/>
          <w:b/>
          <w:sz w:val="28"/>
          <w:szCs w:val="28"/>
        </w:rPr>
      </w:pPr>
      <w:r>
        <w:rPr>
          <w:rFonts w:eastAsia="Calibri" w:cs="TimesNewRoman" w:ascii="TimesNewRoman" w:hAnsi="TimesNew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ограмма Богословского сельского поселения включает в себя 8 подпрограм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Оказание качественных услуг в социально-культурной сфере, повышение их доступности для населения Богословского сельского поселения Омского муниципального района Омской области на 2014 – 2018 годы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 Развитие жилищно-коммунального хозяйства на территории Богословского сельского поселения Омского муниципального района Омской области на 2014 – 2018 год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  Поддержка дорожного хозяйства на территории Богословского сельского поселения Омского муниципального района Омской области на 2014 – 2018 год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рганизация благоустройства населенных пунктов Богословского сельского поселения Омского муниципального района Омской области на 2014 – 2018 год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ступная среда на 2014 – 2018 год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Управление муниципальной собственностью Богословского сельского поселения Омского муниципального района Омской области на 2014 – 2018 год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муниципального управления в Богословском сельском поселении Богословского сельского поселения Омского муниципального района Омской области на 2014 – 2018 год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рганизация мероприятий по осуществлению части переданных полномочий Администрации Богословского сельского поселения Омского муниципального района Омской области.</w:t>
      </w:r>
    </w:p>
    <w:sectPr>
      <w:type w:val="nextPage"/>
      <w:pgSz w:w="11906" w:h="16838"/>
      <w:pgMar w:left="851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NewRoman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jc w:val="center"/>
      <w:outlineLvl w:val="0"/>
    </w:pPr>
    <w:rPr>
      <w:i/>
      <w:sz w:val="28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Style19">
    <w:name w:val="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4:41:00Z</dcterms:created>
  <dc:creator>Customer</dc:creator>
  <dc:description/>
  <cp:keywords/>
  <dc:language>en-US</dc:language>
  <cp:lastModifiedBy>елена</cp:lastModifiedBy>
  <cp:lastPrinted>2015-07-03T15:12:00Z</cp:lastPrinted>
  <dcterms:modified xsi:type="dcterms:W3CDTF">2016-03-29T08:55:00Z</dcterms:modified>
  <cp:revision>124</cp:revision>
  <dc:subject/>
  <dc:title> </dc:title>
</cp:coreProperties>
</file>