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Богословского сельского поселения Омского муниципального района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Омской области «Развитие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социально-экономического потенциала Богословского сельского поселения Омского муниципального района Омской области на 2014-2018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рганизация  благоустройства населённых пунктов Богословского сельского поселения Омского муниципального района 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18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ы муниципальной программ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госл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экономического потенциала Богословского сельского поселения Омского муниципального района Омской области на 2014-2018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благоустройства населённых пунктов Богословского сельского поселения Омского муниципального района Омской области на 2014-2018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соисполнителем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Хозяйственное управление Богословско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исполнителям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гослов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Сро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8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объектов благоустройст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в качественное состояние элементов благоустройства населенных пункт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 и (или) ведомственных целевых програм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агоустройство населенных пун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освещенных частей улиц в общей протяженности улиц,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высаженных деревьев, кустарников, цветов, шту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яженность огороженной территории кладбища, мет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конкурсов, единиц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е расходы бюджета поселения на реализацию подпрограммы составят 3516929,16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852435,97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670866,23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554585,84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834041,12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605000,00 рублей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 </w:t>
            </w:r>
            <w:r>
              <w:rPr>
                <w:sz w:val="28"/>
                <w:szCs w:val="28"/>
              </w:rPr>
              <w:t>3516929,16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852435,97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670866,23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554585,84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834041,1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60500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целевых средств из областного бюджета составят  0,00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доли протяженности освещенных частей улиц в общей протяженности улиц до 90 процент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количества высаживаемых кустарников, деревьев, цветов  до 100 шт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лощадок под сбор мусора на территории кладбищ в количестве 3 шту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тяженности огороженной территории кладбищ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ультуры поведения жителей, привлечение жителей к участию в  работах по благоустройству, санитарному и гигиеническому содержанию прилегающих территорий, путем проведения ежегодных конкурсов и смотров в количестве 3 единиц в год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Сущность решаемых подпрограммой пробле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родно-климатические условия Богословского сельского поселения, его географическое положение и рельеф создают относительно благоприятные предпосылки для проведения работ по благоустройству территории населенных пунктов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50% от необходимого, для восстановления освещения требуется дополнительное  финансирование.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Одной из проблем благоустройства населенных пунктов является негативное отношение жителей к элементам благоустройства: создаются несанкционированные свалки мусора.</w:t>
      </w:r>
    </w:p>
    <w:p>
      <w:pPr>
        <w:pStyle w:val="Printj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щие участки зеленых насаждений общего пользования и растений имеют 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  отсутствии штата рабочих по благоустройству, недостаточном участии в этой работе жителей поселе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Анализ показывает, что проблема заключается в низком уровне культуры поведения жителей населенных пунктов  на улицах и во дворах, не бережном отношении к элементам благоустройства. 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течение 2014 - 2018 годов необходимо организовать и провест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различные конкурсы, направленные на озеленение дворов, придомовой территории. 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ых проблем требуется участие и взаимодействие органов местного самоуправления сельского поселения с привлечением населения, предприятий и организаций, наличия финансирования с привлечением источников всех уровней, что обусловливает необходимость разработки и применения данной подпрограммы.</w:t>
      </w:r>
    </w:p>
    <w:p>
      <w:pPr>
        <w:pStyle w:val="Normal"/>
        <w:ind w:firstLine="78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j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8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8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8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8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Цели и задачи муниципальной подпрограммы</w:t>
      </w:r>
    </w:p>
    <w:p>
      <w:pPr>
        <w:pStyle w:val="Printj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обеспечение развития объектов благоустрой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возможно при условии выполнения следующей задач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</w:rPr>
        <w:t>3. Срок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осуществляться в течение 2014-2018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мероприятия муниципальной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муниципальной программы являе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населенных пун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исание мероприятий и целевых индикаторов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ми подпрограммы являю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и текущий ремонт уличного освещ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рганизации озелен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рганизации и содержанию мест захорон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санитарной очистки территор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ежегодных конкурсов и смотр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е мероприятия по благоустрой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ежегодной оценки эффективности реализации подпрограммы используются следующие целевые индикаторы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Доля протяженности освещенных частей улиц в общей протяженности улиц,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личество высаженных деревьев, кустарников, цветов, шту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личество организованных площадок под сбор мусора на территории кладбищ, шту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отяженность огороженной территории кладбища, метр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личество проведенных ежегодных конкурсов и смотров, единиц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начения целевых индикаторов приведены в приложении  к подпрограм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рядок проведения оценки эффективности реализации подпрограммы предусматривает оценку достижения целевых индикаторов подпрограммы и определение их динами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одпрограммы осуществляется путем  сравнения текущих значений целевых индикаторов с их значениями, установленными на соответствующий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6. Объемы финансирования подпрограммы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Общие расходы бюджета поселения на реализацию подпрограммы составят 3516929,16</w:t>
      </w:r>
      <w:r>
        <w:rPr>
          <w:color w:val="000000"/>
          <w:spacing w:val="-1"/>
          <w:sz w:val="28"/>
          <w:szCs w:val="28"/>
        </w:rPr>
        <w:t xml:space="preserve">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852435,97 рублей;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5 году – 670866,23 рублей;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6 году – 554585,84 рублей;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7 году – 834041,12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8 году – 605000,00 рублей.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налоговых и неналоговых доходов, поступлений нецелевого характера составят  </w:t>
      </w:r>
      <w:r>
        <w:rPr>
          <w:sz w:val="28"/>
          <w:szCs w:val="28"/>
        </w:rPr>
        <w:t>3516929,16</w:t>
      </w:r>
      <w:r>
        <w:rPr>
          <w:color w:val="000000"/>
          <w:spacing w:val="-1"/>
          <w:sz w:val="28"/>
          <w:szCs w:val="28"/>
        </w:rPr>
        <w:t xml:space="preserve">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852435,97 рублей;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5 году – 670866,23 рублей;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6 году – 554585,84 рублей;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7 году – 834041,12 рублей;</w:t>
      </w:r>
    </w:p>
    <w:p>
      <w:pPr>
        <w:pStyle w:val="Normal"/>
        <w:rPr/>
      </w:pPr>
      <w:r>
        <w:rPr>
          <w:sz w:val="28"/>
          <w:szCs w:val="28"/>
        </w:rPr>
        <w:t>в 2018 году – 605000,00 рублей.</w:t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ы бюджета поселения за счет целевых средств из областного бюджета составят  0,00 рублей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7. Ожидаемые результаты реализации под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результате реализации подпрограммы ожидаются позитивные изменения значений показателей социально-экономического развития Богосл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полнение мероприятий подпрограммы позволит к концу 2019 года обеспеч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величение доли протяженности освещенных частей улиц в общей протяженности улиц до 90 процентов;</w:t>
      </w:r>
    </w:p>
    <w:p>
      <w:pPr>
        <w:pStyle w:val="Normal"/>
        <w:ind w:firstLine="720"/>
        <w:rPr>
          <w:rFonts w:ascii="TimesNewRoman" w:hAnsi="TimesNewRoman" w:cs="TimesNewRoman"/>
          <w:sz w:val="28"/>
          <w:szCs w:val="28"/>
        </w:rPr>
      </w:pPr>
      <w:r>
        <w:rPr>
          <w:sz w:val="28"/>
          <w:szCs w:val="28"/>
        </w:rPr>
        <w:t>- увеличение количества высаживаемых кустарников, деревьев, цветов  до 100 шт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ация площадок под сбор мусора на территории кладбищ в количестве 3 штук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увеличение протяженности огороженной территории кладбищ; 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вышение культуры поведения жителей, привлечение жителей к участию в  работах по благоустройству, санитарному и гигиеническому содержанию прилегающих территорий, путем проведения ежегодных конкурсов и смотров в к</w:t>
      </w:r>
      <w:r>
        <w:rPr>
          <w:sz w:val="28"/>
          <w:szCs w:val="28"/>
        </w:rPr>
        <w:t>оличестве 3 единиц в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>8. Система управления реализации подпрограммы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, ответственными за реализацию мероприятий подпрограммы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сельского поселения –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иректор МКУ «Хозяйственное управление Богословское» за реализацию подпрограммы в целом и достижение утвержденных значений целевых индикаторов мероприятий подпрограммы,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 Администрации  – за формирование отчетности о ходе реализации подпрограммы, проведение оценки эффективности реализации подпрограммы.</w:t>
      </w:r>
    </w:p>
    <w:p>
      <w:pPr>
        <w:pStyle w:val="Printj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3:37:00Z</dcterms:created>
  <dc:creator>Customer</dc:creator>
  <dc:description/>
  <cp:keywords/>
  <dc:language>en-US</dc:language>
  <cp:lastModifiedBy>елена</cp:lastModifiedBy>
  <cp:lastPrinted>2013-11-27T16:11:00Z</cp:lastPrinted>
  <dcterms:modified xsi:type="dcterms:W3CDTF">2015-07-03T09:24:00Z</dcterms:modified>
  <cp:revision>22</cp:revision>
  <dc:subject/>
  <dc:title> </dc:title>
</cp:coreProperties>
</file>