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 xml:space="preserve">Приложение № 2 </w:t>
      </w:r>
    </w:p>
    <w:p>
      <w:pPr>
        <w:pStyle w:val="Normal"/>
        <w:ind w:left="4956" w:firstLine="708"/>
        <w:jc w:val="both"/>
        <w:rPr/>
      </w:pPr>
      <w:r>
        <w:rPr/>
        <w:t xml:space="preserve">к муниципальной программе  </w:t>
      </w:r>
    </w:p>
    <w:p>
      <w:pPr>
        <w:pStyle w:val="Normal"/>
        <w:ind w:left="5664" w:hanging="0"/>
        <w:jc w:val="both"/>
        <w:rPr/>
      </w:pPr>
      <w:r>
        <w:rPr/>
        <w:t xml:space="preserve">Богословского сельского поселения </w:t>
      </w:r>
    </w:p>
    <w:p>
      <w:pPr>
        <w:pStyle w:val="Normal"/>
        <w:ind w:left="4956" w:firstLine="708"/>
        <w:jc w:val="both"/>
        <w:rPr/>
      </w:pPr>
      <w:r>
        <w:rPr/>
        <w:t xml:space="preserve">Омского муниципального района </w:t>
      </w:r>
    </w:p>
    <w:p>
      <w:pPr>
        <w:pStyle w:val="Normal"/>
        <w:ind w:left="4956" w:firstLine="708"/>
        <w:jc w:val="both"/>
        <w:rPr/>
      </w:pPr>
      <w:r>
        <w:rPr/>
        <w:t xml:space="preserve">Омской области «Развитие </w:t>
      </w:r>
    </w:p>
    <w:p>
      <w:pPr>
        <w:pStyle w:val="Normal"/>
        <w:ind w:left="5664" w:hanging="0"/>
        <w:jc w:val="both"/>
        <w:rPr/>
      </w:pPr>
      <w:r>
        <w:rPr/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 на территории Богословского сельского поселения Омского муниципального района Омской области на 2014-2018 годы» 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Бого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на территории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организации, иные предприятия и организации независимо от формы собственности осуществляющую деятельность связанную тем или иным образом с реализацией подпрограмм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ем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я эффективности управления и функционирования ЖКХ, снижение уровня износа фондов коммунальной инфраструктуры и развитие жилищно-коммунального комплекса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отремонтированных водопроводных сетей, метр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реконструированных водопроводных сетей, метров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поселения составит 5 230 106,11 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3 331 827 13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ов бюджета поселения за счет налоговых и неналоговых доходов, поступлений нецелевого характера составят 3 258 469,32 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360 190,34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з общего объема расходов бюджета поселения за счет поступлений целевого характера составят      1 971 636,79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971 636,7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отремонтированных водопроводных сетей до 2000 метр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реконструированных водопроводных сетей до 11,282 тыс.метров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построенных газораспределительных сетей до 18,622 тыс. метр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настоящего времени решение вопроса модернизации и развития жилищно-коммунального комплекса осуществлялось в рамках реализации программы комплексного развития систем коммунальной инфраструктуры Богословского сельского поселения на 2012 – 2017 годы, утвержденной решением Совета Богословского сельского поселения от 05 июня 2012 года № 22, и было направлено на техническое перевооружение жилищно-коммунального комплекса, оптимизацию использования энергетических ресурсов, улучшение качества предоставляемых населению жилищно-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достигнутые результаты, многие проблемы в жилищно-коммунальном комплексе Богословского сельского поселения остаются нерешенными. К ним, в частности,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степень износа основных фондов инженерной и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изкое качество жилищно-коммун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доля тепловых сетей нуждающихся в заме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изкая эффективность системы управления в сфере жилищно-коммунального компле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ых проблем необходимо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основным рискам, которые могут осложнить применение программно-целевого метода для реализации мероприятий подпрограммы можно отне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изменение в сторону увеличения рыночных цен на топливно-энергетические ресурс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худшение социальной экономическ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недостаточное ресурсное обеспечение запланированных мероприят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а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у</w:t>
      </w:r>
      <w:r>
        <w:rPr>
          <w:rFonts w:cs="Times New Roman CYR" w:ascii="Times New Roman CYR" w:hAnsi="Times New Roman CYR"/>
          <w:sz w:val="28"/>
          <w:szCs w:val="28"/>
        </w:rPr>
        <w:t>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вышения эффективности управления и функционирования ЖК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фондов коммун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-коммунального комплекс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                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 поддержка коммунального хозяйст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цели и выполнения задач подпрограммы определены целевые индикаторы и значения. 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стемы водоснабжения с. Ульянов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чная замена участков изношенных водопроводн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за счет средств бюджета поселения составит 5 230 106,11  рублей, в том числе:</w:t>
      </w:r>
    </w:p>
    <w:p>
      <w:pPr>
        <w:pStyle w:val="Normal"/>
        <w:ind w:firstLine="34"/>
        <w:rPr/>
      </w:pPr>
      <w:r>
        <w:rPr>
          <w:sz w:val="28"/>
          <w:szCs w:val="28"/>
        </w:rPr>
        <w:t>в 2014 году – 3 331 827 13 рублей;</w:t>
      </w:r>
    </w:p>
    <w:p>
      <w:pPr>
        <w:pStyle w:val="Normal"/>
        <w:ind w:firstLine="34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34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34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34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общего объема расходов бюджета поселения за счет налоговых и неналоговых доходов, поступлений нецелевого характера составят 3 258 469,32  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4 году – 1 360 190,34 рублей;</w:t>
      </w:r>
    </w:p>
    <w:p>
      <w:pPr>
        <w:pStyle w:val="Normal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Из общего объема расходов бюджета поселения за счет поступлений целевого характера составят 1 971 636,79 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4 году – 1 971 636,79 рублей;</w:t>
      </w:r>
    </w:p>
    <w:p>
      <w:pPr>
        <w:pStyle w:val="Normal"/>
        <w:rPr/>
      </w:pPr>
      <w:r>
        <w:rPr>
          <w:sz w:val="28"/>
          <w:szCs w:val="28"/>
        </w:rPr>
        <w:t>в 2015 году – 0,00 рублей;</w:t>
      </w:r>
    </w:p>
    <w:p>
      <w:pPr>
        <w:pStyle w:val="Normal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позволит к 2019 году обеспечить достижение следующих основных результатов: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протяженности отремонтированных водопроводных сетей до 2000 метров;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протяженности реконструированных водопроводных сетей до 5282 мет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пределенных подпрограммой результатов повлияет на эффективность социально-экономического развития Богосло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-коммунальных услуг, увеличения инвестиционной привлекательности отрасли ЖК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рограммы будет производиться 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      I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---- + ---- + ... +  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Э = -------------------------- х 100%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n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Э - эффективность реализации подпрограммы, (процентов)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ф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 фактический     индикатор,   достигнутый   в   ходе   реализ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значение целевых индикаторов с соответствующим номером  строки  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n - количество целевых индикаторов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 Система управления реализации 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гословского сельского поселен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сельского поселения – оперативное управление и общий контроль за ходом реализации подпрограммы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Ведущий специалист Администрации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специалист Администрации – за формирование отчетности о ходе реализации подпрограммы, проведение оценки эффективности реализации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14:00Z</dcterms:created>
  <dc:creator>Customer</dc:creator>
  <dc:description/>
  <cp:keywords/>
  <dc:language>en-US</dc:language>
  <cp:lastModifiedBy>елена</cp:lastModifiedBy>
  <cp:lastPrinted>2013-11-27T15:26:00Z</cp:lastPrinted>
  <dcterms:modified xsi:type="dcterms:W3CDTF">2016-03-25T06:17:00Z</dcterms:modified>
  <cp:revision>58</cp:revision>
  <dc:subject/>
  <dc:title> </dc:title>
</cp:coreProperties>
</file>