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08.2015 года  № 20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муниципальную программу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, утвержденную постановлением администрации Богословского сельского поселения Омского муниципального района Омской области от 14.10.2013 № 276 (далее – муниципальная программа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</w:t>
      </w:r>
      <w:r>
        <w:rPr/>
        <w:t>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  77561972,13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162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6511522,6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42662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54815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54667972,95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876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460506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814205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8276380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791284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22419510,7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286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957652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расходы бюджета поселения за счет переходящего остатка составят 474488,39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474488,3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»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77561972,13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6162828,0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36511522,6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42662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54815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54667972,95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13876185,3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6460506,2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814205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8276380,1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912842,88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22419510,7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2286642,7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19576528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ом числе расходы бюджета поселения за счет переходящего остатка составят 474488,39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474488,3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паспорте подпрограммы «</w:t>
      </w:r>
      <w:r>
        <w:rPr>
          <w:rFonts w:eastAsia="Calibri"/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84957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1275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8495723,97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987039,45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127509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476748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517376,81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13870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84957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127509,12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 2018 году – 138705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8495723,97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987039,45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127509,12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476748,59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517376,81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в 2018 году – 1387050,00 рублей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5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18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58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4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3589379,1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435,97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43316,2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554585,8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34041,1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605000,00 рублей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58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43316,2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589379,1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435,97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43316,2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554585,84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834041,12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605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 . В паспорте подпрограммы «</w:t>
      </w:r>
      <w:r>
        <w:rPr>
          <w:rFonts w:eastAsia="Calibri"/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32652194,0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509940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689434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37529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6176732,1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1506320,01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194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414906,7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6090723,9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904962,18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5900792,88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145874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74528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845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71770,00 рублей;</w:t>
            </w:r>
          </w:p>
          <w:p>
            <w:pPr>
              <w:pStyle w:val="Normal"/>
              <w:ind w:hanging="108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32652194,0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509940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689434,73 рублей;</w:t>
      </w:r>
    </w:p>
    <w:p>
      <w:pPr>
        <w:pStyle w:val="Normal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 –  637529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6176732,18 рублей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31506320,01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194934,26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414906,73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6090723,96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904962,18 рублей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5900792,88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145874,00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006,00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74528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28457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27177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9. В паспорте подпрограммы «</w:t>
      </w:r>
      <w:r>
        <w:rPr>
          <w:rFonts w:eastAsia="Calibri"/>
          <w:sz w:val="28"/>
          <w:szCs w:val="28"/>
        </w:rPr>
        <w:t>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 на 2014-2018 годы»: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23553643,5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5 году – </w:t>
            </w:r>
            <w:r>
              <w:rPr>
                <w:rFonts w:eastAsia="Calibri"/>
                <w:sz w:val="28"/>
                <w:szCs w:val="28"/>
              </w:rPr>
              <w:t xml:space="preserve">23553643,58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</w:t>
            </w:r>
            <w:r>
              <w:rPr>
                <w:rFonts w:eastAsia="Calibri"/>
                <w:sz w:val="28"/>
                <w:szCs w:val="28"/>
              </w:rPr>
              <w:t xml:space="preserve">3777155,19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5 году – </w:t>
            </w:r>
            <w:r>
              <w:rPr>
                <w:rFonts w:eastAsia="Calibri"/>
                <w:sz w:val="28"/>
                <w:szCs w:val="28"/>
              </w:rPr>
              <w:t xml:space="preserve">3777155,19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9302000,00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93020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переходящего остатка составят 474488,39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474488,39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10. Раздел 5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23553643,58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23553643,58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</w:t>
      </w:r>
      <w:r>
        <w:rPr>
          <w:rFonts w:eastAsia="Calibri"/>
          <w:sz w:val="28"/>
          <w:szCs w:val="28"/>
        </w:rPr>
        <w:t xml:space="preserve">3777155,19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5 году – </w:t>
      </w:r>
      <w:r>
        <w:rPr>
          <w:rFonts w:eastAsia="Calibri"/>
          <w:sz w:val="28"/>
          <w:szCs w:val="28"/>
        </w:rPr>
        <w:t xml:space="preserve">3777155,19  </w:t>
      </w:r>
      <w:r>
        <w:rPr>
          <w:rFonts w:eastAsia="Calibri"/>
          <w:color w:val="000000"/>
          <w:spacing w:val="-1"/>
          <w:sz w:val="28"/>
          <w:szCs w:val="28"/>
        </w:rPr>
        <w:t>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</w:t>
      </w:r>
      <w:r>
        <w:rPr>
          <w:rFonts w:eastAsia="Calibri"/>
          <w:color w:val="000000"/>
          <w:spacing w:val="-1"/>
          <w:sz w:val="28"/>
          <w:szCs w:val="28"/>
        </w:rPr>
        <w:t xml:space="preserve">19302000,00 </w:t>
      </w:r>
      <w:r>
        <w:rPr>
          <w:rFonts w:eastAsia="Calibri"/>
          <w:sz w:val="28"/>
          <w:szCs w:val="28"/>
        </w:rPr>
        <w:t>рублей, в том числе:</w:t>
      </w:r>
    </w:p>
    <w:p>
      <w:pPr>
        <w:pStyle w:val="Normal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9302000,00 рублей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а бюджета поселения за счет переходящего остатка составят 474488,39 рублей, в том числе: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474488,39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1.11. Раздел 6 «Описание мероприятий подпрограммы и целевые индикаторы выполнения мероприятий подпрограммы изложить в новой редакции: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«6. Описание мероприятий подпрограммы и целевые индикаторы выполнения мероприятий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Основное мероприятие</w:t>
      </w:r>
      <w:r>
        <w:rPr>
          <w:sz w:val="28"/>
          <w:szCs w:val="28"/>
        </w:rPr>
        <w:t xml:space="preserve"> - Осуществление части полномочий по решению вопросов местного значения в соответствии с заключенными соглаш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color w:val="000000"/>
          <w:spacing w:val="-1"/>
          <w:sz w:val="28"/>
          <w:szCs w:val="28"/>
        </w:rPr>
        <w:t>Выполнение части полномочий в сфере градостроительной дея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Выполнение части полномочий в сфере сохранения, использования и популяризации объектов культурного наследия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дорожной деятельности;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hanging="0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полнение части полномочий в сфере водоснабжения и водоотведе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Основное мероприятие</w:t>
      </w:r>
      <w:r>
        <w:rPr>
          <w:sz w:val="28"/>
          <w:szCs w:val="28"/>
        </w:rPr>
        <w:t xml:space="preserve"> - Реализация отдельных полномочий по решению вопросов местного значения. 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 Осуществление мероприятий в сфере градостроитель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Мероприятия в области водоснабжения и водоотведен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области культурного наследия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Осуществление мероприятий в сфере дорожной деятельности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и реконструкция поселковых водопроводов с.    Ульян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Новомоск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Ульяновк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- Строительство распределительных газовых сетей с. Богословка;</w:t>
      </w:r>
    </w:p>
    <w:p>
      <w:pPr>
        <w:pStyle w:val="Normal"/>
        <w:ind w:firstLine="708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- Формирование и использование средств резерв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8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10-13T09:36:00Z</cp:lastPrinted>
  <dcterms:modified xsi:type="dcterms:W3CDTF">2015-10-14T10:23:00Z</dcterms:modified>
  <cp:revision>129</cp:revision>
  <dc:subject/>
  <dc:title> </dc:title>
</cp:coreProperties>
</file>