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7.12.2015  № 366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Богословского сельского поселения Омского муниципального района Омской области от 14.10.2013 № 276 «Об утверждении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 – 2018 годы»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социально-экономического развития Богословского сельского поселения Омского муниципального района Омской области, руководствуясь статьей 179 Бюджетного кодекса Российской Федерации, постановлением Администрации Богословского сельского поселения Омского муниципального района Омской области от 12.09.2013г. № 245 «Об утверждении Порядка  принятия решений о разработке муниципальных программ Богословского сельского поселения Омского муниципального района Омской области, их формирования и реализации»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Внести муниципальную программу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 – 2018 годы», утвержденную постановлением администрации Богословского сельского поселения Омского муниципального района Омской области от 14.10.2013 № 276 (далее – муниципальная программа), следующие изменения и дополнения: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 xml:space="preserve">1.1. В паспорте муниципальной программы: 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- строку «Объемы и источники финансирования муниципальной программы в целом и по годам ее реализации</w:t>
      </w:r>
      <w:r>
        <w:rPr/>
        <w:t>» изложить в новой редакци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5513"/>
      </w:tblGrid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бщий объем финансирования из  бюджета Богословского сельского поселения на реализацию муниципальной программы составит   73 439 170,65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6 162 828,0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32 388 721,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8 426 628,3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8 548 150,11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7 912 842,88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Из общего объема расходы бюджета поселения за счет налоговых и неналоговых доходов, поступлений нецелевого характера составят 54 661 171,47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3 876 185,3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6 453 704,7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8 142 058,3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8 276 380,11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7 912 842,88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ом числе расходы бюджета поселения за счет поступлений целевого характера составят 18 303 510,79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2 286 642,7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5 460 528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284 57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271 77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0 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Раздел 5 «Объем финансирования муниципальной программы» муниципальной программы изложить в новой редакции: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5. Объем финансирования муниципальной программы»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Общий объем финансирования из  бюджета Богословского сельского поселения на реализацию муниципальной программы составит                73 439 170,65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16 162 828,0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32 388 721,18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6 году – 8 426 628,3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7 году – 8 548 150,11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7 912 842,88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 общего объема расходы бюджета поселения за счет налоговых и неналоговых доходов, поступлений нецелевого характера составят          54 661 171,47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13 876 185,3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16 453 704,7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6 году – 8 142 058,3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7 году – 8 276 380,11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7 912 842,88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том числе расходы бюджета поселения за счет поступлений целевого характера составят 18 303 510,79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2 286 642,7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15 460 528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6 году – 284 57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7 году – 271 77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0,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В паспорте подпрограммы «</w:t>
      </w:r>
      <w:r>
        <w:rPr>
          <w:rFonts w:eastAsia="Calibri"/>
          <w:sz w:val="28"/>
          <w:szCs w:val="28"/>
        </w:rPr>
        <w:t>Оказание качественных услуг в социально-культурной сфере, повышение их доступности для населения Богословского сельского поселения Омского муниципального района Омской области на 2014-2018 годы»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троку «Объемы и источники финансирования подпрограммы в целом и по годам ее реализации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      8 632 323,97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1 987 039,45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2 264 109,12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1 476 748,5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1 517 376,81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1 387 050,00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      </w:r>
            <w:r>
              <w:rPr>
                <w:rFonts w:eastAsia="Calibri"/>
                <w:sz w:val="28"/>
                <w:szCs w:val="28"/>
              </w:rPr>
              <w:t xml:space="preserve">8 632 323,97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1 987 039,45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2 264 109,12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1 476 748,5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1 517 376,81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8 году – 1 387 050,00 рублей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целевых средств областного бюджета составят 0,00 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</w:t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</w:rPr>
        <w:t xml:space="preserve">Общие расходы бюджета поселения на реализацию подпрограммы составят 8 632 323,97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1 987 039,45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2 264 109,12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1 476 748,59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1 517 376,81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8 году – 1 387 050,00 рублей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Из общего объема расхода бюджета поселения за счет налоговых и неналоговых доходов, поступлений нецелевого характера составят                 </w:t>
      </w:r>
      <w:r>
        <w:rPr>
          <w:rFonts w:eastAsia="Calibri"/>
          <w:sz w:val="28"/>
          <w:szCs w:val="28"/>
        </w:rPr>
        <w:t xml:space="preserve">8 632 323,97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1 987 039,45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2 264 109,12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1 476 748,59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1 517 376,81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8 году – 1 387 050,00 рублей.</w:t>
      </w:r>
    </w:p>
    <w:p>
      <w:pPr>
        <w:pStyle w:val="Normal"/>
        <w:ind w:firstLine="708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0,00 рублей.»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1.5.</w:t>
      </w:r>
      <w:r>
        <w:rPr>
          <w:sz w:val="28"/>
          <w:szCs w:val="28"/>
        </w:rPr>
        <w:t xml:space="preserve"> В паспорте подпрограммы «Развитие жилищно-коммунального хозяйства на территории Богословского сельского поселения Омского муниципального района Омской области на 2014-2018 годы</w:t>
      </w:r>
      <w:r>
        <w:rPr>
          <w:rFonts w:eastAsia="Calibri"/>
          <w:sz w:val="28"/>
          <w:szCs w:val="28"/>
        </w:rPr>
        <w:t>»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троку «Объемы и источники финансирования подпрограммы в целом и по годам ее реализации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5 230 106,11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3 331 827,13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1 898 278,98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0,00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</w:t>
            </w:r>
            <w:r>
              <w:rPr>
                <w:rFonts w:eastAsia="Calibri"/>
                <w:sz w:val="28"/>
                <w:szCs w:val="28"/>
              </w:rPr>
              <w:t xml:space="preserve">5 230 106,11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3 331 827,13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1 898 278,98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0,00 рублей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целевых средств областного бюджета составят 0,00 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1.6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</w:t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</w:rPr>
        <w:t xml:space="preserve">Общие расходы бюджета поселения на реализацию подпрограммы составят 5 230 106,11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3 331 827,13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1 898 278,98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0,00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8 году – 0,00 рублей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rFonts w:eastAsia="Calibri"/>
          <w:sz w:val="28"/>
          <w:szCs w:val="28"/>
        </w:rPr>
        <w:t xml:space="preserve">5 230 106,11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3 331 827,13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1 898 278,98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0,00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8 году – 0,00 рублей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0,00 рублей.</w:t>
      </w:r>
    </w:p>
    <w:p>
      <w:pPr>
        <w:pStyle w:val="Normal"/>
        <w:ind w:firstLine="708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</w:r>
    </w:p>
    <w:p>
      <w:pPr>
        <w:pStyle w:val="Normal"/>
        <w:ind w:firstLine="708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1.7.</w:t>
      </w:r>
      <w:r>
        <w:rPr>
          <w:sz w:val="28"/>
          <w:szCs w:val="28"/>
        </w:rPr>
        <w:t xml:space="preserve"> В паспорте подпрограммы «</w:t>
      </w:r>
      <w:r>
        <w:rPr>
          <w:rFonts w:eastAsia="Calibri"/>
          <w:sz w:val="28"/>
          <w:szCs w:val="28"/>
        </w:rPr>
        <w:t>Управление муниципальной собственностью  Богословского сельского поселения Омского муниципального района Омской области на 2014-2018 годы»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троку «Объемы и источники финансирования подпрограммы в целом и по годам ее реализации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583 033,16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480 533,16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42 5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20 0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20 0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20 000,00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</w:t>
            </w:r>
            <w:r>
              <w:rPr>
                <w:rFonts w:eastAsia="Calibri"/>
                <w:sz w:val="28"/>
                <w:szCs w:val="28"/>
              </w:rPr>
              <w:t xml:space="preserve">583 033,16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480 533,16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42 5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20 0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20 000,00 рублей;</w:t>
            </w:r>
          </w:p>
          <w:p>
            <w:pPr>
              <w:pStyle w:val="Normal"/>
              <w:ind w:hanging="1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в 2018 году – 20 000,00 рублей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целевых средств областного бюджета составят 0,00 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1.8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Общие расходы бюджета поселения на реализацию подпрограммы составят 583 033,16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480 533,16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42 50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20 00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20 000,00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8 году – 20 00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rFonts w:eastAsia="Calibri"/>
          <w:sz w:val="28"/>
          <w:szCs w:val="28"/>
        </w:rPr>
        <w:t xml:space="preserve">583 033,16 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480 533,16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42 50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20 00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20 000,00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8 году – 20 000,00 рублей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0,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9 . В паспорте подпрограммы «</w:t>
      </w:r>
      <w:r>
        <w:rPr>
          <w:rFonts w:eastAsia="Calibri"/>
          <w:sz w:val="28"/>
          <w:szCs w:val="28"/>
        </w:rPr>
        <w:t>Совершенствование муниципального управления в Богословском сельском поселении Омского муниципального района Омской области на 2014-2018 годы»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троку «Объемы и источники финансирования подпрограммы в целом и по годам ее реализации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   32 980 422,68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7 509 940,26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7 017 663,4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6 375 293,96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6 176 732,18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5 900 792,88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</w:t>
            </w:r>
            <w:r>
              <w:rPr>
                <w:rFonts w:eastAsia="Calibri"/>
                <w:sz w:val="28"/>
                <w:szCs w:val="28"/>
              </w:rPr>
              <w:t xml:space="preserve">31 834 548,68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7 194 934,26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6 743 135,4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6 090 723,96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5 904 962,18 рублей;</w:t>
            </w:r>
          </w:p>
          <w:p>
            <w:pPr>
              <w:pStyle w:val="Normal"/>
              <w:ind w:hanging="1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в 2018 году – 5 900 792,88 рубле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целевых средств областного бюджета составят 1 145 874,00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315 006,00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274 528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284 57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271 770,00 рублей;</w:t>
            </w:r>
          </w:p>
          <w:p>
            <w:pPr>
              <w:pStyle w:val="Normal"/>
              <w:ind w:hanging="108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в 2018 году – 0,00 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1.10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</w:t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</w:rPr>
        <w:t xml:space="preserve">Общие расходы бюджета поселения на реализацию подпрограммы составят 32 980 422,68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7 509 940,26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7 017 663,4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6 375 293,96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6 176 732,18 рублей;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8 году – 5 900 792,88 рублей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          </w:t>
      </w:r>
      <w:r>
        <w:rPr>
          <w:rFonts w:eastAsia="Calibri"/>
          <w:sz w:val="28"/>
          <w:szCs w:val="28"/>
        </w:rPr>
        <w:t xml:space="preserve">31 834 548,68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7 194 934,26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6 743 135,4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6 090 723,96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5 904 962,18 рублей;</w:t>
      </w:r>
    </w:p>
    <w:p>
      <w:pPr>
        <w:pStyle w:val="Normal"/>
        <w:ind w:hanging="108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2018 году – 5 900 792,88 рублей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1 145 874,00 рублей, в том числе: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315 006,00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274 528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284 57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271 770,00 рублей;</w:t>
      </w:r>
    </w:p>
    <w:p>
      <w:pPr>
        <w:pStyle w:val="Normal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sz w:val="28"/>
          <w:szCs w:val="28"/>
        </w:rPr>
        <w:t>в 2018 году – 0,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1. В паспорте подпрограммы «</w:t>
      </w:r>
      <w:r>
        <w:rPr>
          <w:rFonts w:eastAsia="Calibri"/>
          <w:sz w:val="28"/>
          <w:szCs w:val="28"/>
        </w:rPr>
        <w:t>Организация мероприятий по осуществлению части переданных полномочий Администрации Богословского сельского поселения Омского муниципального района Омской области на 2014-2018 годы»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троку «Объемы и источники финансирования подпрограммы в целом и по годам ее реализации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    20 392 853,45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20 392 853,45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</w:t>
            </w:r>
            <w:r>
              <w:rPr>
                <w:rFonts w:eastAsia="Calibri"/>
                <w:sz w:val="28"/>
                <w:szCs w:val="28"/>
              </w:rPr>
              <w:t xml:space="preserve">4 732 365,06 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4 732 365,06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целевых средств областного бюджета составят 15 186 000,00 рублей, в том числе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15 186 0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переходящего остатка составят 474 488,39 рублей, в том числе: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474 488,39 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1.12. Раздел 5 «Объем финансирования подпрограммы» муниципальной подпрограммы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</w:t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</w:rPr>
        <w:t xml:space="preserve">Общие расходы бюджета поселения на реализацию подпрограммы составят 20 392 853,45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20 392 853,45 рублей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</w:t>
      </w:r>
      <w:r>
        <w:rPr>
          <w:rFonts w:eastAsia="Calibri"/>
          <w:sz w:val="28"/>
          <w:szCs w:val="28"/>
        </w:rPr>
        <w:t xml:space="preserve">4 732 365,06 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708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5 году – 4 732 365,06 рублей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15 186 000,00 рублей, в том числе: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15 186 000,00 рублей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Из общего объема расхода бюджета поселения за счет переходящего остатка составят 474 488,39 рублей, в том числе: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474 488,39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№ 8 «Мероприятия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-2018 годы» к муниципальной программе изложить в новой редакции,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Обнародовать настоящее постановление в установленном порядке.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             А.Г. Федоров   </w:t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41:00Z</dcterms:created>
  <dc:creator>Customer</dc:creator>
  <dc:description/>
  <cp:keywords/>
  <dc:language>en-US</dc:language>
  <cp:lastModifiedBy>елена</cp:lastModifiedBy>
  <cp:lastPrinted>2016-03-21T12:33:00Z</cp:lastPrinted>
  <dcterms:modified xsi:type="dcterms:W3CDTF">2016-04-13T03:31:00Z</dcterms:modified>
  <cp:revision>154</cp:revision>
  <dc:subject/>
  <dc:title> </dc:title>
</cp:coreProperties>
</file>