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1.2015  № 35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74 955 972,1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3 905 522,6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 426 62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548 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5 728 972,9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7 521 506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 142 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276 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8 752 510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909 52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 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 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74 955 972,1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3 905 522,6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 426 62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548 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        55 728 972,95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7 521 506,2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 142 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276 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8 752 510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 909 52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 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 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/>
      </w:pPr>
      <w:r>
        <w:rPr/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8 582 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 214 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476 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 387 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 582 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 214 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476 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 387 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 582 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 214 1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476 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 387 05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</w:t>
      </w:r>
      <w:r>
        <w:rPr>
          <w:rFonts w:eastAsia="Calibri"/>
          <w:sz w:val="28"/>
          <w:szCs w:val="28"/>
        </w:rPr>
        <w:t xml:space="preserve">8 582 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 214 1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476 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 387 050,00 рублей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20 798 467,48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 798 467,4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 688 979,09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 688 979,0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5 635 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5 365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переходящего остатка составят 474 488,39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 488,39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0 798 467,48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 798 467,4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4 688 979,09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4 688 979,09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5 635 000,00 рублей,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15 635 000,00 </w:t>
      </w:r>
      <w:r>
        <w:rPr>
          <w:rFonts w:eastAsia="Calibri"/>
          <w:color w:val="000000"/>
          <w:spacing w:val="-1"/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переходящего остатка составят 474 488,39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 488,3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6-03-21T12:33:00Z</cp:lastPrinted>
  <dcterms:modified xsi:type="dcterms:W3CDTF">2016-03-21T06:36:00Z</dcterms:modified>
  <cp:revision>135</cp:revision>
  <dc:subject/>
  <dc:title> </dc:title>
</cp:coreProperties>
</file>