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/>
      </w:pPr>
      <w:r>
        <w:rPr/>
        <w:t xml:space="preserve">Приложение № 2 </w:t>
      </w:r>
    </w:p>
    <w:p>
      <w:pPr>
        <w:pStyle w:val="Normal"/>
        <w:ind w:left="4956" w:firstLine="708"/>
        <w:jc w:val="both"/>
        <w:rPr/>
      </w:pPr>
      <w:r>
        <w:rPr/>
        <w:t xml:space="preserve">к муниципальной программе  </w:t>
      </w:r>
    </w:p>
    <w:p>
      <w:pPr>
        <w:pStyle w:val="Normal"/>
        <w:ind w:left="5664" w:hanging="0"/>
        <w:jc w:val="both"/>
        <w:rPr/>
      </w:pPr>
      <w:r>
        <w:rPr/>
        <w:t xml:space="preserve">Богословского сельского поселения </w:t>
      </w:r>
    </w:p>
    <w:p>
      <w:pPr>
        <w:pStyle w:val="Normal"/>
        <w:ind w:left="4956" w:firstLine="708"/>
        <w:jc w:val="both"/>
        <w:rPr/>
      </w:pPr>
      <w:r>
        <w:rPr/>
        <w:t xml:space="preserve">Омского муниципального района </w:t>
      </w:r>
    </w:p>
    <w:p>
      <w:pPr>
        <w:pStyle w:val="Normal"/>
        <w:ind w:left="4956" w:firstLine="708"/>
        <w:jc w:val="both"/>
        <w:rPr/>
      </w:pPr>
      <w:r>
        <w:rPr/>
        <w:t xml:space="preserve">Омской области «Развитие </w:t>
      </w:r>
    </w:p>
    <w:p>
      <w:pPr>
        <w:pStyle w:val="Normal"/>
        <w:ind w:left="5664" w:hanging="0"/>
        <w:jc w:val="both"/>
        <w:rPr/>
      </w:pPr>
      <w:r>
        <w:rPr/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на территории Богословского сельского поселения Омского муниципального района Омской области на 2014-2018 годы» 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Бого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06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ые организации, иные предприятия и организации независимо от формы собственности осуществляющую деятельность связанную тем или иным образом с реализацией подпрограмм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ем муниципа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я эффективности управления и функционирования ЖКХ, снижение уровня износа фондов коммунальной инфраструктуры и развитие жилищно-коммунального комплекса поселения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отремонтированных водопроводных сетей, метр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тяженность реконструированных водопроводных сетей, метров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3331827,13 рублей, в том числе: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4 году – 3331827,13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3331827,13 рублей, в том числе: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4 году – 1360190,34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971636,79 рублей, в том числе: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4 году – 1971636,79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отремонтированных водопроводных сетей до 2000 метров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протяженности реконструированных водопроводных сетей до 8282 метр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настоящего времени решение вопроса модернизации и развития жилищно-коммунального комплекса осуществлялось в рамках реализации программы комплексного развития систем коммунальной инфраструктуры Богословского сельского поселения на 2012 – 2017 годы, утвержденной решением Совета Богословского сельского поселения от 05 июня 2012 года № 22, и было направлено на техническое перевооружение жилищно-коммунального комплекса, оптимизацию использования энергетических ресурсов, улучшение качества предоставляемых населению жилищно-коммунальных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достигнутые результаты, многие проблемы в жилищно-коммунальном комплексе Богословского сельского поселения остаются нерешенными. К ним, в частности, от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степень износа основных фондов инженерной и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изкое качество жилищно-коммунальны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высокая доля тепловых сетей нуждающихся в заме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изкая эффективность системы управления в сфере жилищно-коммунального компле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проблем необходимо использование программно-целевого метода,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основным рискам, которые могут осложнить применение программно-целевого метода для реализации мероприятий подпрограммы можно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изменение в сторону увеличения рыночных цен на топливно-энергетические ресурс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ухудшение социальной экономической ситу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 недостаточное ресурсное обеспечение запланированных мероприяти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а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у</w:t>
      </w:r>
      <w:r>
        <w:rPr>
          <w:rFonts w:cs="Times New Roman CYR" w:ascii="Times New Roman CYR" w:hAnsi="Times New Roman CYR"/>
          <w:sz w:val="28"/>
          <w:szCs w:val="28"/>
        </w:rPr>
        <w:t>лучшение качества жизни населения за счет повышения эффективности жилищно-коммунального хозяйства в целом, устойчивое функционирование жилищно-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повышения эффективности управления и функционирования ЖК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износа фондов коммунальной инфра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жилищно-коммунального комплекс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                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 поддержка коммунального хозяйст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Для достижения цели и выполнения задач подпрограммы определены целевые индикаторы и значения. 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ми подпрограммы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системы водоснабжения с. Ульяновка.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ичная замена участков изношенных водопроводных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3331827,13 рублей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4 году – 3331827,13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3331827,13 рублей, в том числе: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4 году – 3331827,13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0,0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ероприятий подпрограммы позволит к 2019 году обеспечить достижение следующих основных результатов: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протяженности отремонтированных водопроводных сетей до 2000 метров;</w:t>
      </w:r>
    </w:p>
    <w:p>
      <w:pPr>
        <w:pStyle w:val="Normal"/>
        <w:numPr>
          <w:ilvl w:val="0"/>
          <w:numId w:val="1"/>
        </w:numPr>
        <w:autoSpaceDE w:val="false"/>
        <w:ind w:left="709" w:hanging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протяженности реконструированных водопроводных сетей до 8282 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ределенных подпрограммой результатов повлияет на эффективность социально-экономического развития Богосл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жилищно-коммунальных услуг, увеличения инвестиционной привлекательности отрасли ЖКК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программы будет производиться 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реализации подпрограммы оценивается как степень фактического достижения целевых индикаторов по формуле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ф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ф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      I        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---- + ---- + ... +  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szCs w:val="28"/>
          <w:lang w:val="en-US"/>
        </w:rPr>
        <w:t>1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2</w:t>
      </w:r>
      <w:r>
        <w:rPr>
          <w:rFonts w:cs="Courier New" w:ascii="Courier New" w:hAnsi="Courier New"/>
          <w:sz w:val="28"/>
          <w:szCs w:val="28"/>
        </w:rPr>
        <w:t>н</w:t>
      </w:r>
      <w:r>
        <w:rPr>
          <w:rFonts w:cs="Courier New" w:ascii="Courier New" w:hAnsi="Courier New"/>
          <w:sz w:val="28"/>
          <w:szCs w:val="28"/>
          <w:lang w:val="en-US"/>
        </w:rPr>
        <w:t xml:space="preserve">            n</w:t>
      </w:r>
      <w:r>
        <w:rPr>
          <w:rFonts w:cs="Courier New" w:ascii="Courier New" w:hAnsi="Courier New"/>
          <w:sz w:val="28"/>
          <w:szCs w:val="28"/>
        </w:rPr>
        <w:t>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  <w:r>
        <w:rPr>
          <w:rFonts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  <w:lang w:val="en-US"/>
        </w:rPr>
        <w:t>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Э = -------------------------- х 100%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</w:t>
      </w:r>
      <w:r>
        <w:rPr>
          <w:rFonts w:cs="Courier New" w:ascii="Courier New" w:hAnsi="Courier New"/>
          <w:sz w:val="28"/>
          <w:szCs w:val="28"/>
        </w:rPr>
        <w:t>n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Э - эффективность реализации подпрограммы, (процентов)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ф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 фактический     индикатор,   достигнутый   в   ходе   реализаци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ы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1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I   - значение целевых индикаторов с соответствующим номером  строки  в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блице перечень мероприятий подпрограммы в графе целевые индикаторы реализации мероприятия (группы мероприятий) муниципальной программы к подпрограмме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n - количество целевых индикаторов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значениях Э, равных или превышающих 100%, делается вывод о положительных результатах реализации подпрограммы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значения Э меньше 100%, то проводится анализ причин невыполнения подпрограммы  и  разрабатываются  предложения  по достижению заданных значений индикаторов с возможной корректировкой подпрограммы.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8. Система управления реализации 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Богословского сельского поселен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ь Главы сельского поселения – оперативное управление и общий контроль за ходом реализации подпрограммы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Ведущий специалист Администрации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авный специалист Администрации – за формирование отчетности о ходе реализации подпрограммы, проведение оценки эффективности реализации под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14:00Z</dcterms:created>
  <dc:creator>Customer</dc:creator>
  <dc:description/>
  <cp:keywords/>
  <dc:language>en-US</dc:language>
  <cp:lastModifiedBy>елена</cp:lastModifiedBy>
  <cp:lastPrinted>2013-11-27T15:26:00Z</cp:lastPrinted>
  <dcterms:modified xsi:type="dcterms:W3CDTF">2015-07-02T05:30:00Z</dcterms:modified>
  <cp:revision>45</cp:revision>
  <dc:subject/>
  <dc:title> </dc:title>
</cp:coreProperties>
</file>