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Богос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2.2015 г.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 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6014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 Богословского сельского поселения  Омского муниципального района Омской области на 2014-2018 годы (далее – муниципальная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осл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, являющегося соисполнителем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МКУ «Хозяйственное управление Богословское», МБУ «Богословский КДЦ», иные предприятия и организации независимо от формы собственности, осуществляющие деятельность, связанную тем или иным образом с реализацией муниципальной программы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- 2018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Богосл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ниципальных услуг в сфере культурно-досуговой деятельности, молодежной политики,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управления и функционирования ЖКХ, снижение уровня износа фондов коммунальной инфраструктуры и развития жилищно-коммунального комплекса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емонта автомобильных дорог и повышение безопасности дорожного движения в границах Богослов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граничение государственной собственности на землю  и государственная регистрация права муниципальной собственности на объекты недвижимост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 Обеспечение условий для эффективного использования мероприятий по переданным полномочиям Администрации Богословского сельского поселения Омского муниципального района Омской области от Администрации Омского муниципального района Омской области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18 год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Развитие жилищно-коммунального хозяйства на территории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оддержка дорожного хозяйства на территории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благоустройства населенных пунктов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муниципальной собственностью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18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52197659,23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162828,0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1444406,7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401201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27638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912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49392730,44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876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1185263,7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14205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27638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912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2804928,7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286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5914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914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</w:t>
            </w:r>
            <w:r>
              <w:rPr>
                <w:bCs/>
                <w:sz w:val="28"/>
                <w:szCs w:val="28"/>
              </w:rPr>
              <w:t>оли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поселения до 4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реконструированных водопроводных сетей, 8282 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оведение текущего (ямочного)  ремонта автомобильных дорог поселения в объеме 6 тыс. кв. м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протяженности освещенных частей улиц в общей протяженности улиц до 7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высаженных кустарников, деревьев до 50 шт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площадок под сбор мусора на территории кладбищ в количестве 4 шту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ежегодных конкурсов и смотров в количестве 3 единиц в год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ведение кадастровых работ, получение межевых планов не менее чем 10 земельных уча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государственной регистрации права муниципальной собственности не менее чем на 10 земельных уча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инвентаризационно-технических работ, получение технических и кадастровых паспортов не менее чем на 5 объектов недвижим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Богословского сельского поселения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я исполнения мероприятий по переданным полномочиям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 xml:space="preserve">Характеристика текущего состояния социально-экономического развития Богословского сельского поселения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витие Богословского сельского поселения Омского муниципального района Омской области (далее – Богословское сельское поселение)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>Богословское сельское поселение расположено в восточной части Омского муниципального района Омской области. Богословское сельское поселение в соответствии с генеральным планом Омского муниципального района Омской области находится в пределах границ Омского района, площадь поселения составляет 203,6 кв. км. На территории поселения образовано 11 населенных пунктов: с. Богословка, с. Ульяновка, ст. Густафьево, д. Травкино, с. Новомосковка, р. Левобережный, д. Прудки, р. Развязка, о.п. 2733, о.п. 2737, д. Зеленая Роща. По данным похозяйственного учета численность постоянного населения Богословского сельского поселения по состоянию на 1 января 2013 года составляет 5119 человек</w:t>
      </w:r>
      <w:r>
        <w:rPr>
          <w:bCs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тяженность дорог составляет 57,2 км, в том числе общего пользования – 35,6 км. Доля автомобильных дорог с твердым покрытием в общей протяженности автомобильных дорог общего пользования составляет 60 процентов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Административным центром Богословского поселения является с.Богословка. Расстояние от административного центра Богословского поселения до г. Омска составляет 31 км, до районного центра – 31 км.</w:t>
      </w:r>
      <w:r>
        <w:rPr>
          <w:spacing w:val="-6"/>
          <w:sz w:val="28"/>
          <w:szCs w:val="28"/>
        </w:rPr>
        <w:t xml:space="preserve"> С городом Омском его связывают дороги с твердым покрытием, железнодорожного сообщения нет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гословском сельском  поселении проводится целенаправленная работа по социально-экономическому развитию территории поселения. 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 xml:space="preserve"> рамках благоустройства  проведен ямочный ремонт дорог в с. Богословка (ул. Ленина),  проведено грейдирование дорог в с. Новомосковка, д. Травкино, с. Ульяновка, в с. Ульяновка был произведен отсып дороги гравием протяженностью 200 метров,  </w:t>
      </w:r>
      <w:r>
        <w:rPr>
          <w:sz w:val="28"/>
          <w:szCs w:val="28"/>
        </w:rPr>
        <w:t>установлены дорожные знаки</w:t>
      </w:r>
      <w:r>
        <w:rPr>
          <w:sz w:val="28"/>
        </w:rPr>
        <w:t>, заключен договор с ООО «Экотранс» по вывозу ТБО. Продолжается работа по освещению улиц по ул. Зеленая в с. Богословка, по ул. Луговая в с. Новомосковка, по ул. Центральная и частично по ул. Мира в с. Ульяновка. Поставлено на учет 5 бесхозных объектов недвижимости, произведено межевание земельных участков под кладбищами (с. Богословка, с. Новомосковка, с. Ульяновка)</w:t>
      </w:r>
    </w:p>
    <w:p>
      <w:pPr>
        <w:pStyle w:val="Normal"/>
        <w:ind w:firstLine="684"/>
        <w:jc w:val="both"/>
        <w:rPr>
          <w:sz w:val="28"/>
        </w:rPr>
      </w:pPr>
      <w:r>
        <w:rPr>
          <w:sz w:val="28"/>
        </w:rPr>
        <w:t>Ведется дальнейшая работа по газификации домов с. Богословка. В 2012  году  переведены  на  индивидуальное  газовое отопление дома по  ул. Молодежная д.4 и д.5, а также оставшиеся квартиры по ул. Животноводов. В целом газификация с. Богословка составляет 92  %.</w:t>
      </w:r>
    </w:p>
    <w:p>
      <w:pPr>
        <w:pStyle w:val="Normal"/>
        <w:ind w:firstLine="684"/>
        <w:jc w:val="both"/>
        <w:rPr/>
      </w:pPr>
      <w:r>
        <w:rPr>
          <w:sz w:val="28"/>
        </w:rPr>
        <w:t>По ул. Животноводов произведена замена водопровода. В с. Ульяновка демонтирована аварийная водонапорная башня, приобретен и установлен насос с программным управлением. В котельной с. Богословка произведен ремонт кот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это существует ряд проблем в вопросах комплексного социально-экономического развития территории поселения, продиктованных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утрипоселковая  сеть дорог находится в основном в удовлетворительном состоянии, однако отдельные участки требуют безотлагательного ремонта. Строительство, ремонт и содержание автомобильных дорог и сооружений не производится из-за отсутствия достаточного объема финансовых средств в бюджете поселения. В создавшейся ситуации необходимо принять неотложные меры по качественному изменению состояния дорожной сети Богословского сельского поселения, чтобы обеспечить его ускоренное развитие в соответствии с потребностями экономики и населения. В сегодняшнем состоянии коммунальное хозяйство характеризуется низкой инвестиционной привлекательностью, высокой степенью аварийности, низкой эффективностью системы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ктуальна проблема износа объектов коммунальной инфраструктуры. Модернизация объектов коммунальной инфраструктуры связана как с реконструкцией существующих объектов с высоким уровнем износа, так и со строительством новых объектов, направленных на их заме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формирования условий для сохранения, развития и пропаганды культурных ценностей, развития духовно-нравственного, интеллектуального и физического потенциала, а также создания условий для раскрытия творческого потенциала и реализации культурной самобытности жителей Богословского сельского поселения, сохранения культурных традиций Богословского сельского поселения, обеспечения равного и свободного доступа населения ко всему спектру культурных благ и услуг.</w:t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основными проблемами инвалиды сталкиваются при преодолении трудностей, связанных с их физическими ограниченными возможностям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ая проблема связана с тем, что ключевые объекты социальной инфраструктуры остаются до сих пор труднодоступными для многих инвали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это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ых проблем необходимо использование программно-целевого метода. Это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а целев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повышение эффективности реализации муниципальной политики в развитии социально-экономического потенциала Богословского сельского поселения исходя из совокупности экономических, социальных и иных факторов в целях обеспечения устойчивого развития инженерной, транспортной и социальной инфраструктур, обеспечение учета интересов граждан и их объеди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муниципальной программы определяются ее целью и заключаются в  улучшении качества жизни населения на основе комплексного социально-экономического развития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реализации муниципальной 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 позволит к  2019 году обеспеч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</w:r>
      <w:r>
        <w:rPr>
          <w:color w:val="000000"/>
          <w:sz w:val="28"/>
          <w:szCs w:val="28"/>
        </w:rPr>
        <w:t>0</w:t>
      </w:r>
      <w:r>
        <w:rPr>
          <w:sz w:val="28"/>
          <w:szCs w:val="28"/>
        </w:rPr>
        <w:t xml:space="preserve">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количества молодежи от 14 до 30 лет, участвующих в культурно-досуговых, спортивных мероприятиях, в общественной жизни поселка до 400 челов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</w:t>
      </w:r>
      <w:r>
        <w:rPr>
          <w:bCs/>
          <w:sz w:val="28"/>
          <w:szCs w:val="28"/>
        </w:rPr>
        <w:t>оли населения</w:t>
      </w:r>
      <w:r>
        <w:rPr>
          <w:sz w:val="28"/>
          <w:szCs w:val="28"/>
        </w:rPr>
        <w:t xml:space="preserve"> систематически занимающегося физической культурой и спортом,  от общей численности населения поселения до 40 проц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реконструированных водопроводных сетей, 8282 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дение текущего (ямочного)  ремонта автомобильных дорог поселения с твердым покрытием в объеме 6 тыс. кв. м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величение доли протяженности освещенных частей улиц в общей протяженности улиц до 7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количество высаженных кустарников, деревьев до 50 шт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ю площадок под сбор мусор на территории кладбищ в количестве 4 шту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ежегодных конкурсов и смотров в количестве 3 единиц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дастровых работ, получение межевых планов не менее чем 10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государственной регистрации права муниципальной собственности не менее чем на 10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онно-технических работ, получение технических и кадастровых паспортов не менее чем на 5 объектов недвиж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исполнение расходных обязательств Администрации Богословского сельского поселения в размере 100 процент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асходных обязательств по переданным полномочиям Администрации Богословского сельского поселения в размере 100 процен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муниципальной программы будет осуществляться в течение 2014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ъемы финансирования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52197659,23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162828,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1444406,7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401201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27638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912842,8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49392730,44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876185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1185263,7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14205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27638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912842,8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2804928,7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286642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259143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259143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Система управления реализацие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, и приводятся замечания, относящиеся к ходу работ по реализации 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, формирование отчетности о ходе реализации и проведение оценки эффективности муниципальной программы осуществляется в соответствии с Порядком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, утвержденным постановлением Администрации Богословского сельского поселения Омского муниципального района Омской области от 12.09.2013 № 24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и контроль за  ходом ее реализации осуществляет Администрация. Ответственность за реализацию основных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рограммы, указанные в соответствующих разделах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исходя из необходимости достижения результатов реализации муниципальной программы путем выполнения предусмотренных в муниципальной программе под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муниципальной программы включа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олнителями, ответственными за реализацию мероприятий муниципальной программы в Администрации,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Глава сельского поселения за реализацию муниципальной программы в целом, оперативное управление и общий контроль за ходом реализации программы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- </w:t>
      </w:r>
      <w:r>
        <w:rPr>
          <w:sz w:val="28"/>
          <w:szCs w:val="28"/>
        </w:rPr>
        <w:t>Заместитель Главы сельского поселения – за формирование отчетности о ходе реализации муниципальной программы, проведение оценки эффективности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пециалисты администрации – достижение утвержденных значений целевых индикаторов мероприятий муниципальной программы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МКУ «Хозяйственное управление Богословское» – за полное и своевременное обеспечение выполнения мероприятий муниципальной программы в рамках своей компетен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МБУ «Богословский КДЦ» – за полное и своевременное обеспечение выполнения мероприятий муниципальной программы в рамках своей компетен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7. Перечень и описание подпрограмм</w:t>
      </w:r>
    </w:p>
    <w:p>
      <w:pPr>
        <w:pStyle w:val="Normal"/>
        <w:ind w:firstLine="720"/>
        <w:rPr>
          <w:rFonts w:ascii="TimesNewRoman" w:hAnsi="TimesNewRoman" w:eastAsia="Calibri" w:cs="TimesNewRoman"/>
          <w:b/>
          <w:b/>
          <w:sz w:val="28"/>
          <w:szCs w:val="28"/>
        </w:rPr>
      </w:pPr>
      <w:r>
        <w:rPr>
          <w:rFonts w:eastAsia="Calibri" w:cs="TimesNewRoman" w:ascii="TimesNewRoman" w:hAnsi="TimesNew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а Богословского сельского поселения включает в себя 6 под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 – 2018 годы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Развитие жилищно-коммунального хозяйства на территории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Поддержка дорожного хозяйства на территории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благоустройства населенных пунктов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равление муниципальной собственностью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муниципального управления в Богословском сельском поселении Богословского сельского поселения Омского муниципального района Омской области на 2014 – 2018 год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.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5-07-03T15:12:00Z</cp:lastPrinted>
  <dcterms:modified xsi:type="dcterms:W3CDTF">2015-07-03T09:51:00Z</dcterms:modified>
  <cp:revision>106</cp:revision>
  <dc:subject/>
  <dc:title> </dc:title>
</cp:coreProperties>
</file>