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18 год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«Поддержка дорожного хозяйства на территории Богословского сельского поселения Омского муниципального района Омской обла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Богословского сельского поселе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О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держка дорожного хозяйства на территории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КУ Хозяйственное управление «Богословское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>
          <w:trHeight w:val="89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хранение и развитие автомобильных дорог, находящихся в собственности Богословского сельского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ганизация ремонта автомобильных дорог и повышение безопасности дорожного движения в границах Богословского сельского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держание автомобильных дорог, находящихся в собственности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щадь автомобильных дорог с твердым покрытием,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</w:rPr>
              <w:t>находящихся в собственности поселения, в отношении которых произведен текущий (ямочный) ремонт (тыс. кв. м.)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епень исполнения расходных обязательст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2001052,12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001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2001052,12 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001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к 2019 году текущего (ямочного)  ремонта  автомобильных дорог поселения с твердым покрытием в объеме 6,0 тыс. кв. м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Богословского сельского поселения в размере 100 процентов.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ущность решаемых подпрограммой проблем</w:t>
      </w:r>
    </w:p>
    <w:p>
      <w:pPr>
        <w:pStyle w:val="Normal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томобильные и внутрипоселковые дороги общего пользования являются важнейшей составной частью инженерной инфраструктуры Богословского сельского поселения. От уровня транспортно-эксплуатационного состояния улиц и внутрипоселековых дорог во многом зависит качество жизни насе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длительным сроком эксплуатации автомобильных дорог общего пользования, без проведения ремонта, увеличением интенсивности движения транспорта, износа дорожного покрытия, а также вследствие погодно - климатических условий, возникла необходимость в проведении  ремонта дорог с твердым типом покрытия и замены части грунтовых дорог на переходный тип покрыти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монт автомобильной дороги представляет собой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 Наиболее распространенными дефектами  покрытий являются износ,  выбоины и т. д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ояние сети дорог определяется своевременностью, полнотой и качеством выполнения работ по содержанию, ремонту,  и напрямую зависит от объемов финансир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-транспортной инфраструктуры потребностям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целью осуществления комплексного подхода к решению вопросов по содержанию автомобильных дорог общего пользования в надлежащем транспортно-эксплуатационном состоянии разработана подпрограмма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Цели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Целью подпрограммы является сохранение и развитие автомобильных дорог, находящихся в собственности Богословского сельского поселения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Достижение поставленной цели возможно при условии выполнения следующей задачи</w:t>
      </w:r>
      <w:r>
        <w:rPr>
          <w:rFonts w:eastAsia="Calibri"/>
          <w:color w:val="000000"/>
          <w:spacing w:val="2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pacing w:val="2"/>
          <w:sz w:val="28"/>
          <w:szCs w:val="28"/>
        </w:rPr>
      </w:pPr>
      <w:r>
        <w:rPr>
          <w:rFonts w:eastAsia="Calibri"/>
          <w:color w:val="000000"/>
          <w:spacing w:val="2"/>
          <w:sz w:val="28"/>
          <w:szCs w:val="28"/>
        </w:rPr>
        <w:t>Организация ремонта автомобильных дорог и повышение безопасности дорожного движения в границах Богосло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color w:val="000000"/>
          <w:spacing w:val="2"/>
          <w:sz w:val="28"/>
          <w:szCs w:val="28"/>
        </w:rPr>
      </w:pPr>
      <w:r>
        <w:rPr>
          <w:rFonts w:eastAsia="Calibri"/>
          <w:b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 Сроки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ализация подпрограммы будет осуществляться в течение 2014-2018 годов.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: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держание автомобильных дорог, находящихся в собственности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>- повышение безопасности дорожного движения в границах  Богословского сельского поселения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ля достижения цели и выполнения задач подпрограммы определены целевые индикаторы и их значения, согласно приложению к подпрограмм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целевых индикаторов осуществляется после завершения реализации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sz w:val="28"/>
          <w:szCs w:val="28"/>
        </w:rPr>
        <w:t>Основное мероприяти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содержание автомобильных дорог, находящихся в собственности посел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Наименование мероприятий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апитальный текущий ремонт автомобильных дорог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автомобильных дорог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sz w:val="28"/>
          <w:szCs w:val="28"/>
        </w:rPr>
        <w:t>Основное мероприяти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повышение безопасности дорожного движения в границах Богословского сельского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Наименование мероприятий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мероприятий по безопасности дорожного движ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2001052,12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001052,12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2001052,12 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001052,12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widowControl w:val="false"/>
        <w:autoSpaceDE w:val="false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widowControl w:val="false"/>
        <w:autoSpaceDE w:val="false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eastAsia="Calibri"/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В результате реализации мероприятий, предусмотренных подпрограммой, ожидаются позитивные изменения в создании условий для устойчивого функционирования дорожного хозяйства в Богословского сельском поселен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Выполнение мероприятий подпрограммы позволит к 2019 году обеспечить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е к 2019 году текущего (ямочного)  ремонта  автомобильных дорог поселения с твердым покрытием в объеме 6,0 тыс. кв. 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исполнение расходных обязательств Администрации Богословского сельского поселения в размере 100 процентов.</w:t>
      </w:r>
    </w:p>
    <w:p>
      <w:pPr>
        <w:pStyle w:val="Normal"/>
        <w:ind w:firstLine="720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left="-360" w:hanging="0"/>
        <w:jc w:val="both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-  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left="-360" w:firstLine="1068"/>
        <w:jc w:val="both"/>
        <w:rPr/>
      </w:pPr>
      <w:r>
        <w:rPr>
          <w:rFonts w:eastAsia="Calibri"/>
          <w:spacing w:val="-4"/>
          <w:sz w:val="28"/>
          <w:szCs w:val="28"/>
        </w:rPr>
        <w:t>-   Директор МКУ «Хозяйственное управление Богословское»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left="-360" w:firstLine="1068"/>
        <w:jc w:val="both"/>
        <w:rPr>
          <w:b/>
          <w:b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-  Главный специалист по Администрации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3-11-27T16:04:00Z</cp:lastPrinted>
  <dcterms:modified xsi:type="dcterms:W3CDTF">2015-03-26T08:53:00Z</dcterms:modified>
  <cp:revision>62</cp:revision>
  <dc:subject/>
  <dc:title> </dc:title>
</cp:coreProperties>
</file>