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18 годы»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казание качественных услуг в социально-культурной сфере, повышение их доступности для населения Богосл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оциально-экономического потенциала Богословского сельского поселения Омского муниципального района Омской области на 2014-2018 год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 на 2014-2018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Богословский КДЦ»</w:t>
            </w:r>
          </w:p>
        </w:tc>
      </w:tr>
      <w:tr>
        <w:trPr>
          <w:trHeight w:val="8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едоставляемых муниципальных услуг в социально-культурной сфере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униципальных услуг в сфере культурно-досуговой деятельности, молодежной политики,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творческого потенциала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ализация молодежной политики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физической культуры и спорта в поселени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доля населения, занимающегося творческой деятельностью на непрофессиональной основе, от общего числа жителей поселения (процентов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количество молодежи от 14 до 30 лет, участвующих в культурно-досуговых, спортивных мероприятиях, в общественной жизни поселка (человек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- доля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Богословского сельского поселения (процентов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ий объем финансирования подпрограммы за счет средств бюджета поселения составляет 8348477,05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987039,45 рублей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980262,20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476748,59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517376,81 рублей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87050,00  рублей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а бюджета поселения за счет налоговых и неналоговых доходов, поступлений нецелевого характера составят 8348477,05 рублей, в том числе по годам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987039,45 рублей;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980262,20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476748,59 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517376,81 рублей;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87050,00  рубле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    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 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  <w:sz w:val="28"/>
                <w:szCs w:val="28"/>
              </w:rPr>
              <w:t xml:space="preserve">спортивных мероприятиях, в общественной жизни поселка </w:t>
            </w:r>
            <w:r>
              <w:rPr>
                <w:sz w:val="28"/>
                <w:szCs w:val="28"/>
              </w:rPr>
              <w:t>к 2019 году до 400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-108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удельного веса населения   Богословского сельского поселения занимающегося физической культурой и спортом,  от общей численности населения поселения  до 40 процентов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Сущность решаемых подпрограммой пробл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понимание роли и места культуры в развитии государства и общества диктует важнейшие цели культурной политики Богословского сельского поселения: обеспечение права граждан на участие в культурной жизни и свободу творческого самовыражения, создание оптимальных условий для расширения доступности культурных ценностей и повышения качества культурны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подпрограммы - развитие творческого потенциала поселения обусловлено необходимостью формирования условий для сохранения, развития и пропаганды культурных ценностей и традиций поселк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еятельность учреждения, связанная с развитием и проведением культурно - досуговых мероприятий финансируется недостаточно для развития культур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- техническое оснащение учреждений культуры отстает от современных требований и остро нуждается в укреплении и совершенствовании. В то же время, наполняемость залов при проведении мероприятий, во многом зависит от комфортности и дизайна помещений, новизны и яркости сценического оформления, качества звуко- и светооборудования, современной системы безопасно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финансирование и слабая материально - техническая база культурно-досугового центра увеличивают разрыв между культурными потребностями населения и возможностями их удовлетвор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недостаточное финансирование,  невысокий уровень качества, неравномерность предоставляемых услуг в сельском поселении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населения и в целом оказывает негативное влияние на социальное самосознание населения. В сельском поселении не создана эффективная система взаимодействия между КДЦ и всеми учреждениями и организациями независимо от форм собственности находящихся на территори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tLeast" w:line="100"/>
        <w:jc w:val="both"/>
        <w:rPr/>
      </w:pPr>
      <w:r>
        <w:rPr>
          <w:sz w:val="28"/>
          <w:szCs w:val="28"/>
        </w:rPr>
        <w:tab/>
        <w:t>В настоящее время требуется создание новых условий и мощностей для развития и сохранения материально-технической и внедрения нового хозяйственного механизма в деятельности культурно-досугового центра. Для решения проблем материально-технического обеспечения необходимо, проведение текущих и капитальных ремонтов, приобретение для КДЦ, специализированной мебели, сценического оборудования, оргтех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продолжение работы по созданию условий для развития народного творчества и организации досуга населения, поддержку различных  видов традиционных художественных промыслов, организацию деятельности клубов по интересам и любительских объединений, развитие культурно-массовых форм дос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е и последовательное осуществление работы с молодежью является одним из факторов устойчивого развития сельского поселения. Оно представляет собой систему приоритетов и мер, направленных на создание возможностей для успешной социализации и эффективной самореализации молодежи, развития ее потенциала в интересах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, в которых происходит становление молодежи, во многом зависят от общества. Местное сообщество и органы муниципального управления должны ориентироваться на решение проблем социализации молодежи, направлять социальный и интеллектуальный потенциал молодежи на бла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актуальными для современной молодежи остаются проблемы патриотического воспитания, противодействия негативным явлениям и экстремизму в молодежной среде, обеспечения социальной защиты молодежи, доступности бесплатного образования, а также проблемы, связанные с отсутствием собственного жилья, занятостью и трудоустройством. 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Богословском сельском поселении наблюдается снижение уровня физической подготовленности и физического развития практически у всех социально-демографических групп населения, несоответствие уровня материальной базы и инфраструктуры физической культуры и спорта, а так же их физический износ. В решении данной проблемы одним из важных факторов является физическая культура и спорт.</w:t>
      </w:r>
    </w:p>
    <w:p>
      <w:pPr>
        <w:pStyle w:val="Normal"/>
        <w:ind w:right="31" w:firstLine="540"/>
        <w:jc w:val="both"/>
        <w:rPr/>
      </w:pPr>
      <w:r>
        <w:rPr>
          <w:sz w:val="28"/>
          <w:szCs w:val="28"/>
        </w:rPr>
        <w:t>Одним из важнейших критериев эффективной деятельности и развития отрасли физической культуры и спорта является ее материально техническая база. В настоящий момент материально-техническая база отрасли физической культуры и спорта в Богословском сельском поселении характеризуется следующими факторами: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едостаточный уровень материально технической базы;</w:t>
      </w:r>
    </w:p>
    <w:p>
      <w:pPr>
        <w:pStyle w:val="Normal"/>
        <w:ind w:right="31" w:firstLine="708"/>
        <w:jc w:val="both"/>
        <w:rPr/>
      </w:pPr>
      <w:r>
        <w:rPr>
          <w:sz w:val="28"/>
          <w:szCs w:val="28"/>
        </w:rPr>
        <w:t>2.Недостаточное количество спортивных сооружений;</w:t>
      </w:r>
    </w:p>
    <w:p>
      <w:pPr>
        <w:pStyle w:val="Normal"/>
        <w:ind w:right="31" w:firstLine="708"/>
        <w:jc w:val="both"/>
        <w:rPr/>
      </w:pPr>
      <w:r>
        <w:rPr>
          <w:sz w:val="28"/>
          <w:szCs w:val="28"/>
        </w:rPr>
        <w:t>3.Отсутствие специализированных спортивных комплексов для занятий баскетболом, футболом, волейболом, легкой атлетикой и др.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едостаточный уровень активной пропаганды занятий физической культурой и спортом.</w:t>
      </w:r>
    </w:p>
    <w:p>
      <w:pPr>
        <w:pStyle w:val="Normal"/>
        <w:ind w:right="31" w:firstLine="540"/>
        <w:jc w:val="both"/>
        <w:rPr/>
      </w:pPr>
      <w:r>
        <w:rPr>
          <w:sz w:val="28"/>
          <w:szCs w:val="28"/>
        </w:rPr>
        <w:t>Необходимо сказать, что основная часть спортивных сооружений в Богословском сельском поселении в основном предназначена для проведения занятий в общеобразовательных учреждениях, которые полностью  загружены. Нет спортивных сооружений, на которых могло бы заниматься население по месту жи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буславливают необходимость решения данных проблем программно-целевым методом.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center"/>
        <w:outlineLvl w:val="0"/>
        <w:rPr/>
      </w:pPr>
      <w:r>
        <w:rPr>
          <w:b/>
          <w:sz w:val="28"/>
          <w:szCs w:val="28"/>
        </w:rPr>
        <w:t>2. Цель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дпрограммы является повышение качества предоставляемых муниципальных услуг в социально-культурной сфер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муниципальных услуг в сфере культурно-досуговой деятельности, молодежной политики,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будет осуществляться в течение 2014-2018 годов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творческого потенциал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олодежной политики на территории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в посел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ля достижения цели и выполнения задач подпрограммы определены целевые индикаторы и их значения, согласно приложению к подпрограмм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сле завершения реализации подпрограммы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азвитие творческого потенциала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организация культурно – досугового обслуживания населения учреждением культур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оведение сельских культурных мероприятий и праздник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библиотечного обслуживания населения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еализация молодежной политики на территории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рганизационно – воспитательная работа с молодежью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проведение мероприятий для детей и молодеж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– развитие физической культуры и спорта в поселении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анизация,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Целевые индикаторы (оценка мероприятий)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- доля населения, занимающегося творческой деятельностью на непрофессиональной основе, от общего числа жителей поселения, проц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- количество молодежи от 14 до 30 лет, участвующих в культурно-досуговых, спортивных мероприятиях, в общественной жизни поселения, человек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ля населения систематически занимающегося физической культурой и спортом,  от общей численности населения, процентов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8348477,05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987039,45 рублей;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5 году – 1980262,20 рубл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6 году – 1476748,59 рубл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7 году – 1517376,81 рублей;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2018 году  – 1687050,00 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000000"/>
          <w:spacing w:val="-1"/>
          <w:sz w:val="28"/>
          <w:szCs w:val="28"/>
        </w:rPr>
        <w:t>8348477,05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 по годам: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987039,45 рублей; 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5 году – 1980262,20 рубл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6 году – 1476748,59 рублей;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в 2017 году – 1517376,81 рублей;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в 2018 году  – 1687050,00  рублей.</w:t>
      </w:r>
    </w:p>
    <w:p>
      <w:pPr>
        <w:pStyle w:val="Normal"/>
        <w:widowControl w:val="false"/>
        <w:autoSpaceDE w:val="false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widowControl w:val="false"/>
        <w:autoSpaceDE w:val="false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мероприятий подпрограммы позволит обеспечить к 2019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0</w:t>
      </w:r>
      <w:r>
        <w:rPr>
          <w:color w:val="000000"/>
          <w:sz w:val="28"/>
          <w:szCs w:val="28"/>
        </w:rPr>
        <w:t xml:space="preserve"> процентов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ить количество молодежи в возрасте от 14 до 30 лет, принимающей участие в культурно-массовых мероприятиях, </w:t>
      </w:r>
      <w:r>
        <w:rPr>
          <w:bCs/>
          <w:sz w:val="28"/>
          <w:szCs w:val="28"/>
        </w:rPr>
        <w:t xml:space="preserve">спортивных мероприятиях, в общественной жизни поселка </w:t>
      </w:r>
      <w:r>
        <w:rPr>
          <w:sz w:val="28"/>
          <w:szCs w:val="28"/>
        </w:rPr>
        <w:t>к 2019 году до 400 человек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- увеличить удельный вес населения Богосло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анимающегося физической культурой и спортом,  от общей численности населения поселения  до 40 процентов;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  Директор МБУ «Богословский КДЦ» за реализацию программы в целом и достижение утвержденных значений целевых индикаторов мероприятий программы, оперативное управление и общий контроль за ходом реализации подпрограммы;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Администрации сельского поселения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3-11-27T15:01:00Z</cp:lastPrinted>
  <dcterms:modified xsi:type="dcterms:W3CDTF">2015-07-03T09:18:00Z</dcterms:modified>
  <cp:revision>38</cp:revision>
  <dc:subject/>
  <dc:title> </dc:title>
</cp:coreProperties>
</file>