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5.2015 года  № 7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61800848,15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162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750398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42662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54815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9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0739879,3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876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2532412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14205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27638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9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11060968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286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8217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45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7177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61800848,15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162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207500398,6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42662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54815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91284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50739879,36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876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2532412,6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14205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27638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91284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11060968,7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286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821798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8457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717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84543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0861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870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84543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0861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870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4543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086109,1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38705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84543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086109,1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38705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18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589379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43316,2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34041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3589379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43316,2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34041,12 рубле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0,00 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589379,1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43316,2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34041,12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605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3589379,1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43316,2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34041,12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605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В паспорте подпрограммы «</w:t>
      </w:r>
      <w:r>
        <w:rPr>
          <w:rFonts w:eastAsia="Calibri"/>
          <w:sz w:val="28"/>
          <w:szCs w:val="28"/>
        </w:rPr>
        <w:t>Управление муниципальной собственностью 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75533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480533,1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5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0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575533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480533,1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5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000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20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575533,1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480533,1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5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0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575533,1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480533,1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5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 20000,00 рубле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 . В паспорте подпрограммы «</w:t>
      </w:r>
      <w:r>
        <w:rPr>
          <w:rFonts w:eastAsia="Calibri"/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2863551,01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509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900791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37529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6176732,1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5900792,88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1711219,01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194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619805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09072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904962,18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5900792,88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152332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986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845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7177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2863551,01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509940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900791,7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37529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6176732,1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590079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31711219,01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194934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619805,7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09072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904962,18 рублей;</w:t>
      </w:r>
    </w:p>
    <w:p>
      <w:pPr>
        <w:pStyle w:val="Normal"/>
        <w:ind w:hanging="1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18 году – 5900792,88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152332,00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006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986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8457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7177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В паспорте подпрограммы «</w:t>
      </w:r>
      <w:r>
        <w:rPr>
          <w:rFonts w:eastAsia="Calibri"/>
          <w:sz w:val="28"/>
          <w:szCs w:val="28"/>
        </w:rPr>
        <w:t>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10985181,6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0985181,6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048181,60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048181,6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7937000,00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93700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2. 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10985181,6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0985181,6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</w:t>
      </w:r>
      <w:r>
        <w:rPr>
          <w:rFonts w:eastAsia="Calibri"/>
          <w:sz w:val="28"/>
          <w:szCs w:val="28"/>
        </w:rPr>
        <w:t xml:space="preserve">3048181,60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048181,6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7937000,00 рублей, в том числе: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937000,00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1.13. Раздел 6 «Описание мероприятий подпрограммы и целевые индикаторы выполнения мероприятий подпрограммы изложить в новой редакции: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« 6. Описание мероприятий подпрограммы и целевые индикаторы выполнения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сновное мероприятие</w:t>
      </w:r>
      <w:r>
        <w:rPr>
          <w:sz w:val="28"/>
          <w:szCs w:val="28"/>
        </w:rPr>
        <w:t xml:space="preserve"> -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color w:val="000000"/>
          <w:spacing w:val="-1"/>
          <w:sz w:val="28"/>
          <w:szCs w:val="28"/>
        </w:rPr>
        <w:t>Выполнение части полномочий в сфере градостроитель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Выполнение части полномочий в сфере сохранения, использования и популяризации объектов культурного наследия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 </w:t>
      </w:r>
      <w:r>
        <w:rPr>
          <w:rFonts w:cs="Times New Roman" w:ascii="Times New Roman" w:hAnsi="Times New Roman"/>
          <w:sz w:val="28"/>
          <w:szCs w:val="28"/>
        </w:rPr>
        <w:t>Выполнение части полномочий в сфере дорожной деятельности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 </w:t>
      </w:r>
      <w:r>
        <w:rPr>
          <w:rFonts w:cs="Times New Roman" w:ascii="Times New Roman" w:hAnsi="Times New Roman"/>
          <w:sz w:val="28"/>
          <w:szCs w:val="28"/>
        </w:rPr>
        <w:t>Выполнение части полномочий в сфере водоснабжения и водоотвед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ое мероприятие</w:t>
      </w:r>
      <w:r>
        <w:rPr>
          <w:sz w:val="28"/>
          <w:szCs w:val="28"/>
        </w:rPr>
        <w:t xml:space="preserve"> - Реализация отдельных полномочий по решению вопросов местного значения. 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 Осуществление мероприятий в сфере градостроительной деятельности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Мероприятия в области водоснабжения и водоотведения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Осуществление мероприятий в области культурного наследия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и реконструкция поселковых водопроводов с.    Ульян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Новомоск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Ульяновка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Формирование и использование средств резервного фон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5-07-03T16:45:00Z</cp:lastPrinted>
  <dcterms:modified xsi:type="dcterms:W3CDTF">2016-04-08T09:26:00Z</dcterms:modified>
  <cp:revision>114</cp:revision>
  <dc:subject/>
  <dc:title> </dc:title>
</cp:coreProperties>
</file>