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9.2015 года  № 26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муниципальную программу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, утвержденную постановлением администрации Богословского сельского поселения Омского муниципального района Омской области от 14.10.2013 № 276 (далее – муниципальная программа), следующие изменения и допол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</w:t>
      </w:r>
      <w:r>
        <w:rPr/>
        <w:t>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74410972,13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162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3360522,6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42662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54815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912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55183972,9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876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976506,2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14205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27638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912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18752510,7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286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909528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457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7177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74410972,13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162828,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33360522,6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42662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54815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912842,8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55183972,95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876185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6976506,2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14205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27638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912842,8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18752510,7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286642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5909528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28457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27177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аспорте подпрограммы «</w:t>
      </w:r>
      <w:r>
        <w:rPr>
          <w:rFonts w:eastAsia="Calibri"/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8537323,9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987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169109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476748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517376,8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38705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8537323,9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987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169109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476748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517376,8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38705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8537323,9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987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169109,12 рублей;</w:t>
      </w:r>
    </w:p>
    <w:p>
      <w:pPr>
        <w:pStyle w:val="Normal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476748,5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517376,81 рублей;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в 2018 году – 1387050,00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8537323,9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987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169109,12 рублей;</w:t>
      </w:r>
    </w:p>
    <w:p>
      <w:pPr>
        <w:pStyle w:val="Normal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476748,5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517376,81 рублей;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в 2018 году – 1387050,00 рублей. 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»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18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3619379,1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435,97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73316,2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554585,8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34041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605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3619379,1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435,97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73316,2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554585,8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34041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605000,00 рубл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0,00 рублей.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3619379,16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435,97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73316,23 рублей;</w:t>
      </w:r>
    </w:p>
    <w:p>
      <w:pPr>
        <w:pStyle w:val="Normal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554585,84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834041,12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605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3619379,16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435,97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73316,23 рублей;</w:t>
      </w:r>
    </w:p>
    <w:p>
      <w:pPr>
        <w:pStyle w:val="Normal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554585,84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834041,12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605000,00 рублей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 . В паспорте подпрограммы «</w:t>
      </w:r>
      <w:r>
        <w:rPr>
          <w:rFonts w:eastAsia="Calibri"/>
          <w:sz w:val="28"/>
          <w:szCs w:val="28"/>
        </w:rPr>
        <w:t>Совершенствование муниципального управления в Богословском сельском поселении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32684770,11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509940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722010,8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375293,9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6176732,1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5900792,88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32684770,11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509940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722010,8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090723,9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904962,18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5900792,88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1145874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74528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845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7177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32684770,11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509940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722010,83 рублей;</w:t>
      </w:r>
    </w:p>
    <w:p>
      <w:pPr>
        <w:pStyle w:val="Normal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6375293,96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6176732,18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5900792,88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32684770,11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509940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722010,83 рублей;</w:t>
      </w:r>
    </w:p>
    <w:p>
      <w:pPr>
        <w:pStyle w:val="Normal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6090723,96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904962,18 рублей;</w:t>
      </w:r>
    </w:p>
    <w:p>
      <w:pPr>
        <w:pStyle w:val="Normal"/>
        <w:ind w:hanging="1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2018 году – 5900792,88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1145874,00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006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74528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28457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27177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В паспорте подпрограммы «</w:t>
      </w:r>
      <w:r>
        <w:rPr>
          <w:rFonts w:eastAsia="Calibri"/>
          <w:sz w:val="28"/>
          <w:szCs w:val="28"/>
        </w:rPr>
        <w:t>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20298467,48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0298467,48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4188979,09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188979,0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15635000,00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5365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переходящего остатка составят 474488,39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74488,39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0. Раздел 5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20298467,48 </w:t>
      </w:r>
      <w:r>
        <w:rPr>
          <w:rFonts w:eastAsia="Calibri"/>
          <w:color w:val="000000"/>
          <w:spacing w:val="-1"/>
          <w:sz w:val="28"/>
          <w:szCs w:val="28"/>
        </w:rPr>
        <w:t xml:space="preserve">рублей 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5 году – </w:t>
      </w:r>
      <w:r>
        <w:rPr>
          <w:rFonts w:eastAsia="Calibri"/>
          <w:sz w:val="28"/>
          <w:szCs w:val="28"/>
        </w:rPr>
        <w:t xml:space="preserve">20298467,48 </w:t>
      </w:r>
      <w:r>
        <w:rPr>
          <w:rFonts w:eastAsia="Calibri"/>
          <w:color w:val="000000"/>
          <w:spacing w:val="-1"/>
          <w:sz w:val="28"/>
          <w:szCs w:val="28"/>
        </w:rPr>
        <w:t>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</w:t>
      </w:r>
      <w:r>
        <w:rPr>
          <w:rFonts w:eastAsia="Calibri"/>
          <w:sz w:val="28"/>
          <w:szCs w:val="28"/>
        </w:rPr>
        <w:t xml:space="preserve">4188979,09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5 году – </w:t>
      </w:r>
      <w:r>
        <w:rPr>
          <w:rFonts w:eastAsia="Calibri"/>
          <w:sz w:val="28"/>
          <w:szCs w:val="28"/>
        </w:rPr>
        <w:t xml:space="preserve">4188979,09  </w:t>
      </w:r>
      <w:r>
        <w:rPr>
          <w:rFonts w:eastAsia="Calibri"/>
          <w:color w:val="000000"/>
          <w:spacing w:val="-1"/>
          <w:sz w:val="28"/>
          <w:szCs w:val="28"/>
        </w:rPr>
        <w:t>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15635000,00 рублей, в том числе: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5 году – </w:t>
      </w:r>
      <w:r>
        <w:rPr>
          <w:rFonts w:eastAsia="Calibri"/>
          <w:sz w:val="28"/>
          <w:szCs w:val="28"/>
        </w:rPr>
        <w:t xml:space="preserve">15635000,00 </w:t>
      </w:r>
      <w:r>
        <w:rPr>
          <w:rFonts w:eastAsia="Calibri"/>
          <w:color w:val="000000"/>
          <w:spacing w:val="-1"/>
          <w:sz w:val="28"/>
          <w:szCs w:val="28"/>
        </w:rPr>
        <w:t>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переходящего остатка составят 474488,39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474488,39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1.11. Раздел 6 «Описание мероприятий подпрограммы и целевые индикаторы выполнения мероприятий подпрограммы изложить в новой редакции: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«6. Описание мероприятий подпрограммы и целевые индикаторы выполнения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Основное мероприятие</w:t>
      </w:r>
      <w:r>
        <w:rPr>
          <w:sz w:val="28"/>
          <w:szCs w:val="28"/>
        </w:rPr>
        <w:t xml:space="preserve"> -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color w:val="000000"/>
          <w:spacing w:val="-1"/>
          <w:sz w:val="28"/>
          <w:szCs w:val="28"/>
        </w:rPr>
        <w:t>Выполнение части полномочий в сфере градостроитель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Выполнение части полномочий в сфере сохранения, использования и популяризации объектов культурного наследия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>Выполнение части полномочий в сфере дорожной деятельности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both"/>
        <w:rPr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полнение части полномочий в сфере водоснабжения и водоотвед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сновное мероприятие</w:t>
      </w:r>
      <w:r>
        <w:rPr>
          <w:sz w:val="28"/>
          <w:szCs w:val="28"/>
        </w:rPr>
        <w:t xml:space="preserve"> - Реализация отдельных полномочий по решению вопросов местного значения. 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 Осуществление мероприятий в сфере градостроительной деятельности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Мероприятия в области водоснабжения и водоотведения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Осуществление мероприятий в области культурного наследия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Осуществление мероприятий в сфере дорожной деятельности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Строительство и реконструкция поселковых водопроводов с.    Ульяновка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Строительство распределительных газовых сетей с. Новомосковка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Строительство распределительных газовых сетей с. Ульяновка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- Строительство распределительных газовых сетей с. Богословка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Формирование и использование средств резервного фонд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Прочие мероприятия в сфере газ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8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18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А.Г. Федоров   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5-10-13T09:36:00Z</cp:lastPrinted>
  <dcterms:modified xsi:type="dcterms:W3CDTF">2016-04-13T03:27:00Z</dcterms:modified>
  <cp:revision>128</cp:revision>
  <dc:subject/>
  <dc:title> </dc:title>
</cp:coreProperties>
</file>