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</w:rPr>
      </w:pPr>
      <w:r>
        <w:rPr>
          <w:b/>
          <w:bCs/>
          <w:color w:val="000000"/>
          <w:sz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36"/>
          <w:szCs w:val="40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237" w:hRule="atLeast"/>
        </w:trPr>
        <w:tc>
          <w:tcPr>
            <w:tcW w:w="957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т 19.10.2021 года № 131</w:t>
      </w:r>
    </w:p>
    <w:p>
      <w:pPr>
        <w:pStyle w:val="Normal"/>
        <w:shd w:fill="FFFFFF" w:val="clea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tabs>
          <w:tab w:val="clear" w:pos="720"/>
          <w:tab w:val="left" w:pos="313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одобрении Прогноза социально - экономического развития Богословского сельского поселения Омского муниципального района Омской области на 2022 - 2024 годы и Предварительных итогов социально-экономического развития Богослов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Богословского сельского поселения за 2021 год</w:t>
      </w:r>
    </w:p>
    <w:p>
      <w:pPr>
        <w:pStyle w:val="Normal"/>
        <w:tabs>
          <w:tab w:val="clear" w:pos="720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 кодексом Российской Федерации, Положением «</w:t>
      </w:r>
      <w:r>
        <w:rPr>
          <w:bCs/>
          <w:sz w:val="28"/>
          <w:szCs w:val="28"/>
        </w:rPr>
        <w:t>О бюджетном процессе в</w:t>
      </w:r>
      <w:r>
        <w:rPr>
          <w:sz w:val="28"/>
          <w:szCs w:val="28"/>
        </w:rPr>
        <w:t xml:space="preserve"> Богословском сельском поселении Омского муниципального района Омской области», утвержденным решением Совета Богословского сельского поселения от 08.04.2009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bCs/>
          <w:spacing w:val="-8"/>
          <w:sz w:val="28"/>
          <w:szCs w:val="28"/>
        </w:rPr>
      </w:pPr>
      <w:r>
        <w:rPr>
          <w:sz w:val="28"/>
          <w:szCs w:val="28"/>
        </w:rPr>
        <w:t>1. Одобрить Прогноз социально - экономического развития Богословского сельского поселения Омского муниципального района Омской области на 2022 - 2024 годы</w:t>
      </w:r>
      <w:r>
        <w:rPr>
          <w:bCs/>
          <w:spacing w:val="-8"/>
          <w:sz w:val="28"/>
          <w:szCs w:val="28"/>
        </w:rPr>
        <w:t xml:space="preserve"> согласно приложению № 1 к настоящему постановлению.</w:t>
      </w:r>
    </w:p>
    <w:p>
      <w:pPr>
        <w:pStyle w:val="Normal"/>
        <w:ind w:right="-1" w:firstLine="567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2.   </w:t>
      </w:r>
      <w:r>
        <w:rPr>
          <w:sz w:val="28"/>
          <w:szCs w:val="28"/>
        </w:rPr>
        <w:t>Одобрить основные показатели прогноза социально - экономического развития Богословского сельского поселения Омского муниципального района Омской области на 2022 - 2024 годы</w:t>
      </w:r>
      <w:r>
        <w:rPr>
          <w:bCs/>
          <w:spacing w:val="-8"/>
          <w:sz w:val="28"/>
          <w:szCs w:val="28"/>
        </w:rPr>
        <w:t xml:space="preserve"> согласно приложению № 2 к настоящему постановлению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добрить Предварительные итоги социально-экономического развития Богослов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Богословского сельского поселения за 2021 год согласно приложению № 3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азместить настоящее Постановление на официальном сайте Богослов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И.А. Крицки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/>
      </w:pPr>
      <w:r>
        <w:rPr/>
        <w:t xml:space="preserve">Приложение № 1 </w:t>
      </w:r>
    </w:p>
    <w:p>
      <w:pPr>
        <w:pStyle w:val="Normal"/>
        <w:ind w:left="5954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5954" w:hanging="0"/>
        <w:rPr/>
      </w:pPr>
      <w:r>
        <w:rPr/>
        <w:t xml:space="preserve">Богословского сельского поселения </w:t>
      </w:r>
    </w:p>
    <w:p>
      <w:pPr>
        <w:pStyle w:val="Normal"/>
        <w:ind w:left="5954" w:hanging="0"/>
        <w:rPr/>
      </w:pPr>
      <w:r>
        <w:rPr/>
        <w:t xml:space="preserve">Омского муниципального района </w:t>
      </w:r>
    </w:p>
    <w:p>
      <w:pPr>
        <w:pStyle w:val="Normal"/>
        <w:ind w:left="5954" w:hanging="0"/>
        <w:rPr/>
      </w:pPr>
      <w:r>
        <w:rPr/>
        <w:t>от 19.10.2021 года  № 131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 социально-экономического развития Богословского сельского поселения Ом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  на 2022 - 2024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Богословского сельского поселения Омского муниципального района Омской области (далее –поселения) на 2022 - 2024 годы сформирован на основе отчетных данных экономического и социального развития территории Богословского сельского поселения за период 2020 года, оценки развития до конца текущего периода и тенденций развития экономики и социальной сферы на 2021 год.</w:t>
      </w:r>
    </w:p>
    <w:p>
      <w:pPr>
        <w:pStyle w:val="ConsNormal"/>
        <w:widowControl/>
        <w:ind w:firstLine="70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словское сельское поселение Омского муниципального района Омской области образовано в 2005 году. В состав Богословского сельского поселения входят 11 населенных пунктов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. Богословка, ст. Густафьево, д. Травкино, остановочный пункт 2733 км, разъезд Развязка, остановочный пункт 2737 км, д. Прудки, разъезд Левобережный, с. Новомосковка, с. Ульяновка</w:t>
      </w:r>
      <w:r>
        <w:rPr>
          <w:color w:val="000000"/>
          <w:spacing w:val="1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д.Зеленая Роща</w:t>
      </w:r>
      <w:r>
        <w:rPr>
          <w:color w:val="000000"/>
          <w:spacing w:val="11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лощадь Богословского</w:t>
      </w:r>
      <w:r>
        <w:rPr>
          <w:sz w:val="28"/>
          <w:szCs w:val="28"/>
        </w:rPr>
        <w:t xml:space="preserve"> сельского поселения</w:t>
      </w:r>
      <w:r>
        <w:rPr>
          <w:spacing w:val="-6"/>
          <w:sz w:val="28"/>
          <w:szCs w:val="28"/>
        </w:rPr>
        <w:t xml:space="preserve"> составляет – 203,64 кв. км, </w:t>
      </w:r>
      <w:r>
        <w:rPr>
          <w:color w:val="000000"/>
          <w:spacing w:val="3"/>
          <w:sz w:val="28"/>
          <w:szCs w:val="28"/>
        </w:rPr>
        <w:t xml:space="preserve">или 5,67 % от территории Омского </w:t>
      </w:r>
      <w:r>
        <w:rPr>
          <w:color w:val="000000"/>
          <w:spacing w:val="1"/>
          <w:sz w:val="28"/>
          <w:szCs w:val="28"/>
        </w:rPr>
        <w:t>муниципального района Омской области.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т районного центра поселение находится на расстоянии 32 км. С районным центром и г. Омском его связывают дороги с твердым покрытием, есть железнодорожная станц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еление находится в западной часть Омского муниципального района Омской области на территории поселения есть река. 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 xml:space="preserve">Основными природными ресурсами поселения являются почвы. Из 20 364 га – 15 887 га </w:t>
      </w:r>
      <w:r>
        <w:rPr>
          <w:sz w:val="28"/>
          <w:szCs w:val="24"/>
        </w:rPr>
        <w:t>сельхозугодий</w:t>
      </w:r>
      <w:r>
        <w:rPr>
          <w:spacing w:val="-6"/>
          <w:sz w:val="32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из них </w:t>
      </w:r>
      <w:r>
        <w:rPr>
          <w:sz w:val="28"/>
          <w:szCs w:val="28"/>
        </w:rPr>
        <w:t>пашня 12 898 га</w:t>
      </w:r>
      <w:r>
        <w:rPr>
          <w:spacing w:val="-6"/>
          <w:sz w:val="28"/>
          <w:szCs w:val="28"/>
        </w:rPr>
        <w:t>, что позволяет на территории поселения выращивать зерновые культуры и развивать животновод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го населения по состоянию на 1 января        2021 года по данным похозяйственного учета составляет 5 524 человек. </w:t>
      </w:r>
    </w:p>
    <w:p>
      <w:pPr>
        <w:pStyle w:val="Normal"/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pacing w:val="-6"/>
          <w:sz w:val="28"/>
          <w:szCs w:val="28"/>
        </w:rPr>
        <w:t>Сильные стороны, определяющие конкурентные преимущества, способствующие ускоренному развитию территории Лузинского</w:t>
      </w:r>
      <w:r>
        <w:rPr>
          <w:b/>
          <w:sz w:val="28"/>
          <w:szCs w:val="28"/>
        </w:rPr>
        <w:t xml:space="preserve"> сельского поселения</w:t>
      </w:r>
      <w:r>
        <w:rPr>
          <w:b/>
          <w:spacing w:val="-6"/>
          <w:sz w:val="28"/>
          <w:szCs w:val="28"/>
        </w:rPr>
        <w:t>: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Расположенность вблизи от город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плодородных земель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Высокий сельскохозяйственный потенциал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 xml:space="preserve">Наличие на территории поселения развитых </w:t>
      </w:r>
      <w:r>
        <w:rPr>
          <w:sz w:val="28"/>
          <w:szCs w:val="24"/>
        </w:rPr>
        <w:t>сельскохозяйственных предприятий</w:t>
      </w:r>
      <w:r>
        <w:rPr>
          <w:sz w:val="28"/>
          <w:szCs w:val="28"/>
        </w:rPr>
        <w:t>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Регулярное транспортное сообщение с городом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ичие развитой сферы услуг, сферы торговли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Газификация населенных пунктов: с.Богословка, с.Ульяновка, с.Новомосковк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Образование: на территории сельского поселения находятся 2 общеобразовательные школы, а также 2 дошкольных учреждения;</w:t>
      </w:r>
    </w:p>
    <w:p>
      <w:pPr>
        <w:pStyle w:val="31"/>
        <w:spacing w:before="0" w:after="0"/>
        <w:ind w:left="342" w:hanging="0"/>
        <w:jc w:val="both"/>
        <w:rPr/>
      </w:pPr>
      <w:r>
        <w:rPr>
          <w:sz w:val="28"/>
          <w:szCs w:val="28"/>
        </w:rPr>
        <w:t>Здравоохранение: на территории Богословского сельского поселения находятся три фельдшерско-акушерских пунктов, где работают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льдшера из 6 работников медицинского персонал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Культура и искусство: в поселении имеется Культурно-досуговый центр Богословского сельского поселения, имеющий отдел в с.Новомосковка и с.Ульяновка, филиалы библиотек в с.Богословка, с.Ульяновка, с.Новомосковк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сокая рыночная стоимость земли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лекательность территории для предпринимателей и организаций для развития бизнеса.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pacing w:val="-6"/>
          <w:sz w:val="28"/>
          <w:szCs w:val="28"/>
        </w:rPr>
        <w:t>Слабые стороны, тормозящие и ограничивающие устойчивое развитие территории Богословского</w:t>
      </w:r>
      <w:r>
        <w:rPr>
          <w:b/>
          <w:sz w:val="28"/>
          <w:szCs w:val="28"/>
        </w:rPr>
        <w:t xml:space="preserve"> сельского поселения</w:t>
      </w:r>
      <w:r>
        <w:rPr>
          <w:b/>
          <w:spacing w:val="-6"/>
          <w:sz w:val="28"/>
          <w:szCs w:val="28"/>
        </w:rPr>
        <w:t>: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Нет достаточного количества рабочих мест для полной занятости в поселении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все объекты, расположенные на территории поселения газифицированы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сферы бытового обслуживания в ряде населенных пунктах поселения.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pacing w:val="-6"/>
          <w:sz w:val="28"/>
          <w:szCs w:val="28"/>
        </w:rPr>
        <w:t xml:space="preserve">Потенциальные возможности, которые могут способствовать быстрому развитию территории </w:t>
      </w:r>
      <w:r>
        <w:rPr>
          <w:b/>
          <w:sz w:val="28"/>
          <w:szCs w:val="28"/>
        </w:rPr>
        <w:t>Богословского сельского поселения</w:t>
      </w:r>
      <w:r>
        <w:rPr>
          <w:b/>
          <w:spacing w:val="-6"/>
          <w:sz w:val="28"/>
          <w:szCs w:val="28"/>
        </w:rPr>
        <w:t>: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Газификация не газифицированных объектов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дополнительных рабочих мест для полной занятости населения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обираемости налогов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Привлечение инвестиций за счет включения поселения в реализацию инвестиционных проектов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Стимулирование развития сельскохозяйственных предприятий, фермерских хозяйств, ЛПХ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Увеличение спроса на продукцию, производимую в поселении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Рост объемов производств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производств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водопровода в с.Ульяновка.</w:t>
      </w:r>
    </w:p>
    <w:p>
      <w:pPr>
        <w:pStyle w:val="Normal"/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pacing w:val="-6"/>
          <w:sz w:val="28"/>
          <w:szCs w:val="28"/>
        </w:rPr>
        <w:t xml:space="preserve">Угрозы, препятствующие развитию территории </w:t>
      </w:r>
      <w:r>
        <w:rPr>
          <w:b/>
          <w:sz w:val="28"/>
          <w:szCs w:val="28"/>
        </w:rPr>
        <w:t>Богословского сельского поселения</w:t>
      </w:r>
      <w:r>
        <w:rPr>
          <w:b/>
          <w:spacing w:val="-6"/>
          <w:sz w:val="28"/>
          <w:szCs w:val="28"/>
        </w:rPr>
        <w:t>: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 xml:space="preserve">увеличение затрат на производство сельскохозяйственной продукции; 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4"/>
        </w:rPr>
        <w:t>снижение закупочных цен на сельскохозяйственную продукцию</w:t>
      </w:r>
      <w:r>
        <w:rPr>
          <w:sz w:val="28"/>
          <w:szCs w:val="28"/>
        </w:rPr>
        <w:t xml:space="preserve">; 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недостаточность денежных средств бюджета Богословского сельского поселения для реализации жизненно важных мероприятий.</w:t>
      </w:r>
    </w:p>
    <w:p>
      <w:pPr>
        <w:pStyle w:val="31"/>
        <w:spacing w:before="0" w:after="0"/>
        <w:ind w:left="3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им образом, Богословское сельское поселение является территорией со сложившейся сельскохозяйственной специализацией преимущественно животноводческого производства в структуре </w:t>
      </w:r>
      <w:r>
        <w:rPr>
          <w:spacing w:val="-6"/>
          <w:sz w:val="28"/>
          <w:szCs w:val="28"/>
        </w:rPr>
        <w:t>производительных сил Омского муниципального района Омской области</w:t>
      </w:r>
      <w:r>
        <w:rPr>
          <w:sz w:val="28"/>
          <w:szCs w:val="28"/>
        </w:rPr>
        <w:t>, имеющее следующие базовые «точки роста» экономики: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/>
      </w:pPr>
      <w:r>
        <w:rPr>
          <w:sz w:val="28"/>
          <w:szCs w:val="28"/>
        </w:rPr>
        <w:t>развитие животноводческого производств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го бизнеса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rFonts w:ascii="Times New Roman CYR" w:hAnsi="Times New Roman CYR" w:cs="Times New Roman CYR"/>
          <w:bCs/>
          <w:spacing w:val="-6"/>
          <w:sz w:val="28"/>
          <w:szCs w:val="28"/>
        </w:rPr>
      </w:pPr>
      <w:r>
        <w:rPr>
          <w:sz w:val="28"/>
          <w:szCs w:val="28"/>
        </w:rPr>
        <w:t>расширение мощностей по переработке животноводческой продукции;</w:t>
      </w:r>
    </w:p>
    <w:p>
      <w:pPr>
        <w:pStyle w:val="31"/>
        <w:numPr>
          <w:ilvl w:val="0"/>
          <w:numId w:val="1"/>
        </w:numPr>
        <w:tabs>
          <w:tab w:val="clear" w:pos="720"/>
        </w:tabs>
        <w:spacing w:before="0" w:after="0"/>
        <w:ind w:left="342" w:hanging="360"/>
        <w:jc w:val="both"/>
        <w:rPr>
          <w:rFonts w:ascii="Times New Roman CYR" w:hAnsi="Times New Roman CYR" w:cs="Times New Roman CYR"/>
          <w:bCs/>
          <w:spacing w:val="-6"/>
          <w:sz w:val="28"/>
          <w:szCs w:val="28"/>
        </w:rPr>
      </w:pPr>
      <w:r>
        <w:rPr>
          <w:sz w:val="28"/>
          <w:szCs w:val="28"/>
        </w:rPr>
        <w:t>поиск новых рынков сбыта.</w:t>
      </w:r>
    </w:p>
    <w:p>
      <w:pPr>
        <w:pStyle w:val="Normal"/>
        <w:jc w:val="both"/>
        <w:rPr>
          <w:rFonts w:ascii="Times New Roman CYR" w:hAnsi="Times New Roman CYR" w:cs="Times New Roman CYR"/>
          <w:bCs/>
          <w:spacing w:val="-6"/>
          <w:sz w:val="28"/>
          <w:szCs w:val="28"/>
        </w:rPr>
      </w:pPr>
      <w:r>
        <w:rPr>
          <w:rFonts w:cs="Times New Roman CYR" w:ascii="Times New Roman CYR" w:hAnsi="Times New Roman CYR"/>
          <w:bCs/>
          <w:spacing w:val="-6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Богословского сельского поселения характеризуется следующими основными показ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ый финансовый результат прогнозируется по отраслям экономики поселения: торговля, пищевая и строительная промышлен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ежные доходы в среднем на душу населения увеличатся до 25610,80 рублей (рост по сравнению с 2020 годом на 21,6 %). Начисленная заработная плата в 2021 году предварительно составит 25 610,8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уктура денежных расходов населения останется прежней, до 70% денежных доходов будут расходоваться на цели потребления. В объеме платных услуг будут преобладать услуги коммунальной сферы, связи, транспорта. В 2021 году численность населения с денежными доходами, ниже прожиточного минимума в процентах к общей численности поселения предварительно составит 27,5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величение потребительской активности населения, определенное увеличением реальных денежных доходов населения будет способствовать увеличению оборота розничной торговли. Увеличение оборота розничной торговли на 2021 год прогнозируется на 32,6%. Объем платных услуг будет формироваться в основном из коммунальных услуг, связи, бытовых услуг, транспор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ы социальной поддержки (субсидии, льготы населению по жилищно-коммунальным услугам, пенсионные выплаты, социальные льготы, пособия) позволят повысить уровень социальной защищенности населения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нятых в экономике на 2022 год составит 2 806 человек. Показатель реальной безработицы поселения прогнозируется в 2022 году на уровне 2,21 % относительно экономически активного населения. Приоритетным направлением в промышленности поселения будут оставаться: сельскохозяйственная, перерабатывающая промышленность. Основным градообразующим предприятием отрасли остается ООО «Ульяновское», также отрасли представлены следующими организациями: ООО «Промсервис», ЗАО «Полигон», ООО «Ризолин», ОАО «ТГК-11», ООО «ТПК «Евросибагро».</w:t>
      </w:r>
    </w:p>
    <w:p>
      <w:pPr>
        <w:pStyle w:val="Normal"/>
        <w:tabs>
          <w:tab w:val="clear" w:pos="720"/>
          <w:tab w:val="left" w:pos="975" w:leader="none"/>
        </w:tabs>
        <w:ind w:firstLine="72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Доходная часть финансового баланса прогнозируется на 2021 год 22 298 540,48 руб.  Основную часть собственных доходов предполагается получить от поступлений: налога на доходы физических лиц, земельного налога и доходов, получаемых в виде арендной платы за муниципальное имущество.</w:t>
      </w:r>
    </w:p>
    <w:p>
      <w:pPr>
        <w:pStyle w:val="Normal"/>
        <w:tabs>
          <w:tab w:val="clear" w:pos="720"/>
          <w:tab w:val="left" w:pos="975" w:leader="none"/>
        </w:tabs>
        <w:ind w:firstLine="720"/>
        <w:jc w:val="both"/>
        <w:rPr/>
      </w:pPr>
      <w:r>
        <w:rPr>
          <w:sz w:val="28"/>
          <w:szCs w:val="28"/>
        </w:rPr>
        <w:t xml:space="preserve">Расходная часть сводного финансового баланса на 2021 год – 23 082 633,18 руб. </w:t>
      </w:r>
    </w:p>
    <w:p>
      <w:pPr>
        <w:pStyle w:val="Normal"/>
        <w:tabs>
          <w:tab w:val="clear" w:pos="720"/>
          <w:tab w:val="left" w:pos="975" w:leader="none"/>
        </w:tabs>
        <w:ind w:firstLine="720"/>
        <w:jc w:val="both"/>
        <w:rPr/>
      </w:pPr>
      <w:r>
        <w:rPr>
          <w:sz w:val="28"/>
          <w:szCs w:val="28"/>
        </w:rPr>
        <w:t>Основные показатели прогноза социально-экономического развития Богословского сельского поселения на 2022 – 2024 годов представлены в таблице.</w:t>
      </w:r>
      <w:r>
        <w:br w:type="page"/>
      </w:r>
    </w:p>
    <w:p>
      <w:pPr>
        <w:pStyle w:val="Normal"/>
        <w:ind w:left="5387" w:hanging="0"/>
        <w:rPr/>
      </w:pPr>
      <w:r>
        <w:rPr/>
        <w:t xml:space="preserve">Приложение № 3 </w:t>
      </w:r>
    </w:p>
    <w:p>
      <w:pPr>
        <w:pStyle w:val="Normal"/>
        <w:ind w:left="5387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5387" w:hanging="0"/>
        <w:rPr/>
      </w:pPr>
      <w:r>
        <w:rPr/>
        <w:t xml:space="preserve">Лузинского сельского поселения </w:t>
      </w:r>
    </w:p>
    <w:p>
      <w:pPr>
        <w:pStyle w:val="Normal"/>
        <w:ind w:left="5387" w:hanging="0"/>
        <w:rPr/>
      </w:pPr>
      <w:r>
        <w:rPr/>
        <w:t xml:space="preserve">Омского муниципального района </w:t>
      </w:r>
    </w:p>
    <w:p>
      <w:pPr>
        <w:pStyle w:val="Normal"/>
        <w:ind w:left="5387" w:hanging="0"/>
        <w:rPr/>
      </w:pPr>
      <w:r>
        <w:rPr/>
        <w:t>от 19.10.2021 года  № 13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варительные итоги социально-экономического развития  Богослов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Богословского сельского поселения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В 2021 году сохраняется положительная динамика большинства показателей, отражающих социально-экономическое развитие Богословского сельского поселения Омск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едварительной оценке численность постоянного населения в 2021 году составит 5 534 человек и увеличится на 15 % по сравнению с 2020 годо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нижение и увеличение абсолютных значений убыли и прироста населения связаны с естественным движением населения - смертности и рождаемости, миграционного прироста. Миграция является одним из основных факторов, оказывающих влияние на формирование численности и состава жителей муниципального образования. В поселении прирост населения обеспечивается за счет положительной миграции. Основную долю приезжающих составляют граждане из районов Омской обл. и г. Омска, гораздо в меньшей степени – граждане из других областей, краев, республик Российской Федерац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ое увеличение численности населения ожидается за счет внутренней миграции из районов Омской обл. За девять месяцев 2021 года прибыло на постоянное место жительств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5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 активное население составляет 3186 человека или 58,8% от общей численности населения Богосл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социально-экономического развития Богословского сельского поселения за 2021 год свидетельствуют о рецессии экономического состояния экономики: объем промышленного производства в 2021 году по сравнению с 2020 увеличился на  1,2 %. Производство валовой продукции сельского хозяйства в 2021 году осталось на том же уровне по сравнению с 2020 год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кономическая политика в прогнозируемом периоде будет направлена на создание условий для сохранения и развития экономически эффективных производств и улучшения уровня жизни населения сельского поселе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сновными отраслями промышленности Богословского сельского поселения является: строительство, машиностроение и деревообрабатывающая промышленности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Промышленность представлена ООО «Ульяновское» (производство сельскохозяйственных машин, сенокосилок), ООО «Промсервис» (</w:t>
      </w:r>
      <w:r>
        <w:rPr>
          <w:rStyle w:val="Companyinfotext"/>
          <w:sz w:val="28"/>
        </w:rPr>
        <w:t>торговля розничная скобяными изделиями, лакокрасочными материалами и стеклом в специализированных магазинах</w:t>
      </w:r>
      <w:r>
        <w:rPr>
          <w:rStyle w:val="Companyinfotext"/>
        </w:rPr>
        <w:t>)</w:t>
      </w:r>
      <w:r>
        <w:rPr>
          <w:sz w:val="28"/>
          <w:szCs w:val="28"/>
        </w:rPr>
        <w:t>, ЗАО «Полигон» (</w:t>
      </w:r>
      <w:r>
        <w:rPr>
          <w:sz w:val="28"/>
        </w:rPr>
        <w:t>обработка и утилизация опасных отходов</w:t>
      </w:r>
      <w:r>
        <w:rPr>
          <w:sz w:val="28"/>
          <w:szCs w:val="28"/>
        </w:rPr>
        <w:t>), ООО «Ризолин» (производство изделий из асфальта или аналогичных материалов), ОАО «ТГК-11» (</w:t>
      </w:r>
      <w:r>
        <w:rPr>
          <w:sz w:val="28"/>
        </w:rPr>
        <w:t>производство электрической и тепловой энергии</w:t>
      </w:r>
      <w:r>
        <w:rPr/>
        <w:t>)</w:t>
      </w:r>
      <w:r>
        <w:rPr>
          <w:sz w:val="28"/>
          <w:szCs w:val="28"/>
        </w:rPr>
        <w:t>, ООО «ТПК «Евросибагро» (производство сельскохозяйственных машин и оборудования к ним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редприятия этой отрасли работают стабильно, применение передовых технологий и оборудования на предприятиях позволяет с каждым годом увеличивать объемы производства проду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ельское хозяйств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ом развитие сельского хозяйства поселения осуществляется как за счет собственных средств товаропроизводителей, так и за счет кредитных ресурсов, которые направляются в основном на приобретение ГСМ, кормов и сельскохозяйственны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хозяйствах всех категорий за 2021 год  насчитывается 252</w:t>
      </w:r>
      <w:r>
        <w:rPr>
          <w:sz w:val="32"/>
          <w:szCs w:val="32"/>
        </w:rPr>
        <w:t xml:space="preserve"> голов</w:t>
      </w:r>
      <w:r>
        <w:rPr>
          <w:sz w:val="28"/>
          <w:szCs w:val="28"/>
        </w:rPr>
        <w:t xml:space="preserve"> крупного рогатого скота (100,0% к уровню соответствующего периода предыдущего года) и 1277 голов свиней (100,0% к уровню соответствующего периода предыдущего го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вод в эксплуатацию жилых домов за счет всех источников финансирования в 2021 году составил 3,72 тыс. кв.м. </w:t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феры торговли и платных услуг населению</w:t>
      </w:r>
    </w:p>
    <w:p>
      <w:pPr>
        <w:pStyle w:val="Style20"/>
        <w:ind w:left="0" w:hanging="0"/>
        <w:jc w:val="both"/>
        <w:rPr/>
      </w:pPr>
      <w:r>
        <w:rPr/>
        <w:tab/>
        <w:t xml:space="preserve">Развитие потребительского рынка способствует созданию условий для наиболее полного удовлетворения спроса населения Богословского сельского поселения на продовольственные и непродовольственные товары, торговые и бытовые услуги в широком ассортименте по доступным населению ценам. В последние годы увеличилось количество предприятий торговли, строятся новые торговые точки. Сохраняется тенденция формирования оборота розничной торговли, в основном, за счет продажи товаров торгующими организациями и индивидуальными предпринимателями, осуществляющими деятельность в стационарной торговой сети. Развитие торговли в поселении осуществляется на базе: ООО ТД «Развитие», ИП Щеколодкин В.П., ИП Сорокина Н.А., ИП Овтин В.А., ИП Зубова А.М., ИП Балабон А.А., ИП Завьялова Т.А., ИП Олейник Н.М., ИП Мельниченко Н.А.  </w:t>
      </w:r>
    </w:p>
    <w:p>
      <w:pPr>
        <w:pStyle w:val="Style20"/>
        <w:ind w:left="0" w:hanging="0"/>
        <w:jc w:val="both"/>
        <w:rPr/>
      </w:pPr>
      <w:r>
        <w:rPr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по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Богословского сельского поселения Омского муниципального района Омской области за девять месяцев 2021 года по доходам исполнен на 69,16% от годовых уточненных плановых назначений (бюджет – 22 298 540,48 руб., фактически поступило – 15 421 668,83 руб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личина собственных доходов за девять месяцев 2021 года по сравнению с аналогичными поступлениями за соответствующий период прошлого года увеличилась на 2 805 270,96 руб. и составила 12 328 597,69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поступлений собственных доходов за девять месяцев 2021 года доля налоговых доходов составляет 11 744 417,04 рублей или 95,26 % (девять месяцев 2019  года  – 91,89 %). Наибольший процент в общей сумме поступлений собственных доходов составляют нало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кцизы по подакцизным товарам – 2 934 888,08 рублей или 23,81 % (девять месяцев 2020 года – 4 074 539,73 руб. или 42,79 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мущественный налог – 7 854 008,79 руб. или 63,71  % (девять месяцев 2020 года – 3 621 513,02 руб. или 38,03 %);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 xml:space="preserve">- </w:t>
      </w:r>
      <w:r>
        <w:rPr>
          <w:sz w:val="28"/>
          <w:szCs w:val="28"/>
        </w:rPr>
        <w:t>налог на доходы физических лиц – 955 520,17 руб. или 7,75 % (девять месяцев 2020 года – 935 387,57 руб. или 9,82 %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налогоплательщиками являютс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- ООО "Современные технологии" - земельный налог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- УФК по г.Москве (ФКУ «ЕРЦ МО РФ») - НДФ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- ЗАО «Полигон» - НДФ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- ООО «ТПК Евросибагро» - НДФЛ.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неналоговых доходов в составе поступлений собственных доходов за девять месяцев 2021 года составил 584 180,65 руб. или 4,74 %  (девять месяцев 2020 года – 573 916,73 руб. или 6,03 %), из них наибольший процент занимает арендная плата за имущество – 524 644,08 руб. (девять месяцев 20 19  года – 554 716,73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Богословского сельского поселения за 2021 год по доходам ожидается в сумме 22 298 540,48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бюджета Богословского сельского поселения за девять месяцев 2021 года составило 14 647 374,73 руб. или 63,46% от уточненного плана расходов бюджета на 2021 год (бюджет 23 082 633,18 руб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положительной тенденции в развитии социальной сферы поселения можно отметить сохранение и развитие  учреждений культуры. За истекший период 2021 года учреждениями культуры проведе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32 мероприятие, общее количество посетителей которых составило 9328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намеченных мероприятий и развитие </w:t>
      </w:r>
      <w:r>
        <w:rPr>
          <w:spacing w:val="-6"/>
          <w:sz w:val="28"/>
          <w:szCs w:val="28"/>
        </w:rPr>
        <w:t xml:space="preserve">потенциальных возможностей, которые могут способствовать быстрому развитию территории </w:t>
      </w:r>
      <w:r>
        <w:rPr>
          <w:sz w:val="28"/>
          <w:szCs w:val="28"/>
        </w:rPr>
        <w:t>позволят повысить качество и уровень жизни жителей. Осуществление ряда мероприятий по основным направлениям бюджетной и налоговой политики увеличит объем поступлений в бюджет и эффективное использование бюджетных средств.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8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80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basedOn w:val="Style14"/>
    <w:qFormat/>
    <w:rPr/>
  </w:style>
  <w:style w:type="character" w:styleId="Companyinfotext">
    <w:name w:val="company-info_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widowControl/>
      <w:autoSpaceDE w:val="true"/>
      <w:ind w:left="720" w:hanging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57:00Z</dcterms:created>
  <dc:creator>Nataly</dc:creator>
  <dc:description/>
  <cp:keywords/>
  <dc:language>en-US</dc:language>
  <cp:lastModifiedBy>AutoBVT</cp:lastModifiedBy>
  <cp:lastPrinted>2021-10-20T10:32:00Z</cp:lastPrinted>
  <dcterms:modified xsi:type="dcterms:W3CDTF">2021-10-20T04:32:00Z</dcterms:modified>
  <cp:revision>80</cp:revision>
  <dc:subject/>
  <dc:title> </dc:title>
</cp:coreProperties>
</file>