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28.01.2022 года </w:t>
      </w:r>
      <w:r>
        <w:rPr>
          <w:sz w:val="28"/>
          <w:szCs w:val="28"/>
        </w:rPr>
        <w:t xml:space="preserve"> № 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словского сельского поселения Омского муниципального района Омской области от 29.12.2021 № 189 «Об утверждении сводной бюджетной росписи бюджета Богословского сельского поселения Омского муниципального района Омской области на 2022 год и на плановый период 2023 и 2024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9.12.2021 № 189 «Об утверждении сводной бюджетной росписи бюджета Богословского сельского поселения Омского муниципального района Омской области на 2022 год и на плановый период  2023 и 2024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2 год и на плановый период  2023  и  20243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2 год и на плановый период 2023 и 2024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2 год и на плановый период 2023 и 2024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И.А. Крицкий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22-02-01T15:40:00Z</cp:lastPrinted>
  <dcterms:modified xsi:type="dcterms:W3CDTF">2022-02-01T09:40:00Z</dcterms:modified>
  <cp:revision>66</cp:revision>
  <dc:subject/>
  <dc:title> </dc:title>
</cp:coreProperties>
</file>