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1.2022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254 147 232,7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9 523 540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153 237,0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2 688 052,26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12 869 948,0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373 443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4 841 155,8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 736 068,0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2 256 130,26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38 773 825,1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682 384,7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7 16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31 922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21 065 201,93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 587 812,65 рублей;</w:t>
              <w:tab/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254 147 232,7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 523 540,6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2 153 237,0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 году – 22 688 052,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12 869 948,03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73 443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 841 155,8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1 736 068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2 256 130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38 773 825,18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682 384,78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17 16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31 922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21 065 201,93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2 587 812,65 рублей;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4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22 367 944,7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5 801 469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8 089 186,97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 52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4 278 757,78 рублей, в том числе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4 278 757,78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22 367 944,7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2 году – 15 801 469,23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    </w:t>
      </w:r>
      <w:r>
        <w:rPr>
          <w:color w:val="000000"/>
          <w:spacing w:val="-1"/>
          <w:sz w:val="28"/>
          <w:szCs w:val="28"/>
        </w:rPr>
        <w:t>8 089 186,97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2 году – 1 522 711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4 278 757,78 рублей,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4 278 757,78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 В паспорте подпрограммы «Поддержка дорожного хозяйства на территории Богословского сельского поселения Омского муниципального района Омской области на 2014-2024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53 924 404,6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5 084 2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4 185 04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375 53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7 908 429,88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5 084 2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4 185 04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375 53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738 694,01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3 924 404,6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5 084 2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 185 0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375 53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7 908 429,88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5 084 2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 185 0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375 53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738 694,01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0,00 рублей</w:t>
      </w:r>
      <w:r>
        <w:rPr>
          <w:sz w:val="28"/>
          <w:szCs w:val="28"/>
        </w:rPr>
        <w:t>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 В паспорте подпрограммы «</w:t>
      </w:r>
      <w:r>
        <w:rPr>
          <w:sz w:val="28"/>
          <w:szCs w:val="28"/>
        </w:rPr>
        <w:t>Организация  благоустройства населённых пунктов Богословского сельского поселения Омского муниципального района Омской области на 2014-2024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21 734 396,7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78 928,5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568 723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 819 341,56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                    21 724 294,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78 928,5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568 723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 819 341,5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            21 734 396,7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78 928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 568 723,56 рублей;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в 2024 году – 2 819 341,56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21 724 294,25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78 928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 568 723,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819 341,56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10 102,51 рублей.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 В паспорте подпрограммы «</w:t>
      </w:r>
      <w:r>
        <w:rPr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24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164"/>
      </w:tblGrid>
      <w:tr>
        <w:trPr>
          <w:trHeight w:val="198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128 228 675,6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4 297 142,8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14 602 462,0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4 686 169,25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122 110 331,14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 003 343,1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3 893 515,8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4 185 293,0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4 254 247,2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702 683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03 62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7 16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31 922,00 рублей.</w:t>
            </w:r>
          </w:p>
        </w:tc>
      </w:tr>
    </w:tbl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128 228 675,6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 686 169,25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4 297 142,8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114 602 462,01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14 297 142,8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114 602 462,01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122 110 331,14 рублей, в том числе по годам: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 003 343,11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2 году – 13 893 515,82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3 году – 14 185 293,01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4 году – 14 254 247,25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9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682615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Из общего объема расходы бюджета поселения за счет целевых средств из областного бюджета составят 3 702 683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32.2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eastAsia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>Из общего объема расходы бюджета поселения за счет целевых средств из областного бюджета составят 3 702 683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9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9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9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03 627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17 169,00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31 922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 В паспорте подпрограммы «</w:t>
      </w:r>
      <w:r>
        <w:rPr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6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21 466 457,53 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0 520 908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-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67 552,66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111 8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4 году – 24 3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5 876 269,14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4 860 420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67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111 8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4 году – 24 3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5 186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21 466 457,53 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0 520 908,52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128 097,6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1 году – 167 552,66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22 году – 111 80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3 году – 24 30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4 году – 24 300,00 рублей.</w:t>
      </w:r>
    </w:p>
    <w:p>
      <w:pPr>
        <w:pStyle w:val="Normal"/>
        <w:spacing w:lineRule="atLeast" w:line="0" w:before="0" w:after="0"/>
        <w:contextualSpacing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 </w:t>
      </w:r>
      <w:r>
        <w:rPr>
          <w:sz w:val="28"/>
          <w:szCs w:val="28"/>
        </w:rPr>
        <w:t>5 876 269,14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4 860 420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1 году – 167 552,6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22 году – 111 80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3 году – 24 300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4 году – 24 300,00 рублей.</w:t>
      </w:r>
    </w:p>
    <w:p>
      <w:pPr>
        <w:pStyle w:val="Normal"/>
        <w:spacing w:lineRule="atLeast" w:line="0" w:before="0" w:after="0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15 186 0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474 488,39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4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2-01-28T11:13:00Z</cp:lastPrinted>
  <dcterms:modified xsi:type="dcterms:W3CDTF">2022-02-02T04:18:00Z</dcterms:modified>
  <cp:revision>305</cp:revision>
  <dc:subject/>
  <dc:title> </dc:title>
</cp:coreProperties>
</file>