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9.01.2022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4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4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5849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252 139 904,35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 153,0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762 085,5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36 556 196,0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2 658 006,2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3 143 299,26 рубл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10 862 619,6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451 434,0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2 373 443,5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1 873 811,2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2 240 837,26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22 711 377,26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</w:t>
            </w:r>
            <w:r>
              <w:rPr>
                <w:sz w:val="28"/>
                <w:szCs w:val="28"/>
              </w:rPr>
              <w:t xml:space="preserve"> за счет поступлений целевого характера составят 38 773 825,1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 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 682 384,7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7 16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31 922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18 477 389,28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78 710,4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508 548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195 488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 085 269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312 725,7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4 330 198,3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282 355,6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84 092,70 рублей;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  <w:tab/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      252 139 904,35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 153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762 085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6 556 196,0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2 658 006,26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3 143 299,2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10 862 619,68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451 434,0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22 373 443,5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21 873 811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22 240 837,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22 711 377,2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38 773 825,18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 682 384,78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17 16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431 922,00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18 477 389,28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78 710,4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3 508 548,2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195 488,6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 085 269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312 725,72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4 330 198,3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282 355,6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784 092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 В паспорте подпрограммы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24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1. Строку «Перечень основных мероприятий подпрограммы и (или) ведомственных целевых программ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развитие творческого потенциал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физической культуры и спорта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финансирование расходов на развитие сети учреждений культурно-досугового тип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осударственная поддержка отрасли культуры (развитие сети учреждений культурно-досугового тип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ети учреждений культурно-досугового типа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2.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22 267 944,75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5 701 469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22 711,4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22 711,4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7 989 186,97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48 95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 422 711,4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22 711,4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22 711,45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14 278 757,78 рублей, в том числе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14 278 757,78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3. Раздел 5 «Описание мероприятий и целевых индикаторов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«5. Описание мероприятий и целевых индикаторов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софинансирование расходов на развитие сети учреждений культурно-досугового тип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государственная поддержка отрасли культуры (развитие сети учреждений культурно-досугового тип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развитие сети учреждений культурно-досугового типа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оля населения систематически занимающегося физической культурой и спортом,  от общей численности населения, процентов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личество проведенных капитальных ремонтов в зданиях домов культуры в поселении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22 267 944,75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5 701 469,23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22 711,45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22 711,4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7 989 186,97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21 году – 148 953,00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 422 711,4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622 711,45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4 году – 622 711,45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14 278 757,78 рублей,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2 году – 14 278 757,78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4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2-01-28T11:13:00Z</cp:lastPrinted>
  <dcterms:modified xsi:type="dcterms:W3CDTF">2022-01-28T05:13:00Z</dcterms:modified>
  <cp:revision>299</cp:revision>
  <dc:subject/>
  <dc:title> </dc:title>
</cp:coreProperties>
</file>