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37" w:hRule="atLeast"/>
        </w:trPr>
        <w:tc>
          <w:tcPr>
            <w:tcW w:w="971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8.01.2022 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3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3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Строку «Объемы и источники финансирования муниципальной программы в целом и по годам ее реализации»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849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199 765 993,3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2 331 439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856 357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815 153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2 762085,5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5 156 313,1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 827 277,41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73 219 447,4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389 96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538 74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451 434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2 373 443,5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 763 726,1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 419 127,41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поступлений целевого характера составят 24 043 086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466 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 64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2 58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8 15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</w:rPr>
              <w:t>18 477 389,28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78 710,4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 508 548,2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195 488,6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3 085 269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 312 725,7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4 330 198,3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282 355,62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84 092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.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                   199 765 993,30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2 331 439,4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 736 510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856 357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815 153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762085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5 156 313,1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4 827 277,4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73 219 447,41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6 389 965,0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9 112 448,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538 745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451 434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373 443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4 763 726,1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4 419 127,4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щего объема расходы бюджета поселения за счет поступлений целевого характера составят 24 043 086,40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5 466 98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363 719,0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 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92 587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08 150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18 477 389,28 рублей, 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78 710,42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3 508 548,2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195 488,6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3 085 269,5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 312 725,72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4 330 198,39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282 355,62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784 092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 В паспорте подпрограммы «</w:t>
      </w:r>
      <w:r>
        <w:rPr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 на 2014-2023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 5 952 984,03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458 219,6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73 711,8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5</w:t>
            </w:r>
            <w:r>
              <w:rPr>
                <w:color w:val="000000"/>
                <w:spacing w:val="-1"/>
                <w:sz w:val="28"/>
                <w:szCs w:val="28"/>
              </w:rPr>
              <w:t> 952 984,03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58 219,61 рублей;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– 173 711,80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5 952 984,03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58 219,61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73 711,8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5</w:t>
      </w:r>
      <w:r>
        <w:rPr>
          <w:color w:val="000000"/>
          <w:spacing w:val="-1"/>
          <w:sz w:val="28"/>
          <w:szCs w:val="28"/>
        </w:rPr>
        <w:t> 952 984,03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58 219,6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– 173 711,8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 паспорте подпрограммы «Развитие жилищно-коммунального хозяйства на территории Богословского сельского поселения Омского муниципального района Омской области на 2014-2023 годы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1.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поселения составит 6 039 983,45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3 331 827 13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809 877,34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ов бюджета поселения за счет налоговых и неналоговых доходов, поступлений нецелевого характера составят 4 068 346,66 рублей, в том числе: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в 2014 году – 1 360 190,34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09 877,34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з общего объема расходов бюджета поселения за счет поступлений целевого характера составят 1 971 636,79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971 636,79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0 00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за счет средств бюджета поселения составит 6 039 983,45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3 331 827 13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1 году – 809 877,34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ов бюджета поселения за счет налоговых и неналоговых доходов, поступлений нецелевого характера составят 4 068 346,66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4 году – 1 360 190,34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1 году – 809 877,34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з общего объема расходов бюджета поселения за счет поступлений целевого характера составят 1 971 636,79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1 971 636,7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8 году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1 году – 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0 000,00 рублей. 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</w:t>
      </w:r>
      <w:r>
        <w:rPr>
          <w:sz w:val="28"/>
          <w:szCs w:val="28"/>
        </w:rPr>
        <w:t>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 В паспорте подпрограммы «</w:t>
      </w:r>
      <w:r>
        <w:rPr>
          <w:rFonts w:eastAsia="Calibri"/>
          <w:sz w:val="28"/>
          <w:szCs w:val="28"/>
        </w:rPr>
        <w:t>Поддержка дорожного хозяйства на территории Богословского сельского поселения Омского муниципального района Омской области на 2014-2023 годы</w:t>
      </w:r>
      <w:r>
        <w:rPr>
          <w:sz w:val="28"/>
          <w:szCs w:val="28"/>
        </w:rPr>
        <w:t>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1.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48 600 954,62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57 348,5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9 936 654,8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514 367 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5 167 280,3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4 077 9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 243 350,00 рублей.</w:t>
            </w:r>
          </w:p>
          <w:p>
            <w:pPr>
              <w:pStyle w:val="Normal"/>
              <w:ind w:firstLine="742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42 584 979,88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514 367,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5 167 280,3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4 077 9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 243 3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6 015 974,74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57 348,5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4 158 626,1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3 871 769,56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8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33 075,5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ind w:firstLine="742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48 600 954,62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 857 348,56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9 936 654,8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514 367 06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5 167 280,31 рублей;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4 077 97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4 243 350,00 рублей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42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42 584 979,88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514 367,06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5 167 280,31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4 077 97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4 243 350,00 рублей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6 015 974,74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 857 348,56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4 158 626,1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34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 2023 году – 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3 871 769,56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33 075,55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</w:t>
      </w:r>
      <w:r>
        <w:rPr>
          <w:sz w:val="28"/>
          <w:szCs w:val="28"/>
        </w:rPr>
        <w:t>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3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1.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             13 647 316,40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85 224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 646 635,7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613 330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66 583,00 рублей.</w:t>
            </w:r>
          </w:p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sz w:val="28"/>
                <w:szCs w:val="28"/>
              </w:rPr>
              <w:t xml:space="preserve">13 637 213,89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 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 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 646 635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13 330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66 583,00 рублей.</w:t>
            </w:r>
          </w:p>
          <w:p>
            <w:pPr>
              <w:pStyle w:val="Normal"/>
              <w:ind w:firstLine="45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10 102,51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5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459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3 647 316,4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1 285 224,1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 646 635,7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613 330,3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766 583,00 рублей.</w:t>
      </w:r>
    </w:p>
    <w:p>
      <w:pPr>
        <w:pStyle w:val="Normal"/>
        <w:ind w:firstLine="4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13 637 213,89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 121,6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 772,4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 646 635,7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613 330,3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766 583,00 рублей.</w:t>
      </w:r>
    </w:p>
    <w:p>
      <w:pPr>
        <w:pStyle w:val="Normal"/>
        <w:ind w:firstLine="4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10 102,51 руб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3 годы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1.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sz w:val="28"/>
                <w:szCs w:val="28"/>
              </w:rPr>
              <w:t>104 244727,3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608 973,42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410 513,5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 148 830,4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689 421,3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 226 342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248 30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589 037,8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3 721 48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9 982 493,1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9 619 332,61 рублей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00 820 976,35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293 967,42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129 527,5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8 895 637,4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444 719,3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 940 23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1 930 68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139 153,68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3 332 83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9 503 022,3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9 211 182,61 рублей.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3 250 702,00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80 986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7 61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63 71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 64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2 58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8 15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 0,00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6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04 244727,31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608 973,42 рублей;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410 513,57 рублей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9 148 830,47 рублей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689 421,39 рублей;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13 226 342,00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– 12 248 30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– 12 589 037,86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у – 13 721 48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2 году – 9 982 493,15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9 619 332,61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96.6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8 году – 13 226 342,00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9 году – 12 248 30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0 году – 12 589 037,86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1 году – 13 721 48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2 году – 9 982 493,15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3 году – 9 619 332,61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>100 820 976,35 рублей, в том числе по годам: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293 967,42 рублей;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129 527,57 рублей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8 895 637,47 рублей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444 719,3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40 237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1 930 689,42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2 139 153,68 рублей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1 году – 13 332 839,42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2 году – 9 503 022,37 рублей;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296164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9 211 182,61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16.1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3 году – 9 211 182,61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315 006,00 рублей;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6134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 общего объема расходы бюджета поселения за счет поступлений целевого характера составят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3 250 702,00 рублей, в том числе по год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48.3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426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з общего объема расходы бюджета поселения за счет поступлений целевого характера составят </w:t>
                      </w:r>
                      <w:r>
                        <w:rPr>
                          <w:rFonts w:eastAsia="Calibri"/>
                          <w:sz w:val="28"/>
                          <w:szCs w:val="28"/>
                        </w:rPr>
                        <w:t>3 250 702,00 рублей, в том числе по год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80 986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7 61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63 71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 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92 587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408 15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0,00</w:t>
      </w:r>
      <w:r>
        <w:rPr>
          <w:rFonts w:eastAsia="Calibri"/>
          <w:color w:val="FF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ублей.»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В паспорте подпрограммы «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</w:t>
      </w:r>
      <w:r>
        <w:rPr>
          <w:rFonts w:eastAsia="Calibri"/>
          <w:sz w:val="28"/>
          <w:szCs w:val="28"/>
        </w:rPr>
        <w:t>»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1.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 21 424 957,53 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0 520 908,52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- 128 097,6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305 570,3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8 году – 80 363,11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9 году – 70 300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0 году – 103 565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1 году – 167 552,6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2 году – 24 3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3 году – 24 300,00 рублей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6 238 867,5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5 334 462,52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28 097,6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305 570,3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8 году – 80 363,11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9 году – 70 300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20 году – 103 565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1 году – 167 552,6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2 году – 24 30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23 году – 24 3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селения за счет целевых средств областного бюджета составят                    15 186 000,0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5 186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селения за счет переходящего остатка  составят 474 488,39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474 488,39 рублей.</w:t>
            </w:r>
          </w:p>
        </w:tc>
      </w:tr>
    </w:tbl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7.2. </w:t>
      </w:r>
      <w:r>
        <w:rPr>
          <w:sz w:val="28"/>
          <w:szCs w:val="28"/>
        </w:rPr>
        <w:t>Раздел 5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«5. Объем финансирования подпрограммы:</w:t>
      </w:r>
    </w:p>
    <w:p>
      <w:pPr>
        <w:pStyle w:val="Normal"/>
        <w:ind w:firstLine="317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 21 424 957,53 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0 520 908,52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- 128 097,6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305 570,36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8 году – 80 363,11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9 году – 70 300,0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0 году – 103 565,28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1 году – 167 552,66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2 году – 24 300,00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3 году – 24 300,00 рублей.</w:t>
      </w:r>
    </w:p>
    <w:p>
      <w:pPr>
        <w:pStyle w:val="Normal"/>
        <w:ind w:firstLine="31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317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 6 238 867,53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5 334 462,52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128 097,6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305 570,36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8 году – 80 363,11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9 году – 70 300,00 рублей;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0 году – 103 565,28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1 году – 167 552,66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2 году – 24 300,00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23 году – 24 300,00 рублей.</w:t>
      </w:r>
    </w:p>
    <w:p>
      <w:pPr>
        <w:pStyle w:val="Normal"/>
        <w:ind w:firstLine="31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целевых средств областного бюджета составят  15 186 000,00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5 году -  15 186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переходящего остатка  составят 474 488,39 рублей, 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>в 2015 году -  474 488,39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3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И.А. Кр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2-02-02T12:37:00Z</cp:lastPrinted>
  <dcterms:modified xsi:type="dcterms:W3CDTF">2022-02-02T06:37:00Z</dcterms:modified>
  <cp:revision>301</cp:revision>
  <dc:subject/>
  <dc:title> </dc:title>
</cp:coreProperties>
</file>