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5.05.2021  № 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194 941 153,26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937 245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5 156 313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827 27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68 395 607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548 603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763 726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419 12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поступлений целевого характера составят 24 043 086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18 477 389,28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194 941 153,26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7 937 245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5 156 313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827 277,4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68 395 607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7 548 603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763 726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419 127,4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4 043 086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3 годы»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5 393 435,0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63 630,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75 17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2 534,60 рублей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5 393 435,0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63 630,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5 170,1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2 534,60 рублей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601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5 393 435,0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63 630,6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5 170,1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82 534,6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5 367 792,4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63 630,6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5 740,1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23 годы»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5 445 627,90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215 521,79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3 463 991,11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5 521,79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1 98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0 00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здел 4 «Основные мероприятия муниципальной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м мероприятием муниципальной программы является поддержка коммунального хозяйства и поддержка жилищного хозяйств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5 445 627,90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215 521,7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3 463 991,11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205 521,7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81 636,79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000,00 рублей.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3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12 689 634,18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 688 953,5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 xml:space="preserve">12 679 531,67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 688 953,5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9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ind w:firstLine="459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2 689 634,18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1 688 953,5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2 679 531,67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1 688 953,5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102,51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3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sz w:val="28"/>
                <w:szCs w:val="28"/>
              </w:rPr>
              <w:t>103 583 161,38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608 973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410 513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148 830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689 421,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 226 342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89 037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1 768 512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0 288 196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9 633 632,61 руб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98 056 915,2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293 967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29 527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895 637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444 719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40 2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1 379 870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9 895 609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225 482,61 рублей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3 250 702,0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 0,00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1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03 583 161,38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608 973,42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410 513,5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148 830,4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689 421,39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3979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3 226 342,00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89 037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1 768 512,2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0 288 196,3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633 63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6.6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13 226 342,00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89 037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1 768 512,2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10 288 196,3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9 633 63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>98 056 915,20 рублей, в том числе по года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293 967,42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29 527,5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895 637,4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444 719,3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40 23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1 379 870,27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9 895 609,37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305181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225 48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6.1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3 году – 9 225 48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15025" cy="408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ы бюджета поселения за счет поступлений целевого характера составя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 250 702,00 рублей, в том числ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2.2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ы бюджета поселения за счет поступлений целевого характера составят </w:t>
                      </w:r>
                      <w:r>
                        <w:rPr>
                          <w:rFonts w:eastAsia="Calibri"/>
                          <w:sz w:val="28"/>
                          <w:szCs w:val="28"/>
                        </w:rPr>
                        <w:t>3 250 702,00 рублей, в том числ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 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2. </w:t>
      </w:r>
      <w:r>
        <w:rPr>
          <w:sz w:val="28"/>
          <w:szCs w:val="28"/>
        </w:rPr>
        <w:t>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21 449 957,53 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0 520 908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-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92 552,6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24 3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24 300,00 рубле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6 263 867,5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5 334 462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92 552,6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24 3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24 3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5 186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3. </w:t>
      </w:r>
      <w:r>
        <w:rPr>
          <w:sz w:val="28"/>
          <w:szCs w:val="28"/>
        </w:rPr>
        <w:t>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5. Объем финансирования подпрограммы:</w:t>
      </w:r>
    </w:p>
    <w:p>
      <w:pPr>
        <w:pStyle w:val="Normal"/>
        <w:ind w:firstLine="317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 21 449 957,53 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0 520 908,52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128 097,6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1 году – 192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2 году – 24 300,00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3 году – 24 300,00 рублей.</w:t>
      </w:r>
    </w:p>
    <w:p>
      <w:pPr>
        <w:pStyle w:val="Normal"/>
        <w:ind w:first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17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6 263 867,5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5 334 462,52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28 097,6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1 году – 192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2 году – 24 300,00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3 году – 24 300,00 рублей.</w:t>
      </w:r>
    </w:p>
    <w:p>
      <w:pPr>
        <w:pStyle w:val="Normal"/>
        <w:ind w:first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у -  15 186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в 2015 году -  474 488,39 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3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1-05-19T16:16:00Z</cp:lastPrinted>
  <dcterms:modified xsi:type="dcterms:W3CDTF">2021-05-19T10:16:00Z</dcterms:modified>
  <cp:revision>282</cp:revision>
  <dc:subject/>
  <dc:title> </dc:title>
</cp:coreProperties>
</file>