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>
          <w:trHeight w:val="237" w:hRule="atLeast"/>
        </w:trPr>
        <w:tc>
          <w:tcPr>
            <w:tcW w:w="9714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9.11.2021  № 16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Богословского сельского поселения Омского муниципального района Омской области от 14.10.2013 № 276 «Об утверждении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 – 2023 годы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циально-экономического развития Богословского сельского поселения Омского муниципального района Омской области, руководствуясь статьей 179 Бюджетного кодекса Российской Федерации, постановлением Администрации Богословского сельского поселения Омского муниципального района Омской области от 12.09.2013г. № 245 «Об утверждении Порядка  принятия решений о разработке муниципальных программ Богословского сельского поселения Омского муниципального района Омской области, их формирования и реализации»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остановление Администрации Богословского сельского поселения Омского муниципального района Омской области от 14.10.2013 № 276 «Об утверждении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 – 2023 годы» (далее по тексту – Постановление) следующие изменения: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аспорте муниципальной программы: 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Строку «Объемы и источники финансирования муниципальной программы в целом и по годам ее реализации» изложить в новой редакции: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5849"/>
      </w:tblGrid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1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ий объем финансирования из  бюджета Богословского сельского поселения на реализацию муниципальной программы составит 200 158 076,89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6 162 828,09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32 331 439,44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5 991 351,17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21 126 677,83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19 736 510,1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21 856 357,42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19 815 153,0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23 154 169,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15 156 313,1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4 827 277,41 руб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Из общего объема расходы бюджета поселения за счет налоговых и неналоговых доходов, поступлений нецелевого характера составят 173 611 531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3 876 185,3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6 389 965,05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15 738 158,1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15 556 213,72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9 112 448,5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21 538 745,42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19 451 434,0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22 765 527,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14 763 726,1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4 419 127,41 руб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Из общего объема расходы бюджета поселения за счет поступлений целевого характера составят 24 043 086,4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2 286 642,7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5 466 986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253 193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3 879 449,61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286 105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317 612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363 719,00 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 388 642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92 587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408 150,00 рубле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Из общего объема расходы бюджета поселения за счет переходящего остатка  составят </w:t>
            </w:r>
            <w:r>
              <w:rPr>
                <w:rFonts w:eastAsia="Calibri"/>
                <w:color w:val="FF0000"/>
                <w:sz w:val="28"/>
                <w:szCs w:val="28"/>
              </w:rPr>
              <w:t> </w:t>
            </w:r>
            <w:r>
              <w:rPr>
                <w:rFonts w:eastAsia="Calibri"/>
                <w:sz w:val="28"/>
                <w:szCs w:val="28"/>
              </w:rPr>
              <w:t>18 477 389,28 рублей, в том числе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1 978 710,42 рублей;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3 508 548,22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1 195 488,62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3 085 269,5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3 312 725,72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19 году  -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4 330 198,39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0 году – </w:t>
            </w:r>
            <w:r>
              <w:rPr>
                <w:rFonts w:eastAsia="Calibri"/>
                <w:sz w:val="28"/>
                <w:szCs w:val="28"/>
              </w:rPr>
              <w:t>282 355,62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– 784 092,7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2 году – 0,00 рублей;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3 году – 0,00 рублей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2. Раздел 5 «Объем финансирования муниципальной программы» муниципальной программы изложить в новой редакции: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 Объем финансирования муниципально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финансирования из  бюджета Богословского сельского поселения на реализацию муниципальной программы составит                      200 158 076,89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16 162 828,09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32 331 439,44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5 991 351,17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21 126 677,83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8 году – 19 736 510,1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9 году – 21 856 357,42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0 году – 19 815 153,08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23 154 169,18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15 156 313,1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14 827 277,41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 общего объема расходы бюджета поселения за счет налоговых и неналоговых доходов, поступлений нецелевого характера составят 173 611 531,00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4 году – 13 876 185,3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5 году – 16 389 965,05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6 году – 15 738 158,1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7 году – 15 556 213,72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9 112 448,5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9 году – 21 538 745,42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0 году – 19 451 434,08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22 765 527,18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14 763 726,1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14 419 127,41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общего объема расходы бюджета поселения за счет поступлений целевого характера составят 24 043 086,40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4 году – 2 286 642,79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5 году – 15 466 986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6 году – 253 193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7 году – 3 879 449,61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8 году – 286 105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9 году – 317 612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0 году – 363 719,00 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-  388 642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392 587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408 150,00 рублей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Из общего объема расходы бюджета поселения за счет переходящего остатка  составят </w:t>
      </w:r>
      <w:r>
        <w:rPr>
          <w:rFonts w:eastAsia="Calibri"/>
          <w:color w:val="FF0000"/>
          <w:sz w:val="28"/>
          <w:szCs w:val="28"/>
        </w:rPr>
        <w:t> </w:t>
      </w:r>
      <w:r>
        <w:rPr>
          <w:rFonts w:eastAsia="Calibri"/>
          <w:sz w:val="28"/>
          <w:szCs w:val="28"/>
        </w:rPr>
        <w:t>18 477 389,28 рублей, в том числе: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1 978 710,42 рублей; 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5 году – 3 508 548,22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1 195 488,62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3 085 269,59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18 году – 3 312 725,72</w:t>
      </w:r>
      <w:r>
        <w:rPr>
          <w:rFonts w:eastAsia="Calibri"/>
          <w:color w:val="000000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9 году  - </w:t>
      </w:r>
      <w:r>
        <w:rPr>
          <w:rFonts w:eastAsia="Calibri"/>
          <w:color w:val="000000"/>
          <w:spacing w:val="-1"/>
          <w:sz w:val="28"/>
          <w:szCs w:val="28"/>
        </w:rPr>
        <w:t xml:space="preserve">4 330 198,39 </w:t>
      </w:r>
      <w:r>
        <w:rPr>
          <w:sz w:val="28"/>
          <w:szCs w:val="28"/>
        </w:rPr>
        <w:t>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>282 355,62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1 году – 784 092,70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2 году – 0,00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3 году – 0,00 рублей.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 В паспорте подпрограммы «</w:t>
      </w:r>
      <w:r>
        <w:rPr>
          <w:sz w:val="28"/>
          <w:szCs w:val="28"/>
        </w:rPr>
        <w:t>Оказание качественных услуг в социально-культурной сфере, повышение их доступности для населения Богословского сельского поселения Омского муниципального района Омской области  на 2014-2023 годы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1. Строку «Перечень основных мероприятий подпрограммы и (или) ведомственных целевых программ</w:t>
      </w:r>
      <w:r>
        <w:rPr/>
        <w:t>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подпрограммы и (или) ведомственных целевых програм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развитие творческого потенциала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олодежной политики на территории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витие физической культуры и спорта в посел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финансирование расходов на развитие сети учреждений культурно-досугового типа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2. Строку «Целевые индикаторы подпрограммы</w:t>
      </w:r>
      <w:r>
        <w:rPr/>
        <w:t>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 </w:t>
            </w:r>
            <w:r>
              <w:rPr>
                <w:sz w:val="28"/>
                <w:szCs w:val="28"/>
              </w:rPr>
              <w:t>доля населения, занимающегося творческой деятельностью на непрофессиональной основе, от общего числа жителей поселения (процентов)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оличество молодежи от 14 до 30 лет, участвующих в культурно-досуговых, спортивных мероприятиях, в общественной жизни поселка (человек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доля населения</w:t>
            </w:r>
            <w:r>
              <w:rPr>
                <w:sz w:val="28"/>
                <w:szCs w:val="28"/>
              </w:rPr>
              <w:t xml:space="preserve"> систематически занимающегося физической культурой и спортом,  от общей численности населения Богословского сельского поселения (процентов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роведенных капитальных ремонтов в зданиях домов культуры в поселении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3. Строку «Объемы и источники финансирования подпрограммы в целом и по годам ее реализации</w:t>
      </w:r>
      <w:r>
        <w:rPr/>
        <w:t>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Общий объем финансирования подпрограммы за счет средств бюджета поселения составляет  6 230 026,80 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1 817 489,85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1 683 368,79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907 048,46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476 231,5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8 году – 287 960,97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9 году – 0,0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0 году – 0,0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1 году – 425 995,77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2 году – 458 219,61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73 711,80 рубле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      </w:r>
            <w:r>
              <w:rPr>
                <w:color w:val="000000"/>
                <w:spacing w:val="-1"/>
                <w:sz w:val="28"/>
                <w:szCs w:val="28"/>
              </w:rPr>
              <w:t>6 230 026,80 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1 817 489,85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1 683 368,79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907 048,46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476 231,5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8 году – 287 960,97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9 году – 0,0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0 году – 0,0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1 году – 425 995,77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458 219,61 рублей;</w:t>
            </w:r>
          </w:p>
          <w:p>
            <w:pPr>
              <w:pStyle w:val="Normal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3 году – 173 711,80 рублей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за счет целевых средств областного бюджета составят 0,00 рублей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4. Строку «Ожидаемые результаты реализации подпрограммы</w:t>
      </w:r>
      <w:r>
        <w:rPr/>
        <w:t>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ыполнение мероприятий подпрограммы позволит обеспечить к 2023 году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увеличение доли населения, занимающегося творческой деятельностью на непрофессиональной основе, от общего числа жителей Богословского сельского поселения до 2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величение участников в творческих коллективах;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увеличение количества молодежи в возрасте от 14 до 30 лет, принимающей участие в культурно-массовых мероприятиях, </w:t>
            </w:r>
            <w:r>
              <w:rPr>
                <w:bCs/>
                <w:sz w:val="28"/>
                <w:szCs w:val="28"/>
              </w:rPr>
              <w:t xml:space="preserve">спортивных мероприятиях, в общественной жизни поселка </w:t>
            </w:r>
            <w:r>
              <w:rPr>
                <w:sz w:val="28"/>
                <w:szCs w:val="28"/>
              </w:rPr>
              <w:t>к 2019 году до 415 челове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true"/>
              <w:ind w:left="-108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удельного веса населения   Богословского сельского поселения занимающегося физической культурой и спортом,  от общей численности населения поселения  до 43 процентов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5. Раздел 4 «Основные мероприятия муниципальной подпрограммы» изложить в новой редакц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«4. Основные мероприятия муниципальной подпрограмм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ми мероприятиями муниципальной программы являются: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творческого потенциала населения;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молодежной политики на территории поселения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физической культуры и спорта в поселении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b/>
          <w:sz w:val="28"/>
          <w:szCs w:val="28"/>
        </w:rPr>
        <w:t>–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софинансирование расходов на развитие сети учреждений культурно-досугового типа.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6. Раздел 5 «Описание мероприятий и целевых индикаторов» изложить в ново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«5. Описание мероприятий и целевых индикаторов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цели и выполнения задач подпрограммы определены целевые индикаторы и их значения, согласно приложению к подпрограмме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целевых индикаторов осуществляется после завершения реализации подпрограммы.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</w:rPr>
        <w:t>Основное мероприятие</w:t>
      </w:r>
      <w:r>
        <w:rPr>
          <w:rFonts w:eastAsia="Calibri"/>
          <w:sz w:val="28"/>
          <w:szCs w:val="28"/>
        </w:rPr>
        <w:t xml:space="preserve"> - развитие творческого потенциала поселения.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</w:rPr>
        <w:t>Наименование мероприятий</w:t>
      </w:r>
      <w:r>
        <w:rPr>
          <w:rFonts w:eastAsia="Calibri"/>
          <w:sz w:val="28"/>
          <w:szCs w:val="28"/>
        </w:rPr>
        <w:t xml:space="preserve"> в рамках основного мероприятия: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–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рганизация культурно – досугового обслуживания населения учреждением культуры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b/>
          <w:sz w:val="28"/>
          <w:szCs w:val="28"/>
        </w:rPr>
        <w:t>–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>проведение сельских культурных мероприятий и праздников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jc w:val="both"/>
        <w:rPr/>
      </w:pPr>
      <w:r>
        <w:rPr>
          <w:rFonts w:eastAsia="Calibri"/>
          <w:sz w:val="28"/>
          <w:szCs w:val="28"/>
        </w:rPr>
        <w:t>организация библиотечного обслуживания населени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софинансирование расходов на развитие сети учреждений культурно-досугового типа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</w:rPr>
        <w:t>Основное мероприятие</w:t>
      </w:r>
      <w:r>
        <w:rPr>
          <w:rFonts w:eastAsia="Calibri"/>
          <w:sz w:val="28"/>
          <w:szCs w:val="28"/>
        </w:rPr>
        <w:t xml:space="preserve"> - реализация молодежной политики на территории поселения.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</w:rPr>
        <w:t>Наименование мероприятий</w:t>
      </w:r>
      <w:r>
        <w:rPr>
          <w:rFonts w:eastAsia="Calibri"/>
          <w:sz w:val="28"/>
          <w:szCs w:val="28"/>
        </w:rPr>
        <w:t xml:space="preserve"> в рамках основного мероприятия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b/>
          <w:sz w:val="28"/>
          <w:szCs w:val="28"/>
        </w:rPr>
        <w:t>–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организационно – воспитательная работа с молодежью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b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проведение мероприятий для детей и молодежи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</w:rPr>
        <w:t>Основное мероприятие</w:t>
      </w:r>
      <w:r>
        <w:rPr>
          <w:rFonts w:eastAsia="Calibri"/>
          <w:sz w:val="28"/>
          <w:szCs w:val="28"/>
        </w:rPr>
        <w:t xml:space="preserve"> – развитие физической культуры и спорта в поселении.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</w:rPr>
        <w:t>Наименование мероприятий</w:t>
      </w:r>
      <w:r>
        <w:rPr>
          <w:rFonts w:eastAsia="Calibri"/>
          <w:sz w:val="28"/>
          <w:szCs w:val="28"/>
        </w:rPr>
        <w:t xml:space="preserve"> в рамках основного мероприятия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b/>
          <w:sz w:val="28"/>
          <w:szCs w:val="28"/>
        </w:rPr>
        <w:t>–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рганизация, проведение и участие в областных, районных и сельских спортивных мероприятиях, соревнованиях и праздниках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b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оведение и участие в областных, районных и сельских спортивных мероприятиях, соревнованиях и праздниках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Целевые индикаторы (оценка мероприятий)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b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ля населения, занимающегося творческой деятельностью на непрофессиональной основе, от общего числа жителей поселения, процентов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количество молодежи от 14 до 30 лет, участвующих в культурно-досуговых, спортивных мероприятиях, в общественной жизни поселения, человек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b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ля населения систематически занимающегося физической культурой и спортом,  от общей численности населения, процентов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оличество проведенных капитальных ремонтов в зданиях домов культуры в поселении.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7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6. Объем финансирования подпрограммы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  <w:sz w:val="28"/>
          <w:szCs w:val="28"/>
        </w:rPr>
        <w:t>Общий объем финансирования подпрограммы за счет средств бюджета поселения составляет 6 230 026,80 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в 2014 году – 1 817 489,85 рублей;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5 году – 1 683 368,79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6 году – 907 048,46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7 году – 476 231,55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18 году – 287 960,97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19 году – 0,00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0 году – 0,00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1 году – 425 995,77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458 219,61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173 711,8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</w:r>
      <w:r>
        <w:rPr>
          <w:color w:val="000000"/>
          <w:spacing w:val="-1"/>
          <w:sz w:val="28"/>
          <w:szCs w:val="28"/>
        </w:rPr>
        <w:t>6 230 026,80 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в 2014 году – 1 817 489,85 рублей;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5 году – 1 683 368,79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6 году – 907 048,46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7 году – 476 231,55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18 году – 287 960,97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19 году – 0,00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0 году – 0,00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1 году – 425 995,77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458 219,61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173 711,8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з общего объема расхода бюджета поселения за счет целевых средств областного бюджета составят 0,00 рублей.»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В паспорте подпрограммы «Развитие жилищно-коммунального хозяйства на территории Богословского сельского поселения Омского муниципального района Омской области на 2014-2023 годы»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3.1. Строку «Объемы и источники финансирования подпрограммы в целом и по годам ее реализации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за счет средств бюджета поселения составит 6 036 641,50 рублей, в том числе: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4 году – 3 331 827 13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5 году – 1 898 278,98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6 году –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7 году – 0,00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0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0,00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21 году – 806 535,39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0,00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0,00 рублей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бщего объема расходов бюджета поселения за счет налоговых и неналоговых доходов, поступлений нецелевого характера составят 4 065 004,71 рублей, в том числе: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в 2014 году – 1 360 190,34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5 году – 1 898 278,98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6 году –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7 году – 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0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0,00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21 году – 806 535,39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0,00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0,00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Из общего объема расходов бюджета поселения за счет поступлений целевого характера составят 1 971 636,79 рублей, в том числе: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4 году – 1 971 636,79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6 году –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7 году –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8 году – 0,00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0,00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21 году – 0 000,00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0,00 рублей;</w:t>
            </w:r>
          </w:p>
          <w:p>
            <w:pPr>
              <w:pStyle w:val="Normal"/>
              <w:ind w:firstLine="34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0,00 рублей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6. Объем финансирования подпрограмм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щий объем финансирования за счет средств бюджета поселения составит 6 036 641,50 рублей, в том числе: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14 году – 3 331 827 13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15 году – 1 898 278,98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16 году – 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17 году – 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18 году – 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19 году – 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20 году – 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21 году – 806 535,39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22 году – 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23 году –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расходов бюджета поселения за счет налоговых и неналоговых доходов, поступлений нецелевого характера составят 4 065 004,71 рублей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2014 году – 1 360 190,34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15 году – 1 898 278,98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16 году – 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17 году – 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18 году – 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19 году – 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20 году – 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21 году – 806 535,39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22 году – 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23 году –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Из общего объема расходов бюджета поселения за счет поступлений целевого характера составят 1 971 636,79 рублей, в том числе: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14 году – 1 971 636,79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15 году – 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16 году – 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17 году – 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2018 году – 0,0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0,0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21 году – 0 00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22 году – 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23 году – 0,00 рублей.</w:t>
      </w:r>
    </w:p>
    <w:p>
      <w:pPr>
        <w:pStyle w:val="Normal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</w:rPr>
        <w:t xml:space="preserve">Из общего объема расхода бюджета поселения за счет целевых средств областного бюджета составят 0 000,00 рублей. </w:t>
      </w:r>
    </w:p>
    <w:p>
      <w:pPr>
        <w:pStyle w:val="Normal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</w:rPr>
        <w:t>Из общего объема расходы бюджета поселения за счет переходящего остатка  составят 0,00 рублей.</w:t>
      </w:r>
      <w:r>
        <w:rPr>
          <w:sz w:val="28"/>
          <w:szCs w:val="28"/>
        </w:rPr>
        <w:t>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 В паспорте подпрограммы «</w:t>
      </w:r>
      <w:r>
        <w:rPr>
          <w:rFonts w:eastAsia="Calibri"/>
          <w:sz w:val="28"/>
          <w:szCs w:val="28"/>
        </w:rPr>
        <w:t>Поддержка дорожного хозяйства на территории Богословского сельского поселения Омского муниципального района Омской области на 2014-2023 годы</w:t>
      </w:r>
      <w:r>
        <w:rPr>
          <w:sz w:val="28"/>
          <w:szCs w:val="28"/>
        </w:rPr>
        <w:t>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4.1. Строку «Объемы и источники финансирования подпрограммы в целом и по годам ее реализации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2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          48 744 539,86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2 001 052,12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1 857 348,56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4 236 310,4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9 936 654,88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4 077 337,7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9 году – 7 489 283,59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0 году – 5 514 367 06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1 году – 5 310 865,55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4 077 97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4 243 350,00 рублей.</w:t>
            </w:r>
          </w:p>
          <w:p>
            <w:pPr>
              <w:pStyle w:val="Normal"/>
              <w:ind w:firstLine="742"/>
              <w:rPr/>
            </w:pPr>
            <w:r>
              <w:rPr>
                <w:sz w:val="28"/>
                <w:szCs w:val="28"/>
              </w:rPr>
              <w:t>Из общего объема расхода бюджета поселения за счет налоговых и неналоговых доходов, поступлений нецелевого характера составят 42 728 565,12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2 001 052,12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4 236 310,4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5 778 028,7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4 077 337,7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9 году – 7 489 283,59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0 году – 5 514 367,06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1 году – 5 310 865,55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4 077 97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4 243 350,00 рублей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за счет целевых средств Областного бюджета составят 6 015 974,74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0,00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1 857 348,56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4 158 626,18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0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9 году – 0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0 году – 0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0,00 рубле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0,00 рубле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Из общего объема расходы бюджета поселения за счет переходящего остатка  составят 3 871 769,56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0,00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1 691 014,5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337 956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,68 </w:t>
            </w:r>
            <w:r>
              <w:rPr>
                <w:rFonts w:eastAsia="Calibri"/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19 году  -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1 593 636,75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0 году – </w:t>
            </w:r>
            <w:r>
              <w:rPr>
                <w:rFonts w:eastAsia="Calibri"/>
                <w:sz w:val="28"/>
                <w:szCs w:val="28"/>
              </w:rPr>
              <w:t>116 086,08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– 133 075,55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2 году – 0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3 году – 0,00 рублей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2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6. Объем финансирования подпрограммы: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Общие расходы бюджета поселения на реализацию подпрограммы составят 48 744 539,86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2 001 052,12 рублей; 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1 857 348,56 рублей;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4 236 310,40 рублей;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9 936 654,88 рублей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в 2018 году – 4 077 337,70 рублей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9 году – 7 489 283,59 рублей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0 году – 5 514 367 06 рублей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в 2021 году – 5 310 865,55 рублей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в 2022 году – 4 077 970,00 рублей;</w:t>
      </w:r>
    </w:p>
    <w:p>
      <w:pPr>
        <w:pStyle w:val="Normal"/>
        <w:ind w:firstLine="567"/>
        <w:rPr/>
      </w:pPr>
      <w:r>
        <w:rPr>
          <w:rFonts w:eastAsia="Calibri"/>
          <w:sz w:val="28"/>
          <w:szCs w:val="28"/>
        </w:rPr>
        <w:t>в 2023 году – 4 243 350,00 рублей.</w:t>
      </w:r>
    </w:p>
    <w:p>
      <w:pPr>
        <w:pStyle w:val="Normal"/>
        <w:ind w:firstLine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Из общего объема расхода бюджета поселения за счет налоговых и неналоговых доходов, поступлений нецелевого характера составят 42 728 565,12</w:t>
      </w:r>
      <w:r>
        <w:rPr>
          <w:rFonts w:eastAsia="Calibri"/>
          <w:sz w:val="28"/>
          <w:szCs w:val="28"/>
        </w:rPr>
        <w:t xml:space="preserve"> 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2 001 052,12 рублей;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0,0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4 236 310,4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5 778 028,7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18 году – 4 077 337,70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9 году – 7 489 283,59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0 году – 5 514 367,06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21 году – 5 310 865,55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22 году – 4 077 970,0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23 году – 4 243 350,00 рублей.</w:t>
      </w:r>
    </w:p>
    <w:p>
      <w:pPr>
        <w:pStyle w:val="Normal"/>
        <w:ind w:firstLine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 общего объема расхода бюджета поселения за счет целевых средств Областного бюджета составят 6 015 974,74 рублей, в том числе: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0,00 рублей;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1 857 348,56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0,0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4 158 626,18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18 году – 0,00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9 году – 0,00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0 году – 0,00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1 году – 0,0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22 году – 0,00 рублей;</w:t>
      </w:r>
    </w:p>
    <w:p>
      <w:pPr>
        <w:pStyle w:val="Normal"/>
        <w:ind w:firstLine="34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в 2023 году – 0,00 рублей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Из общего объема расходы бюджета поселения за счет переходящего остатка  составят 3 871 769,56 рублей, в том числе: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0,00 рублей;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0,0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0,0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1 691 014,5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18 году – 337 956</w:t>
      </w:r>
      <w:r>
        <w:rPr>
          <w:rFonts w:eastAsia="Calibri"/>
          <w:color w:val="000000"/>
          <w:spacing w:val="-1"/>
          <w:sz w:val="28"/>
          <w:szCs w:val="28"/>
        </w:rPr>
        <w:t xml:space="preserve">,68 </w:t>
      </w:r>
      <w:r>
        <w:rPr>
          <w:rFonts w:eastAsia="Calibri"/>
          <w:sz w:val="28"/>
          <w:szCs w:val="28"/>
        </w:rPr>
        <w:t>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9 году  - </w:t>
      </w:r>
      <w:r>
        <w:rPr>
          <w:rFonts w:eastAsia="Calibri"/>
          <w:color w:val="000000"/>
          <w:spacing w:val="-1"/>
          <w:sz w:val="28"/>
          <w:szCs w:val="28"/>
        </w:rPr>
        <w:t xml:space="preserve">1 593 636,75 </w:t>
      </w:r>
      <w:r>
        <w:rPr>
          <w:sz w:val="28"/>
          <w:szCs w:val="28"/>
        </w:rPr>
        <w:t>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>116 086,08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1 году – 133 075,55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2 году – 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в 2023 году – 0,00 рублей</w:t>
      </w:r>
      <w:r>
        <w:rPr>
          <w:sz w:val="28"/>
          <w:szCs w:val="28"/>
        </w:rPr>
        <w:t>.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В паспорте подпрограммы «Организация благоустройства населенных пунктов Богословского сельского поселения Омского муниципального района Омской области на 2014-2023 годы</w:t>
      </w:r>
      <w:r>
        <w:rPr>
          <w:rFonts w:eastAsia="Calibri"/>
          <w:sz w:val="28"/>
          <w:szCs w:val="28"/>
        </w:rPr>
        <w:t>»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5.1. Строку «Объемы и источники финансирования подпрограммы в целом и по годам ее реализации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/>
            </w:pPr>
            <w:r>
              <w:rPr>
                <w:sz w:val="28"/>
                <w:szCs w:val="28"/>
              </w:rPr>
              <w:t xml:space="preserve">Общие расходы бюджета поселения на реализацию подпрограммы составят              13 590 532,82 </w:t>
            </w:r>
            <w:r>
              <w:rPr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852 435,97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784 497,09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987 672,28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1 285 224,1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1 777 262,54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 118 772,41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 814 902,81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2 589 852,1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613 330,34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766 583,00 рублей.</w:t>
            </w:r>
          </w:p>
          <w:p>
            <w:pPr>
              <w:pStyle w:val="Normal"/>
              <w:ind w:firstLine="459"/>
              <w:rPr/>
            </w:pPr>
            <w:r>
              <w:rPr>
                <w:rFonts w:eastAsia="Calibri"/>
                <w:sz w:val="28"/>
                <w:szCs w:val="28"/>
              </w:rPr>
              <w:t xml:space="preserve">Из общего объема расходы бюджета поселения за счет налоговых и неналоговых доходов, поступлений нецелевого характера составят </w:t>
            </w:r>
            <w:r>
              <w:rPr>
                <w:sz w:val="28"/>
                <w:szCs w:val="28"/>
              </w:rPr>
              <w:t xml:space="preserve">13 580 430,31 </w:t>
            </w:r>
            <w:r>
              <w:rPr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852 435,97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784 497,09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987 672,28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1 275 121,6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1 777 262,54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 118 772,41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 814 902,81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2 589 852,19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613 330,34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766 583,00 рублей.</w:t>
            </w:r>
          </w:p>
          <w:p>
            <w:pPr>
              <w:pStyle w:val="Normal"/>
              <w:ind w:firstLine="459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ы бюджета поселения за счет целевых средств из областного бюджета составят  10 102,51 рублей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1.5.2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.</w:t>
      </w:r>
    </w:p>
    <w:p>
      <w:pPr>
        <w:pStyle w:val="Normal"/>
        <w:ind w:firstLine="459"/>
        <w:rPr/>
      </w:pPr>
      <w:r>
        <w:rPr>
          <w:color w:val="000000"/>
          <w:spacing w:val="-1"/>
          <w:sz w:val="28"/>
          <w:szCs w:val="28"/>
        </w:rPr>
        <w:t>Общий объем финансирования подпрограммы за счет средств бюджета поселения составляет</w:t>
      </w: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13 590 532,82 </w:t>
      </w:r>
      <w:r>
        <w:rPr>
          <w:color w:val="000000"/>
          <w:spacing w:val="-1"/>
          <w:sz w:val="28"/>
          <w:szCs w:val="28"/>
        </w:rPr>
        <w:t>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 xml:space="preserve">в 2014 году – 852 435,97 рублей; 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в 2015 году – 784 497,09 рублей;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в 2016 году – 987 672,28 рублей;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в 2017 году – 1 285 224,19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8 году – 1 777 262,54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2 118 772,41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1 814 902,81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1 году – 2 589 852,19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613 330,34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766 583,00 рублей.</w:t>
      </w:r>
    </w:p>
    <w:p>
      <w:pPr>
        <w:pStyle w:val="Normal"/>
        <w:ind w:firstLine="4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13 580 430,31 </w:t>
      </w:r>
      <w:r>
        <w:rPr>
          <w:color w:val="000000"/>
          <w:spacing w:val="-1"/>
          <w:sz w:val="28"/>
          <w:szCs w:val="28"/>
        </w:rPr>
        <w:t>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 xml:space="preserve">в 2014 году – 852 435,97 рублей; 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в 2015 году – 784 497,09 рублей;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в 2016 году – 987 672,28 рублей;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в 2017 году – 1 275 121,68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8 году – 1 777 262,54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2 118 772,41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1 814 902,81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1 году – 2 589 852,19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613 330,34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766 583,00 рублей.</w:t>
      </w:r>
    </w:p>
    <w:p>
      <w:pPr>
        <w:pStyle w:val="Normal"/>
        <w:ind w:firstLine="4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з общего объема расхода бюджета поселения за счет целевых средств областного бюджета составят 10 102,51 рублей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з общего объема расходы бюджета поселения за счет переходящего остатка  составят 0,00 рублей.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6. В паспорте подпрограммы «</w:t>
      </w:r>
      <w:r>
        <w:rPr>
          <w:sz w:val="28"/>
          <w:szCs w:val="28"/>
        </w:rPr>
        <w:t>Управление муниципальной собственностью Богословского сельского поселения Омского муниципального района Омской области на 2014-2023 годы</w:t>
      </w:r>
      <w:r>
        <w:rPr>
          <w:rFonts w:eastAsia="Calibri"/>
          <w:sz w:val="28"/>
          <w:szCs w:val="28"/>
        </w:rPr>
        <w:t>»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6.1. Строку «Объемы и источники финансирования подпрограммы в целом и по годам ее реализации» изложить в новой редакци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е расходы бюджета Богословского сельского поселения на реализацию подпрограммы составят  1 035 285,84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480 533,16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37 899,94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230 467,74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82 222,50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90 662,50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0,00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0,00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3 500,00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0,00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0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общего объема расходы бюджета поселения за счет налоговых и неналоговых доходов, поступлений нецелевого характера составят        1 035 285,84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480 533,16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37 899,94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230 467,74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82 222,50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90 662,50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0,00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0,00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3 500,00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0,00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0 рублей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расходы бюджета поселения за счет поступлений целевого характера составят  0,00 рублей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1.6.2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щие расходы бюджета Богословского сельского поселения на реализацию подпрограммы составят 1 035 285,84 рублей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14 году – 480 533,16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15 году – 37 899,94 рублей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 году – 230 467,74 рублей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– 182 222,50 рублей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– 90 662,50 рублей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0,00 рублей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– 13 500,00 рублей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– 0,00 рублей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– 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 общего объема расходы бюджета поселения за счет налоговых и неналоговых доходов, поступлений нецелевого характера составят 1 035 285,84 рублей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14 году – 480 533,16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15 году – 37 899,94 рублей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 году – 230 467,74 рублей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– 182 222,50 рублей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– 90 662,50 рублей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0,00 рублей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– 13 500,00 рублей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– 0,00 рублей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– 0,00 рубл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том числе расходы бюджета поселения за счет поступлений целевого характера составят  0,0 рублей.</w:t>
      </w:r>
      <w:r>
        <w:rPr/>
        <w:t xml:space="preserve">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позволит решить поставленную задачу и достичь ожидаемых результатов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7. В паспорте подпрограммы «Совершенствование муниципального управления в </w:t>
      </w:r>
      <w:r>
        <w:rPr>
          <w:rFonts w:eastAsia="Calibri"/>
          <w:sz w:val="28"/>
          <w:szCs w:val="28"/>
        </w:rPr>
        <w:t>Богословском сельском поселении Омского муниципального района Омской области на 2014-2023 годы»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7.1. Строку «Объемы и источники финансирования подпрограммы в целом и по годам ее реализации»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             </w:t>
            </w:r>
            <w:r>
              <w:rPr>
                <w:sz w:val="28"/>
                <w:szCs w:val="28"/>
              </w:rPr>
              <w:t>104 338 113,51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7 608 973,42 рублей; 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7 410 513,57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9 148 830,47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8 689 421,3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3 226 342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2 248 301,42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2 589 037,86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1 году – 13 814 867,62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2 году – 9 982 493,1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3 году – 9 619 332,61 рублей.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Из общего объема расходы бюджета поселения за счет налоговых и неналоговых доходов, поступлений нецелевого характера составят 100 914 362,55 рублей, в том числе по годам: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7 293 967,42 рублей; 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7 129 527,57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8 895 637,47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8 444 719,39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2 940 237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1 930 689,42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2 139 153,68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1 году – 13 426 225,62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2 году – 9 503 022,37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9 211 182,61 рублей.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ы бюджета поселения за счет целевых средств из областного бюджета составят 3 250 702,00 рублей, в том числе по годам: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315 006,00 рублей; 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280 986,00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253 193,00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244 702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86 105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317 612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363 719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 388 642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92 587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408 150,00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Из общего объема расходы бюджета поселения за счет переходящего остатка  составят  0,00</w:t>
            </w:r>
            <w:r>
              <w:rPr>
                <w:rFonts w:eastAsia="Calibri"/>
                <w:color w:val="FF0000"/>
                <w:sz w:val="28"/>
                <w:szCs w:val="28"/>
              </w:rPr>
              <w:t xml:space="preserve">  </w:t>
            </w:r>
            <w:r>
              <w:rPr>
                <w:rFonts w:eastAsia="Calibri"/>
                <w:sz w:val="28"/>
                <w:szCs w:val="28"/>
              </w:rPr>
              <w:t>рублей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1.7.2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ind w:firstLine="459"/>
        <w:jc w:val="both"/>
        <w:rPr/>
      </w:pPr>
      <w:r>
        <w:rPr>
          <w:sz w:val="28"/>
          <w:szCs w:val="28"/>
        </w:rPr>
        <w:t>«6. Объем финансирования подпрограммы:</w:t>
      </w:r>
    </w:p>
    <w:p>
      <w:pPr>
        <w:pStyle w:val="Normal"/>
        <w:ind w:firstLine="459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бщий объем финансирования подпрограммы за счет средств бюджета поселения составляет</w:t>
      </w: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104 338 113,51</w:t>
      </w:r>
      <w:r>
        <w:rPr>
          <w:color w:val="000000"/>
          <w:spacing w:val="-1"/>
          <w:sz w:val="28"/>
          <w:szCs w:val="28"/>
        </w:rPr>
        <w:t xml:space="preserve"> 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2014 году – 7 608 973,42 рублей; </w:t>
      </w:r>
    </w:p>
    <w:p>
      <w:pPr>
        <w:pStyle w:val="Normal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5 году – 7 410 513,57 рублей;</w:t>
      </w:r>
    </w:p>
    <w:p>
      <w:pPr>
        <w:pStyle w:val="Normal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6 году – 9 148 830,47 рублей;</w:t>
      </w:r>
    </w:p>
    <w:p>
      <w:pPr>
        <w:pStyle w:val="Normal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7 году – 8 689 421,39 рублей;</w:t>
      </w:r>
    </w:p>
    <w:p>
      <w:pPr>
        <w:pStyle w:val="Normal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3 году – 9 619 332,61 рублей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71120</wp:posOffset>
                </wp:positionV>
                <wp:extent cx="6031230" cy="1022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67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18 году – 13 226 342,00 рублей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67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19 году – 12 248 301,42 рублей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67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20 году – 12 589 037,86 рублей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21 году – 13 814 867,62 рублей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22 году – 9 982 493,15 рублей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80.5pt;mso-wrap-distance-left:0pt;mso-wrap-distance-right:9pt;mso-wrap-distance-top:0pt;mso-wrap-distance-bottom:0pt;margin-top:5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567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2018 году – 13 226 342,00 рублей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567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2019 году – 12 248 301,42 рублей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567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2020 году – 12 589 037,86 рублей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567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2021 году – 13 814 867,62 рублей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567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2022 году – 9 982 493,15 рублей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9"/>
        <w:jc w:val="both"/>
        <w:rPr/>
      </w:pP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</w:r>
      <w:r>
        <w:rPr>
          <w:rFonts w:eastAsia="Calibri"/>
          <w:sz w:val="28"/>
          <w:szCs w:val="28"/>
        </w:rPr>
        <w:t>100 914 362,55 рублей, в том числе по годам:</w:t>
      </w:r>
    </w:p>
    <w:p>
      <w:pPr>
        <w:pStyle w:val="Normal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2014 году – 7 293 967,42 рублей; </w:t>
      </w:r>
    </w:p>
    <w:p>
      <w:pPr>
        <w:pStyle w:val="Normal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5 году – 7 129 527,57 рублей;</w:t>
      </w:r>
    </w:p>
    <w:p>
      <w:pPr>
        <w:pStyle w:val="Normal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6 году – 8 895 637,47 рублей;</w:t>
      </w:r>
    </w:p>
    <w:p>
      <w:pPr>
        <w:pStyle w:val="Normal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7 году – 8 444 719,39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2 940 237,00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11 930 689,42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12 139 153,68 рублей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2021 году – 13 426 225,62 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2022 году – 9 503 022,37 рублей;</w:t>
      </w:r>
    </w:p>
    <w:p>
      <w:pPr>
        <w:pStyle w:val="Normal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71120</wp:posOffset>
                </wp:positionV>
                <wp:extent cx="2961640" cy="204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164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67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23 году – 9 211 182,61 рубле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2pt;height:16.1pt;mso-wrap-distance-left:0pt;mso-wrap-distance-right:9pt;mso-wrap-distance-top:0pt;mso-wrap-distance-bottom:0pt;margin-top:5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567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2023 году – 9 211 182,61 рубле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2014 году – 315 006,00 рублей;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71120</wp:posOffset>
                </wp:positionV>
                <wp:extent cx="6031230" cy="6134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426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з общего объема расходы бюджета поселения за счет поступлений целевого характера составят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3 250 702,00 рублей, в том числе по годам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48.3pt;mso-wrap-distance-left:0pt;mso-wrap-distance-right:9pt;mso-wrap-distance-top:0pt;mso-wrap-distance-bottom:0pt;margin-top:5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426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Из общего объема расходы бюджета поселения за счет поступлений целевого характера составят </w:t>
                      </w:r>
                      <w:r>
                        <w:rPr>
                          <w:rFonts w:eastAsia="Calibri"/>
                          <w:sz w:val="28"/>
                          <w:szCs w:val="28"/>
                        </w:rPr>
                        <w:t>3 250 702,00 рублей, в том числе по годам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5 году – 280 986,00 рублей;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6 году – 253 193,00 рублей;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7 году – 244 702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286 105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317 612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363 719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-  388 642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392 587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23 году – 408 150,00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з общего объема расходы бюджета поселения за счет переходящего остатка  составят </w:t>
      </w:r>
      <w:r>
        <w:rPr>
          <w:rFonts w:eastAsia="Calibri"/>
          <w:color w:val="FF0000"/>
          <w:sz w:val="28"/>
          <w:szCs w:val="28"/>
        </w:rPr>
        <w:t> </w:t>
      </w:r>
      <w:r>
        <w:rPr>
          <w:rFonts w:eastAsia="Calibri"/>
          <w:sz w:val="28"/>
          <w:szCs w:val="28"/>
        </w:rPr>
        <w:t>0,00</w:t>
      </w:r>
      <w:r>
        <w:rPr>
          <w:rFonts w:eastAsia="Calibri"/>
          <w:color w:val="FF0000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рублей.».</w:t>
      </w:r>
    </w:p>
    <w:p>
      <w:pPr>
        <w:pStyle w:val="Normal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ложение № 1 «Мероприятия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-2023 годы» к муниципальной программе изложить в новой редакции,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Обнародовать настоящее постановление в установленном порядке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4. 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И.А. Кри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4:26:00Z</dcterms:created>
  <dc:creator>Customer</dc:creator>
  <dc:description/>
  <cp:keywords/>
  <dc:language>en-US</dc:language>
  <cp:lastModifiedBy>AutoBVT</cp:lastModifiedBy>
  <cp:lastPrinted>2021-12-02T14:45:00Z</cp:lastPrinted>
  <dcterms:modified xsi:type="dcterms:W3CDTF">2021-12-02T09:44:00Z</dcterms:modified>
  <cp:revision>296</cp:revision>
  <dc:subject/>
  <dc:title> </dc:title>
</cp:coreProperties>
</file>