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21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ация ремонта автомобильных дорог и повышение безопасности дорожного движения 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, находящихся в собственности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автомобильных дорог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капитальный, текущий (ямочный) ремонт (тыс. кв. м.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сполнения расходных обязательс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21 518 723,36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 778 028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- 5 425 994,4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-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19</w:t>
            </w:r>
            <w:r>
              <w:rPr>
                <w:rFonts w:eastAsia="Calibri"/>
                <w:sz w:val="28"/>
                <w:szCs w:val="28"/>
              </w:rPr>
              <w:t xml:space="preserve"> 489 752,26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 087 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 739 381,1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- 5 425 994,4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-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2 028 971,1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ведение к 2022 году капитального, текущего (ямочного)  ремонта  автомобильных дорог поселения в объеме 143,19 тыс. кв. 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2014-2021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, находящихся в собствен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- повышение безопасности дорожного движения в границах  Богословского сельского посел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, находящихся в собственности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питальный и текущий ремонт автомобильных дорог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Магистральная в с. Ульянов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Нагорная в с. Богословк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Нижняя в с. Богосл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Центральная в с. Новомоск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>овышение безопасности дорожного движения в границах Богосло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Обеспечение мероприятий по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 xml:space="preserve">Общие расходы бюджета поселения на реализацию подпрограммы составят 21 518 723,36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 778 028,7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- 5 425 994,4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-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.</w:t>
      </w:r>
    </w:p>
    <w:p>
      <w:pPr>
        <w:pStyle w:val="Normal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19</w:t>
      </w:r>
      <w:r>
        <w:rPr>
          <w:rFonts w:eastAsia="Calibri"/>
          <w:sz w:val="28"/>
          <w:szCs w:val="28"/>
        </w:rPr>
        <w:t xml:space="preserve"> 489 752,26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 087 014,2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3 739 381,1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- 5 425 994,4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-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2 028 971,1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0,00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0 году </w:t>
      </w:r>
      <w:r>
        <w:rPr>
          <w:rFonts w:eastAsia="Calibri"/>
          <w:sz w:val="28"/>
          <w:szCs w:val="28"/>
        </w:rPr>
        <w:t>- 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22 году обеспечить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 2022 году капитального, текущего (ямочного)  ремонта  автомобильных дорог поселения в объеме 143,19 тыс. кв.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b/>
          <w:b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специалист по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8-02-15T15:42:00Z</cp:lastPrinted>
  <dcterms:modified xsi:type="dcterms:W3CDTF">2019-02-19T08:23:00Z</dcterms:modified>
  <cp:revision>93</cp:revision>
  <dc:subject/>
  <dc:title> </dc:title>
</cp:coreProperties>
</file>