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1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ступная среда на 2014-2021 годы»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111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ая среда на 2014-2021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Богословский КДЦ»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равных возможностей инвалидов к объектам и услугам, предоставляемых населению.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ности, повышение оперативности и эффективности предоставления услуг инвалидам в различных сферах жизнедеятельности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и услуг для инвалидов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0,0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экономически независимыми, вести полноценный образ жизни, участвовать в политической, культурной и социальной жизни общества отражает уровень реализации их прав как граждан, создает предпосылки для реализации их потенциала и, следовательно, способствует социальному и экономическому развитию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проблемами инвалиды сталкиваются при преодолении трудностей, связанных с их физическими ограниченными возможностями (для инвалидов-колясочников – выход из дома, посещение зданий и помещений; для инвалидов по слуху – отсутствие возможности полноценно общаться; для инвалидов по зрению – ограничения при передвижен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ая проблема связана с тем, что ключевые объекты социальной инфраструктуры остаются до сих пор труднодоступными для многих инвалидов. Другая важная проблема для инвалидов – недостаточный уровень доступности, оперативности и эффективности предоставле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условий для обеспечения равного доступа инвалидов к  объектам и услугам, предоставляемых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оперативности и эффективности предоставления услуг инвалидам в различных сферах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1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ступности объектов и услуг для инвалид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дпрограм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 учреждения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мероприятие позволит создать благоприятные условия для реабилитации и социальной адаптации инвалидов, достичь гармоничного развития личности через реализацию их творческого, художественного и интеллектуального потенциала, способствовать преодолению самоизоляции, повышению их индивидуальной мобильности и социальной активности, созданию условий для ведения независимого образа жизни, а также создаст условие для полной реализации инвалидами своих прав и свобод, что в свою очередь формирует адекватное восприятие людей с ограниченными возможностями в массовом созн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 xml:space="preserve">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ab/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, характеризующих положение инвалидов, уровень и качество их жизни, повышение мобильности, а также повышение культурного уровня и толерантности в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21 года обеспечить: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</w:r>
    </w:p>
    <w:p>
      <w:pPr>
        <w:pStyle w:val="Normal"/>
        <w:spacing w:lineRule="auto" w:line="276" w:before="0" w:after="200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 – за формирование отчетности о ходе реализации подпрограммы, проведение оценки эффективности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 Директор МКУ «Хозяйственное управление Богословское» – за полное и своевременное обеспечение выполнения мероприятий подпрограммы в рамках своей компетенции.</w:t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user</cp:lastModifiedBy>
  <cp:lastPrinted>2013-11-27T16:16:00Z</cp:lastPrinted>
  <dcterms:modified xsi:type="dcterms:W3CDTF">2019-02-19T03:34:00Z</dcterms:modified>
  <cp:revision>68</cp:revision>
  <dc:subject/>
  <dc:title> </dc:title>
</cp:coreProperties>
</file>