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 Омской области на 2014-2021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ой собственностью  Богословск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мского муниципального района  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мской области на 2014-2021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подпрограммы «Управление муниципальной собственностью Богословского сельского поселения Ом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-2021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оциально-экономического  потенциала Богословского сельского поселения  Омского муниципального района Омской области на 2014-2021 годы»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обственностью Богословского сельского поселения Омского муниципального района Омской области на 2014-2021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основного мероприятия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- 2021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– формирование и эффективное управление муниципальной собственностью Богословского сельского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граничение государственной собственности на землю и государственная регистрация права муниципальной собственности на объекты недвижимости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развитие муниципальной собственности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Богословского сельского поселения на реализацию подпрограммы составят  1 021 785,84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480 533,1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7 899,94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30 467,74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82 222,5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0 662,5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       1 021 785,84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480 533,1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7 899,94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30 467,74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82 222,5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0 662,5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расходы бюджета поселения за счет поступлений целевого характера составят  0,00 рублей.</w:t>
            </w:r>
          </w:p>
        </w:tc>
      </w:tr>
      <w:tr>
        <w:trPr>
          <w:trHeight w:val="13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  <w:t xml:space="preserve">подпрограммы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роведение кадастровых работ, получение межевых планов не менее чем 140 земельных участков, государственная собственность на которые не разграниче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осуществление государственной регистрации права муниципальной собственности не менее чем на 46 земельных участк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роведение инвентаризационно-технических работ, получение технических и кадастровых паспортов не менее чем на 55 объектов недвижимости сельского поселе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ета имущества, в том числе земельных участков, а также его правообладателей – хозяйствующих субъектов. Реализация правомочий собственника – владение, пользование и распоряжение,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, ведение единого, полного учета объектов собственности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, субъектов Российской Федерации и органами местного самоуправления, передачи имущества, предназначенного для реализации соответствующих полномочий, из одного уровня собственности в другой, а также проведения разграничения государственной собственности на зем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. Земельные участки как объект рыночных отношений имеют большое значение при формировании доходной части бюджета посе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полномочий по распоряжению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, расположенными в границах сельского поселения, вовлечению земельных участков в хозяйственный оборот необходимо проводить работы не только по формированию земельных участков, а также по оценке рыночной стоимости различного вида прав на н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длежащее оформление права собственности, своевременная техническая инвентаризация объектов недвижимости, находящихся в собственности сельского поселения, являются залогом целостности имущества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окупный социально-экономический эффект от реализации подпрограммы достигается за счет проведения структурных изменений в системе учета муниципальной собственности, позволяющих обеспечить эффективное использование собственности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проблем, связанных с формированием муниципальной собственности программно-целевым методом, обусловлено его высокой эффективностью, возможностью сбалансированного и последовательного выполнения меропри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подпрограммы, а также способствует эффективному планированию и мониторингу результатов реализации подпрограммы. В рамках подпрограммы определены показатели, которые позволяют ежегодно оценивать результаты реализации меропри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Целью подпрограммы является формирование и эффективное управление собственностью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граничение государственной собственности на землю  и государственная регистрация права муниципальной собственности на объекты недвижимости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государственной собственности на землю предполагает изготовление межевых планов, постановку земельных участков на государственный кадастровый учет, регистрацию права собственности сельского поселения. Перечень работ по формированию земельных участков определен федераль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будет осуществляться в течение </w:t>
        <w:br/>
        <w:t>2014 - 2021 годов.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4. Описание входящих в состав подпрограммы основных мероприятий</w:t>
      </w:r>
    </w:p>
    <w:p>
      <w:pPr>
        <w:pStyle w:val="Normal"/>
        <w:ind w:firstLine="72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Основным мероприятием Подпрограммы является формирование и развитие муниципальной собственности в Богословском сельском поселени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го мероприятия подпрограммы позволит сформировать структуру собственности сельского поселения и обеспечить эффективное управление е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cs="Calibri"/>
          <w:b/>
          <w:sz w:val="28"/>
          <w:szCs w:val="28"/>
        </w:rPr>
        <w:t>5. Описание мероприятий подпрограммы и целевых индикаторов их выполнения</w:t>
      </w:r>
    </w:p>
    <w:p>
      <w:pPr>
        <w:pStyle w:val="Normal"/>
        <w:spacing w:lineRule="atLeast" w:line="100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Calibri"/>
          <w:sz w:val="28"/>
          <w:szCs w:val="28"/>
        </w:rPr>
        <w:t>Мероприятиями подпрограммы в рамках основного мероприятия являются:</w:t>
      </w:r>
    </w:p>
    <w:p>
      <w:pPr>
        <w:pStyle w:val="Normal"/>
        <w:spacing w:lineRule="atLeast" w:line="100"/>
        <w:ind w:firstLine="9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Оценка недвижимости, признание прав  и регулирование отношений по муниципальной собственности.</w:t>
      </w:r>
    </w:p>
    <w:p>
      <w:pPr>
        <w:pStyle w:val="Normal"/>
        <w:ind w:firstLine="840"/>
        <w:jc w:val="both"/>
        <w:rPr/>
      </w:pPr>
      <w:r>
        <w:rPr>
          <w:rFonts w:cs="Calibri"/>
          <w:sz w:val="28"/>
          <w:szCs w:val="28"/>
        </w:rPr>
        <w:t>Данное мероприятие включает в себя</w:t>
      </w:r>
      <w:r>
        <w:rPr>
          <w:sz w:val="28"/>
          <w:szCs w:val="28"/>
        </w:rPr>
        <w:t xml:space="preserve"> организацию работ по оформлению правоустанавливающих документов на объекты недвижимост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данного мероприятия используется целевой индикатор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оличество оформленных документов</w:t>
      </w:r>
      <w:r>
        <w:rPr>
          <w:rFonts w:cs="Calibri"/>
          <w:sz w:val="28"/>
          <w:szCs w:val="28"/>
        </w:rPr>
        <w:t xml:space="preserve"> на объекты недвижимости 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единицах. Значение целевого индикатора определяется по количеству оформленных документов в отчетном периоде на объекты недвижимости, на основании актов выполненных работ, в соответствии с муниципальными контрактами, договорами заключенными администрацией.</w:t>
      </w:r>
    </w:p>
    <w:p>
      <w:pPr>
        <w:pStyle w:val="Normal"/>
        <w:spacing w:lineRule="atLeast" w:line="100"/>
        <w:ind w:firstLine="9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Мероприятия по землеустройству и землепользованию.</w:t>
      </w:r>
    </w:p>
    <w:p>
      <w:pPr>
        <w:pStyle w:val="Normal"/>
        <w:ind w:firstLine="840"/>
        <w:jc w:val="both"/>
        <w:rPr/>
      </w:pPr>
      <w:r>
        <w:rPr>
          <w:rFonts w:cs="Calibri"/>
          <w:sz w:val="28"/>
          <w:szCs w:val="28"/>
        </w:rPr>
        <w:t>Данное мероприятие включает в себя</w:t>
      </w:r>
      <w:r>
        <w:rPr>
          <w:sz w:val="28"/>
          <w:szCs w:val="28"/>
        </w:rPr>
        <w:t xml:space="preserve"> организацию и проведение работ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 формированию и постановке на кадастровый учёт земельных участк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ля оценки данного мероприятия используются целевые индикаторы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оличество п</w:t>
      </w:r>
      <w:r>
        <w:rPr>
          <w:rFonts w:cs="Calibri"/>
          <w:sz w:val="28"/>
          <w:szCs w:val="28"/>
        </w:rPr>
        <w:t>олученных кадастровых паспортов на земельные участк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единицах. Значение целевого индикатора определяется по количеству полученных кадастровых паспортов на земельные участки в отчетном периоде, на основании актов выполненных работ, в соответствии с муниципальными контрактами, договорами, заключенными администрацие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оличество п</w:t>
      </w:r>
      <w:r>
        <w:rPr>
          <w:rFonts w:cs="Calibri"/>
          <w:sz w:val="28"/>
          <w:szCs w:val="28"/>
        </w:rPr>
        <w:t>олученных проектов межев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90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евой индикатор измеряется в единицах. Значение целевого индикатора определяется по количеству полученных проектов планировок на земельные участки в отчетном периоде, на основании актов выполненных работ, в соответствии с муниципальными контрактами, договорами, заключенными администрацией</w:t>
      </w:r>
      <w:r>
        <w:rPr>
          <w:rFonts w:cs="Calibri"/>
          <w:b/>
          <w:sz w:val="28"/>
          <w:szCs w:val="28"/>
        </w:rPr>
        <w:t>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.</w:t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2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       n</w:t>
      </w:r>
      <w:r>
        <w:rPr>
          <w:sz w:val="24"/>
          <w:szCs w:val="24"/>
        </w:rPr>
        <w:t>ф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I      I             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---- + ---- + ... +  ----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н     2н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н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Э = -------------------------- х 100%,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n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 - эффективность реализации подпрограммы, (процентов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ф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 фактический     индикатор,   достигнутый   в   ходе   реализаци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н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значение целевых индикаторов с соответствующим номером  строки  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е перечень мероприятий подпрограммы в графе целевые индикаторы реализации мероприятия (группы мероприятий) муниципальной программы к подпрограмм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- количество целевых индикаторов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ях Э, равных или превышающих 100%, делается вывод о положительных результатах реализации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я Э меньше 100%, то проводится анализ причин невыполнения подпрограммы  и  разрабатываются  предложения  по достижению заданных значений индикаторов с возможной корректировкой подпрограммы.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ъем финансовых ресурсов, необходимых для реализации под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е расходы бюджета Богословского сельского поселения на реализацию подпрограммы составят 1 021 785,84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480 533,1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37 899,94 рубле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230 467,74 рубле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182 222,50 рубле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90 662,50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общего объема расходы бюджета поселения за счет налоговых и неналоговых доходов, поступлений нецелевого характера составят 1 021 785,84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480 533,1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37 899,94 рубле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230 467,74 рубле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182 222,50 рубле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90 662,50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 0,0 рублей.</w:t>
      </w:r>
      <w:r>
        <w:rPr/>
        <w:t xml:space="preserve">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позволит решить поставленную задачу и достичь ожидаем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/>
      </w:pPr>
      <w:r>
        <w:rPr>
          <w:b/>
          <w:bCs/>
          <w:sz w:val="28"/>
          <w:szCs w:val="28"/>
        </w:rPr>
        <w:t>Ожидаемые конечные результаты подпрограммы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, определенных в подпрограмме,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концу 2021 года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оведение кадастровых работ, получение межевых планов не менее чем 122 земельных участков, государственная собственность на которые не разграничен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Успешная реализация подпрограммы позволит обеспечить на территории Богословского сельского поселения Омского муниципального района Омской области формирование эффективных механизмов градостроительной деятельности, комплексного развития территории сель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</w:rPr>
      </w:pPr>
      <w:r>
        <w:rPr>
          <w:rFonts w:cs="Calibri"/>
          <w:b/>
          <w:sz w:val="28"/>
          <w:szCs w:val="28"/>
        </w:rPr>
        <w:t>8. Описание системы управления реализацией подпрограммы</w:t>
      </w:r>
    </w:p>
    <w:p>
      <w:pPr>
        <w:pStyle w:val="Normal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дпрограммы включа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ежеквартальную отчетность о реализации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контроль за рациональным использованием исполнителями (соисполнителями) финансовых средств, выделяемых на выполнение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нтроль за сроками выполнения муниципальных контрактов (договоров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контроль за качеством реализуемых подпрограммных мероприятий;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) ежегодный мониторинг эффективности реализации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ализация и финансирование подпрограммы осуществляются в соответствии с перечнем подпрограммных мероприятий на основании нормативно-правовых актов, действующих в Богословском сельском поселении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считается завершенной после выполнения плана подпрограммных мероприятий в полном объеме и (или) достижения цели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 учетом достижения по годам ожидаемых результатов реализации подпрограммы могут формироваться предложения по внесению необходимых изме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в Администрации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Заместитель Главы сельского поселения - за реализацию подпрограммы в целом  оперативное управление и общий контроль за ходом реализации подпрограммы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 </w:t>
      </w:r>
      <w:r>
        <w:rPr>
          <w:sz w:val="28"/>
          <w:szCs w:val="28"/>
        </w:rPr>
        <w:t>Главный специалист  Администрации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Ведущий специалист Администрации – за полное и своевременное обеспечение выполнения мероприятий подпрограммы в рамках своей компетенции и достижение утвержденных значений целевых индикаторов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04:00Z</dcterms:created>
  <dc:creator>Вистунова</dc:creator>
  <dc:description/>
  <cp:keywords/>
  <dc:language>en-US</dc:language>
  <cp:lastModifiedBy>user</cp:lastModifiedBy>
  <cp:lastPrinted>2016-03-25T14:52:00Z</cp:lastPrinted>
  <dcterms:modified xsi:type="dcterms:W3CDTF">2019-02-19T03:45:00Z</dcterms:modified>
  <cp:revision>20</cp:revision>
  <dc:subject/>
  <dc:title> </dc:title>
</cp:coreProperties>
</file>