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12.2018  №  2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01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21 годы (далее – муниципальная программа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МБУ «Богословский КДЦ»,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и повышение безопасности дорожного движения в границах Богосл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, повышение оперативности и эффективности предоставления услуг инвалидам в различных сферах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политики в сферах деятельности, относящихся к компетенц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условий для эффективного использования мероприятий по переданным полномочиям Администрации Богословского сельского поселения Омского муниципального района Омской области от Администрации 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вышение уровня благоустройства дворовых территорий МКД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й общего пользования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1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держка дорожного хозяйства на территории Богословского сельского поселения Омского муниципального района Омской области на 2014 – 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благоустройства населенных пунктов Богословского сельского поселения Омского муниципального района Омской области на 2014 – 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ая среда на 2014 – 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й собственностью Богословского сельского поселения Омского муниципального района Омской области на 2014 – 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1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комфортной городской среды Богословского сельского поселения на 2017 год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146 737 215,6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7 868 430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 782 884,5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 760 394,17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21 108 543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7 550 818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 465 272,5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 442 782,17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23 125 212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17 612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7 612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2 503 459,4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 488,3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реконструированных водопроводных сетей, 11282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екущего (ямочного)  ремонта автомобильных дорог поселения в объеме 21,89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5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адастровых работ, получение межевых планов не менее чем 140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инвентаризационно-технических работ, получение технических и кадастровых паспортов не менее чем на 55 объектов недвиж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объектов в Богослов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я исполнения мероприятий по переданным полномочия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ремонт подъездов к дворовым территориям многоквартирных домов(МКД)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ремонта автомобильных дорог общего пользования местного значения наиболее посещаемых муниципальных  территорий общего пользования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благоустройство дворовых территорий МК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19 года составляет 5518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дорог составляет 106,3 км. Доля автомобильных дорог с твердым покрытием в общей протяженности автомобильных дорог общего пользования составляет 10 проц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 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территории пос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еден ямочный ремонт дорог в с. Богословка (ул. Ленина),  проведено грейдирование дорог в с. Новомосковка, с. Богословка, д. Травкино, с. Ульяновка. Проведен капитальный ремонт дороги с. Богословка по ул. Животноводов. Проведен капитальный ремонт дороги с. Новомосковка по ул. Центральная(Этап1).  В с. Ульяновка был произведен отсып дороги щебнем протяженностью 200 метров,  </w:t>
      </w:r>
      <w:r>
        <w:rPr>
          <w:sz w:val="28"/>
          <w:szCs w:val="28"/>
        </w:rPr>
        <w:t>установлены дорожные знаки</w:t>
      </w:r>
      <w:r>
        <w:rPr>
          <w:sz w:val="28"/>
        </w:rPr>
        <w:t>, заключен договор с ООО «Экотранс» по вывозу ТБО. Продолжается работа по освещению улиц по ул. Зеленая в с. Богословка, по ул. Луговая в с. Новомосковка, по ул. Центральная и частично по ул. Мира в с. Ульяновка. Поставлено на учет 5 бесхозных объектов недвижимости, произведено межевание земельных участков под кладбищами (с. Богословка, с. Новомосковка, с. Ульяновка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дется дальнейшая работа по газификации домов с. Богословка. В 2012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2  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В котельной с. Богословка произведен ремонт кот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поселковая  сеть дорог находится в основном в неудовлетворительном состоянии,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21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11,207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спределительных газовых сетей, 18,622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21,89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5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кадастровых работ, получение межевых планов не менее чем 140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46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5 объектов недвиж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до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полнение расходных обязательств Администрации Богословского сельского поселения в размере 100 проц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по переданным полномочиям Администрации Богословского сельского поселения в размере 100 проц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благоустроенных дворовых территорий МКД от общего количества дворовых территорий МКД 12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благоустроенных муниципальных территорий общего пользования 3,2%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21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146 737 215,68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7 868 430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1 782 884,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 760 394,1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21 108 543,79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7 550 818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1 465 272,5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 442 782,1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3 125 212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17 612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17 612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2 503 459,49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 488,3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0,00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БУ «Богословский КДЦ»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9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1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упная среда на 2014 – 202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комфортной городской среды Богословского сельского поселения на 2017 год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2:00Z</dcterms:created>
  <dc:creator>Customer</dc:creator>
  <dc:description/>
  <cp:keywords/>
  <dc:language>en-US</dc:language>
  <cp:lastModifiedBy>user</cp:lastModifiedBy>
  <cp:lastPrinted>2015-07-03T15:12:00Z</cp:lastPrinted>
  <dcterms:modified xsi:type="dcterms:W3CDTF">2019-02-19T08:38:00Z</dcterms:modified>
  <cp:revision>29</cp:revision>
  <dc:subject/>
  <dc:title> </dc:title>
</cp:coreProperties>
</file>