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1 годы»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качественных услуг в социально-культурной сфере, повышение их доступности для населения Богосл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социально-экономического потенциала Богословского сельского поселения Омского муниципального района Омской области на 2014-2021 год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21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огословского сельского поселения, МБУ «Богословский КДЦ»</w:t>
            </w:r>
          </w:p>
        </w:tc>
      </w:tr>
      <w:tr>
        <w:trPr>
          <w:trHeight w:val="7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яемых муниципальных услуг в социально-культурной сфер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творческого потенциал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олодежной политики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физической культуры и спорта в поселен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селения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поселка (человек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Богословского сельского поселения (процентов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8 465 339,19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 405 838,0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 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35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 862,9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829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 369,1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368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068,1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387 924,54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000000"/>
                <w:spacing w:val="-1"/>
                <w:sz w:val="28"/>
                <w:szCs w:val="28"/>
              </w:rPr>
              <w:t>8 465 339,19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 405 838,0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 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35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 862,9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829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 369,1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368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068,1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87 924,54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олнение мероприятий подпрограммы позволит обеспечить к 2022 го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     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 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415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-108" w:hanging="357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населения   Богословского сельского поселения занимающегося физической культурой и спортом,  от общей численности населения поселения  до 43 процентов.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Сущность решаемых подпрограммой проблем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понимание роли и места культуры в развитии государства и общества диктует важнейшие цели культурной политики Богословс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еятельность учреждения, связанная с развитием и проведением культурно - досуговых мероприятий финансируется недостаточно для развития культур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- техническое оснащение учреждений культуры отстает от современных требований и остро нуждается в укреплении и совершенствовании. В то же время, наполняемость залов при проведении мероприятий, во многом зависит от комфортности и дизайна помещений, новизны и яркости сценического оформления, качества звуко- и светооборудования, современной системы безопас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ирование и слабая материально - техническая база культурно-досугового центра увеличивают разрыв между культурными потребностями населения и возможностями их удовлетвор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недостаточное финансирование,  невысокий уровень качества, неравномерность предоставляемых услуг в сельском поселении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населения и в целом оказывает негативное влияние на социальное самосознание населения. В сельском поселении не создана эффективная система взаимодействия между КДЦ и всеми учреждениями и организациями независимо от форм собственности находящихся на территор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/>
      </w:pPr>
      <w:r>
        <w:rPr>
          <w:sz w:val="28"/>
          <w:szCs w:val="28"/>
        </w:rPr>
        <w:tab/>
        <w:t>В настоящее время требуется создание новых условий и мощностей для развития и сохранения материально-технической и внедрения нового хозяйственного механизма в деятельности культурно-досугового центра. Для решения проблем материально-технического обеспечения необходимо, проведение текущих и капитальных ремонтов, приобретение для КДЦ, специализированной мебели, сценического оборудования, орг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должение работы по созданию условий для развития народного творчества и организации досуга населения, поддержку различных  видов традиционных художественных промыслов, организацию деятельности клубов по интересам и любительских объединений, развитие культурно-массовых форм дос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остное и последовательное осуществление работы с молодежью является одним из факторов устойчивого развития сельского поселения. Оно представляет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, в которых происходит становление молодежи, во многом зависят от общества. Местное сообщество и органы муниципального управления должны ориентироваться на решение проблем социализации молодежи, направлять социальный и интеллектуальный потенциал молодежи на бла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актуальными для современной молодежи остаются проблемы патриотического воспитания, противодействия негативным явлениям и экстремизму в молодежной среде, обеспечения социальной защиты молодежи, доступности бесплатного образования, а также проблемы, связанные с отсутствием собственного жилья, занятостью и трудоустройством. 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Богословском сельском поселении наблюдается снижение уровня физической подготовленности и физического развития практически у всех социально-демографических групп населения, несоответствие уровня материальной базы и инфраструктуры физической культуры и спорта, а так же их физический износ. В решении данной проблемы одним из важных факторов является физическая культура и спорт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критериев эффективной деятельности и развития отрасли физической культуры и спорта является ее материально техническая база. В настоящий момент материально-техническая база отрасли физической культуры и спорта в Богословском сельском поселении характеризуется следующими факторами: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едостаточный уровень материально технической базы;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едостаточное количество спортивных сооружений;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сутствие специализированных спортивных комплексов для занятий баскетболом, футболом, волейболом, легкой атлетикой и др.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едостаточный уровень активной пропаганды занятий физической культурой и спортом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казать, что основная часть спортивных сооружений в Богословском сельском поселении в основном предназначена для проведения занятий в общеобразовательных учреждениях, которые полностью  загружены. Нет спортивных сооружений, на которых могло бы заниматься население по месту жи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буславливают необходимость решения данных проблем программно-целевым методом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является повышение качества предоставляемых муниципальных услуг в социально-культурной сфер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униципальных услуг в сфере культурно-досуговой деятельности, молодежной политики,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21 годо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го потенциал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олодежной политики на территории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в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азвитие творческого потенциала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организация культурно – досугового обслуживания населения учреждением культур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оведение сельских культурных мероприятий и празд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библиотечного обслуживания населения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еализация молодежной политики на территории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рганизационно – воспитательная работа с молодежью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проведение мероприятий для детей и молодеж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Целевые индикаторы (оценка мероприятий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доля населения, занимающегося творческой деятельностью на непрофессиональной основе, от общего числа жителей поселения, проц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количество молодежи от 14 до 30 лет, участвующих в культурно-досуговых, спортивных мероприятиях, в общественной жизни поселения, человек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ля населения систематически занимающегося физической культурой и спортом,  от общей численности населения, проц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8 465 339,19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1 405 838,02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96 199,63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8 году – 635</w:t>
      </w:r>
      <w:r>
        <w:rPr>
          <w:color w:val="000000"/>
          <w:spacing w:val="-1"/>
          <w:sz w:val="28"/>
          <w:szCs w:val="28"/>
        </w:rPr>
        <w:t xml:space="preserve"> 862,93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оду – 829</w:t>
      </w:r>
      <w:r>
        <w:rPr>
          <w:color w:val="000000"/>
          <w:spacing w:val="-1"/>
          <w:sz w:val="28"/>
          <w:szCs w:val="28"/>
        </w:rPr>
        <w:t xml:space="preserve"> 369,17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оду – 368</w:t>
      </w:r>
      <w:r>
        <w:rPr>
          <w:color w:val="000000"/>
          <w:spacing w:val="-1"/>
          <w:sz w:val="28"/>
          <w:szCs w:val="28"/>
        </w:rPr>
        <w:t xml:space="preserve"> 068,17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87 924,54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8 465 339,19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1 405 838,02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96 199,63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8 году – 635</w:t>
      </w:r>
      <w:r>
        <w:rPr>
          <w:color w:val="000000"/>
          <w:spacing w:val="-1"/>
          <w:sz w:val="28"/>
          <w:szCs w:val="28"/>
        </w:rPr>
        <w:t xml:space="preserve"> 862,93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9 году – 829</w:t>
      </w:r>
      <w:r>
        <w:rPr>
          <w:color w:val="000000"/>
          <w:spacing w:val="-1"/>
          <w:sz w:val="28"/>
          <w:szCs w:val="28"/>
        </w:rPr>
        <w:t xml:space="preserve"> 369,17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0 году – 368</w:t>
      </w:r>
      <w:r>
        <w:rPr>
          <w:color w:val="000000"/>
          <w:spacing w:val="-1"/>
          <w:sz w:val="28"/>
          <w:szCs w:val="28"/>
        </w:rPr>
        <w:t xml:space="preserve"> 068,17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87 924,54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позволит обеспечить к 2022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0</w:t>
      </w:r>
      <w:r>
        <w:rPr>
          <w:color w:val="000000"/>
          <w:sz w:val="28"/>
          <w:szCs w:val="28"/>
        </w:rPr>
        <w:t xml:space="preserve"> процентов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ить количество молодежи в возрасте от 14 до 30 лет, принимающей участие в культурно-массовых мероприятиях, </w:t>
      </w:r>
      <w:r>
        <w:rPr>
          <w:bCs/>
          <w:sz w:val="28"/>
          <w:szCs w:val="28"/>
        </w:rPr>
        <w:t xml:space="preserve">спортивных мероприятиях, в общественной жизни поселка </w:t>
      </w:r>
      <w:r>
        <w:rPr>
          <w:sz w:val="28"/>
          <w:szCs w:val="28"/>
        </w:rPr>
        <w:t>к 2022 году до 415 человек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- увеличить удельный вес населения Богосло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анимающегося физической культурой и спортом,  от общей численности населения поселения  до 43 процентов;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  Директор МБУ «Богословский КДЦ» за реализацию программы в целом и достижение утвержденных значений целевых индикаторов мероприятий 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сельского поселения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user</cp:lastModifiedBy>
  <cp:lastPrinted>2017-01-16T00:01:00Z</cp:lastPrinted>
  <dcterms:modified xsi:type="dcterms:W3CDTF">2019-02-18T08:40:00Z</dcterms:modified>
  <cp:revision>54</cp:revision>
  <dc:subject/>
  <dc:title> </dc:title>
</cp:coreProperties>
</file>