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6  № 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5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5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5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5 год по доходам в сумме 28 742 329,30  рублей, расходам в сумме 31 055 388,90 рублей с превышением расходов над доходами (дефицит бюджета) в сумме 2 313 059,60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5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5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5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5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5 году, согласно приложению № 6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5 год согласно приложению № 7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Заместитель Председателя Совета                                             В.А. Рассказов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елена</cp:lastModifiedBy>
  <cp:lastPrinted>2012-04-17T12:33:00Z</cp:lastPrinted>
  <dcterms:modified xsi:type="dcterms:W3CDTF">2016-05-30T08:51:00Z</dcterms:modified>
  <cp:revision>17</cp:revision>
  <dc:subject/>
  <dc:title>РЕШЕНИЕ</dc:title>
</cp:coreProperties>
</file>