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pacing w:val="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3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3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 28.10.2016  №  327</w:t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 Богословского сельского поселения Омского муниципального района Омской области за 9 месяцев 2016 года</w:t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5 Положения «О бюджетном процессе и бюджетном устройстве  в Богословском сельском поселении Омского муниципального района Омской области», утвержденного решение Совета Богословского сельского поселения Омского муниципального района Омской области от 08.04.2009 г. № 10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shd w:fill="FFFFFF" w:val="clear"/>
        <w:ind w:left="1267" w:hanging="0"/>
        <w:rPr>
          <w:rFonts w:ascii="Times New Roman" w:hAnsi="Times New Roman" w:cs="Times New Roman"/>
          <w:b w:val="false"/>
          <w:b w:val="false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Утвердить отчет об исполнении бюджета Богословского сельского поселения Омского муниципального района Омской области за 9 месяцев  2016 года по расходам в сумме 11 053 471,36 рублей, доходам 11 443 465,11 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 превышением доходов над расходами (профицит бюджета) в сумме          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389 993,75  рубле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Утвердить информаци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1. Об исполнении  бюджета Богословского сельского поселения Омского муниципального района Омской области по кодам главных администраторов доходов бюджета поселения, видов доходов, подвидов доходов, классификации операций сектора государственного управления, относящихся к доходам бюджета, за 9 месяцев 2016 года согласно приложению № 1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2. Об исполнении бюджета Богословского сельского поселения Омского муниципального района Омской области по разделам и подразделам функциональной классификации расходов бюджетов Российской Федерации за 9 месяцев  2016 года согласно приложению № 2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3. Об исполнении бюджета Богословского сельского поселения Омского муниципального района Омской области по кодам классификации источников финансирования дефицитов бюджетов за 9 месяцев 2016 года согласно приложению №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4. О расходовании средств резервного фонда Администрации Богословского сельского поселения Омского муниципального района Омской области 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за 9 месяцев 2016 года согласно приложению № 4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ить отчет об исполнении бюджета Богословского сельского поселения Омского муниципального района Омской области за 1 полугодие 2016 года в Совет Богословского сельского поселения Омского муниципального района Омской области для све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постановление в газете «Омской муниципальный вестник»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                                                             И.А. Крицки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5:17:00Z</dcterms:created>
  <dc:creator>USER</dc:creator>
  <dc:description/>
  <cp:keywords/>
  <dc:language>en-US</dc:language>
  <cp:lastModifiedBy>елена</cp:lastModifiedBy>
  <cp:lastPrinted>2016-05-12T10:06:00Z</cp:lastPrinted>
  <dcterms:modified xsi:type="dcterms:W3CDTF">2016-12-16T10:58:00Z</dcterms:modified>
  <cp:revision>35</cp:revision>
  <dc:subject/>
  <dc:title>Богословское сельское поселение Омского муниципального района Омской области</dc:title>
</cp:coreProperties>
</file>