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4.05.2018  №  91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18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 2018 года по доходам  3  556  058,74 рублей, расходам в сумме  4  685  526,37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расходов над доходами (дефицит бюджета) в сумме 1  129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467,63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18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 2018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18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18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18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user</cp:lastModifiedBy>
  <cp:lastPrinted>2018-05-14T14:08:00Z</cp:lastPrinted>
  <dcterms:modified xsi:type="dcterms:W3CDTF">2018-05-14T08:08:00Z</dcterms:modified>
  <cp:revision>46</cp:revision>
  <dc:subject/>
  <dc:title>Богословское сельское поселение Омского муниципального района Омской области</dc:title>
</cp:coreProperties>
</file>