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30» апреля 2014 года  №  6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6.12.2013 № 28  «О бюджете Богословского сельского поселения Омского муниципального  района Омской области на 2014 год 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6.12.2012 № 28 «О бюджете Богословского сельского поселения Омского муниципального района Омской области на 2014 год и на плановый период 2015 и 2016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9369085,75» заменить цифрами «9987085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в подпункте 2 цифры «10873229,98» заменить цифрами «11965718,3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подпункте 3 цифры «1504144,23» заменить цифрами «1978632,62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2. В пункте 7 решения цифры «1396079,75» заменить цифрами «1423079,75»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3. В пункте 17 решени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1.3.1. цифры «2999290,81» заменить цифрами «3252290,81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3.2. цифры «2684284,81» заменить цифрами «2937284,8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«Прогноз поступлений доходов в бюджет Богословского сельского поселения на 2014 год и на плановый период 2015 и 2016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3 «Распределение бюджетных ассигнований местного бюджета по разделам и подразделам классификации расходов бюджетов на 2014 год и на плановый период 2015 и 2016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Приложение № 4 «Ведомственная структура расходов бюджета Богословского сельского поселения на 2014 год и на плановый период 2015 и 2016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№ 8 «Источники финансирования дефицита бюджета Богословского сельского поселения на 2014 год и на плановый период 2015 и 2016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29:00Z</dcterms:created>
  <dc:creator>Елена1</dc:creator>
  <dc:description/>
  <cp:keywords/>
  <dc:language>en-US</dc:language>
  <cp:lastModifiedBy>елена</cp:lastModifiedBy>
  <cp:lastPrinted>2014-02-10T10:08:00Z</cp:lastPrinted>
  <dcterms:modified xsi:type="dcterms:W3CDTF">2014-05-05T04:11:00Z</dcterms:modified>
  <cp:revision>36</cp:revision>
  <dc:subject/>
  <dc:title>от  20</dc:title>
</cp:coreProperties>
</file>