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 внесении изменений в  бюджет Богословского сельского поселения на 2014 год и на плановый период 2015 и 2016 годов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«30» апреля 2014 № 6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  «30»  апреля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4 год и на плановый период 2015 и 2016 годов» от «30» апреля  2014 года, было  размещено «30» апреля 2014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А.Г. Федоров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4-05-05T04:11:00Z</dcterms:modified>
  <cp:revision>75</cp:revision>
  <dc:subject/>
  <dc:title>       Российская Федерация</dc:title>
</cp:coreProperties>
</file>