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01.02.2021  № 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22 годы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-экономического развития Богослов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Богословского сельского поселения Омского муниципального района Омской области от 12.09.2013г. № 245 «Об утверждении Порядка 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1. Внести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22 годы» (далее по тексту – Постановление) следующие изменения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аспорте муниципальной программы: 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- строку «Объемы и источники финансирования муниципальной программы в целом и по годам ее реализации» изложить в новой редак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513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бщий объем финансирования из  бюджета Богословского сельского поселения на реализацию муниципальной программы составит 195 277 658,58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6 162 828,0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32 331 439,4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5 991 351,1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1 126 677,8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9 736 510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21 856 357,4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9 815 153,0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7 937 245,5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15 324 565,76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4 995 530,07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168 731 112,72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3 876 185,3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6 389 965,0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15 738 158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5 556 213,72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9 112 448,5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21 538 745,4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9 451 434,0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7 548 603,5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14 931 978,76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4 587 380,07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з общего объема расходы бюджета поселения за счет поступлений целевого характера составят 24 043 086,4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2 286 642,7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5 466 986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53 193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3 879 449,6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286 105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317 612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363 719,00 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388 642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92 587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08 150,00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переходящего остатка  составят </w:t>
            </w:r>
            <w:r>
              <w:rPr>
                <w:rFonts w:eastAsia="Calibri"/>
                <w:color w:val="FF0000"/>
                <w:sz w:val="28"/>
                <w:szCs w:val="28"/>
              </w:rPr>
              <w:t> </w:t>
            </w:r>
            <w:r>
              <w:rPr>
                <w:rFonts w:eastAsia="Calibri"/>
                <w:sz w:val="28"/>
                <w:szCs w:val="28"/>
              </w:rPr>
              <w:t>18 477 389,28 рублей, 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 978 710,42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3 508 548,2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 195 488,6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3 085 269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3 312 725,72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 -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4 330 198,39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0 году – </w:t>
            </w:r>
            <w:r>
              <w:rPr>
                <w:rFonts w:eastAsia="Calibri"/>
                <w:sz w:val="28"/>
                <w:szCs w:val="28"/>
              </w:rPr>
              <w:t>282 355,62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784 092,7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0,00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3 году – 0,00 рублей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Раздел 5 «Объем финансирования муниципальной программы» муниципальной программы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Объем финансирования муниципальной программы»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финансирования из  бюджета Богословского сельского поселения на реализацию муниципальной программы составит                      195 277 658,58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6 162 828,0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32 331 439,4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5 991 351,1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21 126 677,83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19 736 510,1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21 856 357,4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19 815 153,0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7 937 245,5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5 324 565,7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14 995 530,0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168 731 112,72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 году – 13 876 185,3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– 16 389 965,0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– 15 738 158,1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– 15 556 213,7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9 112 448,5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21 538 745,4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19 451 434,0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7 548 603,5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4 931 978,7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14 587 380,07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общего объема расходы бюджета поселения за счет поступлений целевого характера составят 24 043 086,40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 году – 2 286 642,7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– 15 466 986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– 253 193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– 3 879 449,6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286 105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317 612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363 719,00 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-  388 642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392 587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408 15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 составят </w:t>
      </w:r>
      <w:r>
        <w:rPr>
          <w:rFonts w:eastAsia="Calibri"/>
          <w:color w:val="FF0000"/>
          <w:sz w:val="28"/>
          <w:szCs w:val="28"/>
        </w:rPr>
        <w:t> </w:t>
      </w:r>
      <w:r>
        <w:rPr>
          <w:rFonts w:eastAsia="Calibri"/>
          <w:sz w:val="28"/>
          <w:szCs w:val="28"/>
        </w:rPr>
        <w:t>18 477 389,28 рублей, в том числе: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 978 710,42 рублей; 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3 508 548,22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1 195 488,62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3 085 269,59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3 312 725,72</w:t>
      </w:r>
      <w:r>
        <w:rPr>
          <w:rFonts w:eastAsia="Calibri"/>
          <w:color w:val="000000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9 году  - </w:t>
      </w:r>
      <w:r>
        <w:rPr>
          <w:rFonts w:eastAsia="Calibri"/>
          <w:color w:val="000000"/>
          <w:spacing w:val="-1"/>
          <w:sz w:val="28"/>
          <w:szCs w:val="28"/>
        </w:rPr>
        <w:t xml:space="preserve">4 330 198,39 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>282 355,62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784 092,7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2 году – 0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3 году – 0,00 рублей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sz w:val="28"/>
          <w:szCs w:val="28"/>
        </w:rPr>
        <w:t>1.3. В паспорте подпрограммы «</w:t>
      </w:r>
      <w:r>
        <w:rPr>
          <w:rFonts w:eastAsia="Calibri"/>
          <w:sz w:val="28"/>
          <w:szCs w:val="28"/>
        </w:rPr>
        <w:t>Поддержка дорожного хозяйства на территории Богословского сельского поселения Омского муниципального района Омской области на 2014-2023 годы»: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    47 524 609,86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2 001 052,12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1 857 348,5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4 236 310,4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9 936 654,8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4 077 337,7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9 году – 7 489 283,59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5 514 367 0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4 090 935,55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4 077 97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4 243 35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общего объема расхода бюджета поселения за счет налоговых и неналоговых доходов, поступлений нецелевого характера составят 41 508 635,12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2 001 052,12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4 236 310,4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5 778 028,7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4 077 337,7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9 году – 7 489 283,59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5 514 367,0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4 090 935,55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4 077 97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4 243 35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6 015 974,74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переходящего остатка  составят 3 871 769,56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0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 691 014,5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337 956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,68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 -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1 593 636,75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0 году – </w:t>
            </w:r>
            <w:r>
              <w:rPr>
                <w:rFonts w:eastAsia="Calibri"/>
                <w:sz w:val="28"/>
                <w:szCs w:val="28"/>
              </w:rPr>
              <w:t>116 086,0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133 075,55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3 году – 0,00 рублей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 Объем финансирования подпрограммы:</w:t>
      </w:r>
    </w:p>
    <w:p>
      <w:pPr>
        <w:pStyle w:val="Normal"/>
        <w:ind w:firstLine="567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47 524 609,86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2 001 052,12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1 857 348,56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4 236 310,4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9 936 654,88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4 077 337,7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9 году – 7 489 283,59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0 году – 5 514 367 06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1 году – 4 090 935,55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2 году – 4 077 97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3 году – 4 243 350,00 рублей.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Из общего объема расхода бюджета поселения за счет налоговых и неналоговых доходов, поступлений нецелевого характера составят 41 508 635,12</w:t>
      </w:r>
      <w:r>
        <w:rPr>
          <w:rFonts w:eastAsia="Calibri"/>
          <w:sz w:val="28"/>
          <w:szCs w:val="28"/>
        </w:rPr>
        <w:t xml:space="preserve"> 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2 001 052,12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4 236 310,4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5 778 028,7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4 077 337,7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9 году – 7 489 283,59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0 году – 5 514 367,06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1 году – 4 090 935,55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2 году – 4 077 97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3 году – 4 243 350,00 рублей.</w:t>
      </w:r>
    </w:p>
    <w:p>
      <w:pPr>
        <w:pStyle w:val="Normal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6 015 974,74 рублей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Из общего объема расходы бюджета поселения за счет переходящего остатка  составят 3 871 769,56 рублей, в том числе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0,00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 691 014,5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337 956</w:t>
      </w:r>
      <w:r>
        <w:rPr>
          <w:rFonts w:eastAsia="Calibri"/>
          <w:color w:val="000000"/>
          <w:spacing w:val="-1"/>
          <w:sz w:val="28"/>
          <w:szCs w:val="28"/>
        </w:rPr>
        <w:t xml:space="preserve">,68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9 году  - </w:t>
      </w:r>
      <w:r>
        <w:rPr>
          <w:rFonts w:eastAsia="Calibri"/>
          <w:color w:val="000000"/>
          <w:spacing w:val="-1"/>
          <w:sz w:val="28"/>
          <w:szCs w:val="28"/>
        </w:rPr>
        <w:t xml:space="preserve">1 593 636,75 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>116 086,08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133 075,55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2 году – 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 2023 году – 0,00 рублей</w:t>
      </w:r>
      <w:r>
        <w:rPr>
          <w:sz w:val="28"/>
          <w:szCs w:val="28"/>
        </w:rPr>
        <w:t>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В паспорте подпрограммы «Организация благоустройства населенных пунктов Богословского сельского поселения Омского муниципального района Омской области на 2014-2023 годы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строку «</w:t>
      </w:r>
      <w:r>
        <w:rPr>
          <w:sz w:val="28"/>
          <w:szCs w:val="28"/>
        </w:rPr>
        <w:t>Объемы и источники финансирования подпрограммы в целом и по годам ее реализации</w:t>
      </w:r>
      <w:r>
        <w:rPr>
          <w:rFonts w:eastAsia="Calibri"/>
          <w:sz w:val="28"/>
          <w:szCs w:val="28"/>
        </w:rPr>
        <w:t>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>
                <w:sz w:val="28"/>
                <w:szCs w:val="28"/>
              </w:rPr>
              <w:t>Общие расходы бюджета поселения на реализацию подпрограммы составят              12 642 225,77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84 497,0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87 672,2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1 285 224,1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 777 262,5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 118 772,4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 814 902,8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 355 039,8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756 583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909 835,66 рублей.</w:t>
            </w:r>
          </w:p>
          <w:p>
            <w:pPr>
              <w:pStyle w:val="Normal"/>
              <w:ind w:firstLine="459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</w:t>
            </w:r>
            <w:r>
              <w:rPr>
                <w:sz w:val="28"/>
                <w:szCs w:val="28"/>
              </w:rPr>
              <w:t xml:space="preserve">12 632 123,26 </w:t>
            </w:r>
            <w:r>
              <w:rPr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84 497,0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87 672,2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1 275 121,6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 777 262,5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 118 772,4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 814 902,8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 355 039,8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756 583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909 835,66 рублей.</w:t>
            </w:r>
          </w:p>
          <w:p>
            <w:pPr>
              <w:pStyle w:val="Normal"/>
              <w:ind w:firstLine="459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целевых средств из областного бюджета составят  10 102,51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1.6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»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12 642 225,77</w:t>
      </w:r>
      <w:r>
        <w:rPr>
          <w:color w:val="000000"/>
          <w:spacing w:val="-1"/>
          <w:sz w:val="28"/>
          <w:szCs w:val="28"/>
        </w:rPr>
        <w:t xml:space="preserve">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5 году – 784 497,09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6 году – 987 672,28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7 году – 1 285 224,19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8 году – 1 777 262,54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2 118 772,41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 814 902,81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1 году – 1 355 039,82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2 году – 756 583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3 году – 909 835,66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12 632 123,26 </w:t>
      </w:r>
      <w:r>
        <w:rPr>
          <w:color w:val="000000"/>
          <w:spacing w:val="-1"/>
          <w:sz w:val="28"/>
          <w:szCs w:val="28"/>
        </w:rPr>
        <w:t>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5 году – 784 497,09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6 году – 987 672,28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7 году – 1 275 121,68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8 году – 1 777 262,54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2 118 772,41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 814 902,81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1 году – 1 355 039,82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2 году – 756 583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3 году – 909 835,66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з общего объема расхода бюджета поселения за счет целевых средств областного бюджета составят 10 102,51 рублей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 общего объема расходы бюджета поселения за счет переходящего остатка  составят 0,00 рублей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 В паспорте подпрограммы «Совершенствование муниципального управления в </w:t>
      </w:r>
      <w:r>
        <w:rPr>
          <w:rFonts w:eastAsia="Calibri"/>
          <w:sz w:val="28"/>
          <w:szCs w:val="28"/>
        </w:rPr>
        <w:t>Богословском сельском поселении Омского муниципального района Омской области на 2014-2023 годы»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       </w:t>
            </w:r>
            <w:r>
              <w:rPr>
                <w:sz w:val="28"/>
                <w:szCs w:val="28"/>
              </w:rPr>
              <w:t>104 098 296,9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7 608 973,42 рублей;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 410 513,57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 148 830,47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8 689 421,3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3 226 342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 248 301,4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2 589 037,86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12 283 647,7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10 273 896,37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3 году – 9 619 332,61 рублей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 99 761 429,72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7 293 967,42 рублей;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 129 527,57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8 895 637,47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8 444 719,3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 940 237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1 930 689,4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2 139 153,68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12 283 647,7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10 273 896,37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9 619 332,61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целевых средств из областного бюджета составят 3 250 702,00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315 006,00 рублей;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280 986,00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253 193,00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244 702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86 105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17 612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63 719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388 642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92 587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08 150,00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переходящего остатка  составят  0,00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  </w:t>
            </w:r>
            <w:r>
              <w:rPr>
                <w:rFonts w:eastAsia="Calibri"/>
                <w:sz w:val="28"/>
                <w:szCs w:val="28"/>
              </w:rPr>
              <w:t>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1.8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459"/>
        <w:jc w:val="both"/>
        <w:rPr/>
      </w:pPr>
      <w:r>
        <w:rPr>
          <w:sz w:val="28"/>
          <w:szCs w:val="28"/>
        </w:rPr>
        <w:t>«6. Объем финансирования подпрограммы:</w:t>
      </w:r>
    </w:p>
    <w:p>
      <w:pPr>
        <w:pStyle w:val="Normal"/>
        <w:ind w:firstLine="459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104 098 296,90</w:t>
      </w:r>
      <w:r>
        <w:rPr>
          <w:color w:val="000000"/>
          <w:spacing w:val="-1"/>
          <w:sz w:val="28"/>
          <w:szCs w:val="28"/>
        </w:rPr>
        <w:t xml:space="preserve">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7 608 973,42 рублей;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5 году – 7 410 513,57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6 году – 9 148 830,47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8 689 421,39 рублей;</w:t>
      </w:r>
    </w:p>
    <w:p>
      <w:pPr>
        <w:pStyle w:val="Normal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9 619 332,61 рублей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71120</wp:posOffset>
                </wp:positionV>
                <wp:extent cx="5939790" cy="1022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8 году – 13 226 342,00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9 году – 12 248 301,42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0 году – 12 589 037,86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1 году – 12 283 647,79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2 году – 10 273 896,37 рубле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80.5pt;mso-wrap-distance-left:0pt;mso-wrap-distance-right:9pt;mso-wrap-distance-top:0pt;mso-wrap-distance-bottom:0pt;margin-top:5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18 году – 13 226 342,00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19 году – 12 248 301,42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20 году – 12 589 037,86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21 году – 12 283 647,79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22 году – 10 273 896,37 рубле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9"/>
        <w:jc w:val="both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>99 761 429,72 рублей, в том числе по годам: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7 293 967,42 рублей;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5 году – 7 129 527,57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6 году – 8 895 637,47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8 444 719,3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 940 237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1 930 689,42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2 139 153,68 рубле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3 году – 9 619 332,61 рублей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71120</wp:posOffset>
                </wp:positionV>
                <wp:extent cx="5939790" cy="4089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1 году – 12 283 647,79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2 году – 10 273 896,37 рубле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2.2pt;mso-wrap-distance-left:0pt;mso-wrap-distance-right:9pt;mso-wrap-distance-top:0pt;mso-wrap-distance-bottom:0pt;margin-top:5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21 году – 12 283 647,79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22 году – 10 273 896,37 рубле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315 006,00 рублей;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71120</wp:posOffset>
                </wp:positionV>
                <wp:extent cx="5915025" cy="4089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з общего объема расходы бюджета поселения за счет поступлений целевого характера составят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3 250 702,00 рублей, в том числе по годам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32.2pt;mso-wrap-distance-left:0pt;mso-wrap-distance-right:9pt;mso-wrap-distance-top:0pt;mso-wrap-distance-bottom:0pt;margin-top:5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Из общего объема расходы бюджета поселения за счет поступлений целевого характера составят </w:t>
                      </w:r>
                      <w:r>
                        <w:rPr>
                          <w:rFonts w:eastAsia="Calibri"/>
                          <w:sz w:val="28"/>
                          <w:szCs w:val="28"/>
                        </w:rPr>
                        <w:t>3 250 702,00 рублей, в том числе по годам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5 году – 280 986,00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6 году – 253 193,00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244 702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86 105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17 612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363 719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-  388 642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392 587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3 году – 408 150,0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 составят </w:t>
      </w:r>
      <w:r>
        <w:rPr>
          <w:rFonts w:eastAsia="Calibri"/>
          <w:color w:val="FF0000"/>
          <w:sz w:val="28"/>
          <w:szCs w:val="28"/>
        </w:rPr>
        <w:t> </w:t>
      </w:r>
      <w:r>
        <w:rPr>
          <w:rFonts w:eastAsia="Calibri"/>
          <w:sz w:val="28"/>
          <w:szCs w:val="28"/>
        </w:rPr>
        <w:t>0,00</w:t>
      </w:r>
      <w:r>
        <w:rPr>
          <w:rFonts w:eastAsia="Calibri"/>
          <w:color w:val="FF0000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рублей.».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9. </w:t>
      </w:r>
      <w:r>
        <w:rPr>
          <w:sz w:val="28"/>
          <w:szCs w:val="28"/>
        </w:rPr>
        <w:t>В паспорте подпрограммы «Организация мероприятий по осуществлению части переданных полномочий Администрации Богословского сельского поселения Омского муниципального района Омской области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>
                <w:sz w:val="28"/>
                <w:szCs w:val="28"/>
              </w:rPr>
              <w:t xml:space="preserve">Общие расходы бюджета поселения на реализацию подпрограммы составят  21 786 462,85  </w:t>
            </w:r>
            <w:r>
              <w:rPr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20 520 908,52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- 128 097,60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305 570,36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8 году – 80 363,11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9 году – 70 300,00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20 году – 103 565,28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21 году – 192 552,66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22 году – 192 552,66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23 году – 192 552,66 рублей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 6 600 372,85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5 334 462,52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128 097,60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305 570,36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8 году – 80 363,11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9 году – 70 300,00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20 году – 103 565,28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21 году – 192 552,66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22 году – 192 552,66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23 году – 192 552,66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ы бюджета поселения за счет целевых средств областного бюджета составят                    15 186 000,00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15 186 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ы бюджета поселения за счет переходящего остатка  составят 474 488,39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474 488,39 рублей.</w:t>
            </w:r>
          </w:p>
        </w:tc>
      </w:tr>
    </w:tbl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20. </w:t>
      </w:r>
      <w:r>
        <w:rPr>
          <w:sz w:val="28"/>
          <w:szCs w:val="28"/>
        </w:rPr>
        <w:t>Раздел 5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459"/>
        <w:jc w:val="both"/>
        <w:rPr/>
      </w:pPr>
      <w:r>
        <w:rPr>
          <w:sz w:val="28"/>
          <w:szCs w:val="28"/>
        </w:rPr>
        <w:t>«5. Объем финансирования подпрограммы:</w:t>
      </w:r>
    </w:p>
    <w:p>
      <w:pPr>
        <w:pStyle w:val="Normal"/>
        <w:ind w:firstLine="317"/>
        <w:rPr/>
      </w:pPr>
      <w:r>
        <w:rPr>
          <w:sz w:val="28"/>
          <w:szCs w:val="28"/>
        </w:rPr>
        <w:t xml:space="preserve">Общие расходы бюджета поселения на реализацию подпрограммы составят  21 786 462,85  </w:t>
      </w:r>
      <w:r>
        <w:rPr>
          <w:color w:val="000000"/>
          <w:spacing w:val="-1"/>
          <w:sz w:val="28"/>
          <w:szCs w:val="28"/>
        </w:rPr>
        <w:t>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 по годам: 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5 году – 20 520 908,52 рублей;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6 году - 128 097,60 рублей;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305 570,36 рублей;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8 году – 80 363,11 рублей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в 2019 году – 70 300,00 рублей;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20 году – 103 565,28 рублей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в 2021 году – 192 552,66 рублей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в 2022 году – 192 552,66 рублей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в 2023 году – 192 552,66 рублей.</w:t>
      </w:r>
    </w:p>
    <w:p>
      <w:pPr>
        <w:pStyle w:val="Normal"/>
        <w:ind w:firstLine="317"/>
        <w:jc w:val="both"/>
        <w:rPr/>
      </w:pP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 6 600 372,85</w:t>
      </w:r>
      <w:r>
        <w:rPr>
          <w:color w:val="000000"/>
          <w:spacing w:val="-1"/>
          <w:sz w:val="28"/>
          <w:szCs w:val="28"/>
        </w:rPr>
        <w:t xml:space="preserve">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 по годам: </w:t>
      </w:r>
    </w:p>
    <w:p>
      <w:pPr>
        <w:pStyle w:val="Normal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в 2015 году – 5 334 462,52 рублей;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6 году – 128 097,60 рублей;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305 570,36 рублей;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8 году – 80 363,11 рублей;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9 году – 70 300,00 рублей;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20 году – 103 565,28 рублей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в 2021 году – 192 552,66 рублей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в 2022 году – 192 552,66 рублей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в 2023 году – 192 552,66 рублей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расходы бюджета поселения за счет целевых средств областного бюджета составят  15 186 000,00 рублей, в том числе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5 году -  15 186 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расходы бюджета поселения за счет переходящего остатка  составят 474 488,39 рублей, в том числе по годам: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sz w:val="28"/>
          <w:szCs w:val="28"/>
        </w:rPr>
        <w:t>в 2015 году -  474 488,39 рублей.».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№ 1 «Мероприятия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-2022 годы» к муниципальной программе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И.А. Кр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4:26:00Z</dcterms:created>
  <dc:creator>Customer</dc:creator>
  <dc:description/>
  <cp:keywords/>
  <dc:language>en-US</dc:language>
  <cp:lastModifiedBy>AutoBVT</cp:lastModifiedBy>
  <cp:lastPrinted>2020-02-11T12:19:00Z</cp:lastPrinted>
  <dcterms:modified xsi:type="dcterms:W3CDTF">2021-02-08T09:24:00Z</dcterms:modified>
  <cp:revision>281</cp:revision>
  <dc:subject/>
  <dc:title> </dc:title>
</cp:coreProperties>
</file>