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т  30.10.2020 года</w:t>
      </w:r>
      <w:r>
        <w:rPr>
          <w:sz w:val="28"/>
          <w:szCs w:val="28"/>
        </w:rPr>
        <w:t xml:space="preserve">  №  11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Богословского сельского поселения Омского муниципального района Омской области от 24.12.2019 № 231 «Об утверждении сводной бюджетной росписи бюджета Богословского сельского поселения Омского  муниципального района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ой области на 2020 год и на плановый период 2021 и 2022 год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в соответствии со статьей 21 Положения  «О бюджетном процессе и бюджетном устройстве в Богословском сельском поселении Омского муниципального района Омской области», в соответствии с Порядком составления и ведения сводной бюджетной росписи бюджета Богословского сельского посел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Богословского сельского поселения Омского муниципального района Омской области от 24.12.2019 № 231 «Об утверждении сводной бюджетной росписи бюджета Богословского сельского поселения Омского муниципального района Омской области на 2020 год и на плановый период  2021 и 2022 годов» (далее по тексту – Постановление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№ 1 «Сводная бюджетная роспись бюджета Богословского сельского поселения Омского муниципального района Омской области на 2020 год и на плановый период  2021  и  2022 годов»,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риложение № 3 «Лимиты бюджетных обязательств бюджета Богословского сельского поселения Омского муниципального района Омской области на 2020 год и на плановый период 2021 и 2022 годов »,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Довести до главных распорядителей средств бюджета Богословского сельского поселения Омского муниципального района Омской области уведомления об изменении показателей сводной бюджетной росписи на 2020 год и на плановый период 2021 и 2022 годов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bCs/>
          <w:spacing w:val="-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И.о.Главы  сельского поселения                                                            Л.В. Руль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9:00Z</dcterms:created>
  <dc:creator>Nataly</dc:creator>
  <dc:description/>
  <cp:keywords/>
  <dc:language>en-US</dc:language>
  <cp:lastModifiedBy>AutoBVT</cp:lastModifiedBy>
  <cp:lastPrinted>2020-11-03T11:17:00Z</cp:lastPrinted>
  <dcterms:modified xsi:type="dcterms:W3CDTF">2020-11-03T05:17:00Z</dcterms:modified>
  <cp:revision>63</cp:revision>
  <dc:subject/>
  <dc:title> </dc:title>
</cp:coreProperties>
</file>