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1.05.2016  №  132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16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 2016 года по расходам в сумме 3 767 131,64 рублей, доходам 3 664 348,91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превышением расходов над доходами (дефицит бюджета) в сумме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102 782,73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16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 2016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16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16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16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Омской муниципальный вестник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А.Г. Федо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елена</cp:lastModifiedBy>
  <cp:lastPrinted>2016-05-12T10:06:00Z</cp:lastPrinted>
  <dcterms:modified xsi:type="dcterms:W3CDTF">2016-12-16T10:51:00Z</dcterms:modified>
  <cp:revision>32</cp:revision>
  <dc:subject/>
  <dc:title>Богословское сельское поселение Омского муниципального района Омской области</dc:title>
</cp:coreProperties>
</file>