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pacing w:val="3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pacing w:val="3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3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 17.07.2020  №  69</w:t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бюджета Богословского сельского поселения Омского муниципального района Омской области за 2 квартал 2020 года</w:t>
      </w:r>
    </w:p>
    <w:p>
      <w:pPr>
        <w:pStyle w:val="Normal"/>
        <w:tabs>
          <w:tab w:val="clear" w:pos="708"/>
          <w:tab w:val="left" w:pos="525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5 Положения «О бюджетном процессе и бюджетном устройстве  в Богословском сельском поселении Омского муниципального района Омской области», утвержденного решение Совета Богословского сельского поселения Омского муниципального района Омской области от 08.04.2009 г. № 10,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5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Normal"/>
        <w:shd w:fill="FFFFFF" w:val="clear"/>
        <w:ind w:left="1267" w:hanging="0"/>
        <w:rPr>
          <w:rFonts w:ascii="Times New Roman" w:hAnsi="Times New Roman" w:cs="Times New Roman"/>
          <w:b w:val="false"/>
          <w:b w:val="false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3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Утвердить отчет об исполнении бюджета Богословского сельского поселения Омского муниципального района Омской области за 2 квартал  2020 года по доходам  9 044 551,25 рублей, расходам в сумме 8 696 903,04 рублей,  </w:t>
      </w:r>
      <w:r>
        <w:rPr>
          <w:rFonts w:cs="Times New Roman" w:ascii="Times New Roman" w:hAnsi="Times New Roman"/>
          <w:b w:val="false"/>
          <w:sz w:val="28"/>
          <w:szCs w:val="28"/>
        </w:rPr>
        <w:t>с превышением доходов над расходами (профицит бюджета) в сумме 347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 648,21  рубле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Утвердить информацию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1. Об исполнении  бюджета Богословского сельского поселения Омского муниципального района Омской области по кодам главных администраторов доходов бюджета поселения, видов доходов, подвидов доходов, классификации операций сектора государственного управления, относящихся к доходам бюджета, за 2 квартал 2020 года согласно приложению № 1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2. Об исполнении бюджета Богословского сельского поселения Омского муниципального района Омской области по разделам и подразделам функциональной классификации расходов бюджетов Российской Федерации за 2 квартал  2020 года согласно приложению № 2 к настоящему постановлени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2.3. Об исполнении бюджета Богословского сельского поселения Омского муниципального района Омской области по кодам классификации источников финансирования дефицитов бюджетов за 2 квартал 2020 года согласно приложению № 3 к настоящему постановлению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4. О расходовании средств резервного фонда Администрации Богословского сельского поселения Омского муниципального района Омской области </w:t>
      </w: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>за 2 квартал 2020 года согласно приложению № 4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ить отчет об исполнении бюджета Богословского сельского поселения Омского муниципального района Омской области за 2 квартал 2020 года в Совет Богословского сельского поселения Омского муниципального района Омской области для сведе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еспечить опубликование настоящего постановления в средствах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ссовой информаци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720" w:leader="none"/>
        </w:tabs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сельского поселения           </w:t>
        <w:tab/>
        <w:t>И.А.  Крицкий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5:17:00Z</dcterms:created>
  <dc:creator>USER</dc:creator>
  <dc:description/>
  <cp:keywords/>
  <dc:language>en-US</dc:language>
  <cp:lastModifiedBy>AutoBVT</cp:lastModifiedBy>
  <cp:lastPrinted>2020-05-20T12:02:00Z</cp:lastPrinted>
  <dcterms:modified xsi:type="dcterms:W3CDTF">2020-07-20T05:32:00Z</dcterms:modified>
  <cp:revision>54</cp:revision>
  <dc:subject/>
  <dc:title>Богословское сельское поселение Омского муниципального района Омской области</dc:title>
</cp:coreProperties>
</file>