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ОГОСЛОВСКОГО СЕЛЬСКОГО ПОСЕЛЕНИЯ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ОМСКОГО МУНИЦИПАЛЬНОГО  РАЙОНА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МСКОЙ  ОБЛАСТИ</w:t>
      </w:r>
    </w:p>
    <w:p>
      <w:pPr>
        <w:pStyle w:val="Normal"/>
        <w:shd w:fill="FFFFFF" w:val="clear"/>
        <w:jc w:val="center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  <w:t>РЕШЕНИЕ</w:t>
      </w:r>
    </w:p>
    <w:p>
      <w:pPr>
        <w:pStyle w:val="Normal"/>
        <w:shd w:fill="FFFFFF" w:val="clea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29» мая 2014 года  №  14</w:t>
      </w:r>
    </w:p>
    <w:p>
      <w:pPr>
        <w:pStyle w:val="Normal"/>
        <w:ind w:left="454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</w:t>
      </w:r>
    </w:p>
    <w:p>
      <w:pPr>
        <w:pStyle w:val="Normal"/>
        <w:ind w:left="454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Богословского сельского поселения Омского муниципального района  Омской области от 06.12.2013 № 28  «О бюджете Богословского сельского поселения Омского муниципального  района Омской области на 2014 год и на плановый период 2015 и 201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83 Бюджетного Кодекса РФ,  руководствуясь Положением  «О бюджетном процессе в Богословском сельском поселении Омского муниципального района Омской области»,  Совет Богос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 Внести в решение Совета Богословского сельского поселения Омского муниципального района Омской области от 06.12.2012 № 28 «О бюджете Богословского сельского поселения Омского муниципального района Омской области на 2014 год и на плановый период 2015 и 2016 годов» -  (далее по тексту – решение)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 пункте 1 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 в подпункте 1 цифры «9987085,75» заменить цифрами «11039085,7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2. в подпункте 2 цифры «11965718,37» заменить цифрами «13017718,37»;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1.2. В пункте 7 решения цифры «1423079,75» заменить цифрами «1623079,75».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1.3. В пункте 17 решения: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1.3.1. цифры «3252290,81» заменить цифрами «4072290,81»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1.3.2. цифры «2937284,81» заменить цифрами «3757284,81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2 «Прогноз поступлений доходов в бюджет Богословского сельского поселения на 2014 год и на плановый период 2015 и 2016 годов», изложить в новой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риложение № 3 «Распределение бюджетных ассигнований местного бюджета по разделам и подразделам классификации расходов бюджетов на 2014 год и на плановый период 2015 и 2016 годов», изложить в новой редакции согласно приложению 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6.  Приложение № 4 «Ведомственная структура расходов бюджета Богословского сельского поселения на 2014 год и на плановый период 2015 и 2016 годов», изложить в новой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4 год и на плановый период 2015 и 2016 годов»,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8. Приложение № 8 «Источники финансирования дефицита бюджета Богословского сельского поселения на 2014 год и на плановый период 2015 и 2016 годов» изложить в ново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народовать настоящее решение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А.Г. Федоров          </w:t>
      </w:r>
    </w:p>
    <w:sectPr>
      <w:type w:val="nextPage"/>
      <w:pgSz w:w="11906" w:h="16838"/>
      <w:pgMar w:left="1701" w:right="850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4:29:00Z</dcterms:created>
  <dc:creator>Елена1</dc:creator>
  <dc:description/>
  <cp:keywords/>
  <dc:language>en-US</dc:language>
  <cp:lastModifiedBy>елена</cp:lastModifiedBy>
  <cp:lastPrinted>2014-05-23T10:52:00Z</cp:lastPrinted>
  <dcterms:modified xsi:type="dcterms:W3CDTF">2014-05-30T07:17:00Z</dcterms:modified>
  <cp:revision>41</cp:revision>
  <dc:subject/>
  <dc:title>от  20</dc:title>
</cp:coreProperties>
</file>