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4 год и на плановый период 2015 и 2016 годов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«29» мая 2014 № 14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  «29»  ма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4 год и на плановый период 2015 и 2016 годов» от «29» мая 2014 года, было  размещено «29» мая 2014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4-05-30T04:13:00Z</dcterms:modified>
  <cp:revision>77</cp:revision>
  <dc:subject/>
  <dc:title>       Российская Федерация</dc:title>
</cp:coreProperties>
</file>