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ЕЗУЛЬТАТАМ ПРОВЕДЕННОЙ ОЦЕНКИ ЭФФЕКТИВНОСТИ РЕАЛИЗАЦИИ МУНИЦИПАЛЬНОЙ 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СОЦИАЛЬНО-ЭКОНОМИЧЕСКОГО ПОТЕНЦИА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ОГОСЛОВСКОГО СЕЛЬСКОГО ПОСЕЛЕНИЯ ОМ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 2019 ГОД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Богословского сельского поселения Омского муниципального района проведена в соответствии с Порядком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, утвержденный Постановлением администрации Богословского  сельского поселения Омского муниципального района Омской области  от 12.09.2013 № 245, на основании данных отчетов исполнителей муниципальной программы за отчетный перио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2019 года на финансирование муниципальной программы было предусмотрено из средств бюджета Богословского сельского поселения 21 926 657,42  рублей, фактическое исполнение составило 21 856 357,42  рублей   или  99,68 %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Развитие  социально-экономического потенциала Богословского сельского поселения  Омского муниципального района  Омской области  на 2014-2021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социально-экономического потенциала Богословского сельского поселения  Омского муниципального района  Омской области  на 2014-2021 годы» утверждена постановлением администрации Богословского сельского поселения от 14.10.2013 № 276. В состав программы входит 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 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 – 2021 годы;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витие жилищно-коммунального хозяйства на территории Богословского сельского поселения Омского муниципального района Омской области на 2014 – 2021 годы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Поддержка дорожного хозяйства на территории Богословского сельского поселения Омского муниципального района Омской области на 2014 – 2021 годы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изация благоустройства населенных пунктов Богословского сельского поселения Омского муниципального района Омской области на 2014 – 2021 годы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 Доступная среда на 2014 – 2021 годы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Управление муниципальной собственностью Богословского сельского поселения Омского муниципального района Омской области на 2014 – 2021 годы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Совершенствование муниципального управления в Богословском сельском поселении Богословского сельского поселения Омского муниципального района Омской области на 2014 – 2021 годы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Организация мероприятий по осуществлению части переданных полномочий в Богословском сельском поселении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Формирование комфортной городской среды Богословского сельского поселения на 2017 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 муниципальной программы за 2019 год в финансовых показателях в целом  с учетом изменений и корректировки в течение года, относится к средней категории и составляет 99,68 %, так как на реализацию мероприятий Программы на 2019 год выделено с учетом увеличения суммы финансирования по подпрограммам было запланировано 21 926 657,42  рублей, фактическое исполнение составило 21 856 357,42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 – 2021 годы»</w:t>
      </w:r>
      <w:r>
        <w:rPr>
          <w:rFonts w:cs="Times New Roman" w:ascii="Times New Roman" w:hAnsi="Times New Roman"/>
          <w:sz w:val="28"/>
          <w:szCs w:val="28"/>
        </w:rPr>
        <w:t xml:space="preserve"> в связи с приостановлением расходных операций с лицевых счетов Администрации Богословского сельского поселения для выполнения мероприятий на 2019 год средства не заложены, финансирование на повышение качества предоставляемых муниципальных услуг в социально-культурной сфере, молодежной политики, физической культуры и спорта не производилось. На основании выше изложенного, оценка эффективности реализации подпрограммы низка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тие жилищно-коммунального хозяйства на территории Богословского сельского поселения Омского муниципального района Омской области на 2014 – 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для выполнения мероприятий на 2019 год средства не заложены, финансирование не производилось на улучшение качества жизни населения за счет устойчивого функционирования жилищно-коммунального хозяйства. На основании выше изложенного, оценка эффективности реализации подпрограммы низка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держка дорожного хозяйства на территории Богословского сельского поселения Омского муниципального района Омской области на 2014 – 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расходы за 2019 год составили                   7 489 283,59  рублей при плановых значениях 7 489 283,59  рублей или 100 %. Реализация мероприятий направлена на сохранение, развитие и содержание автомобильных дорог общего пользования в сельском поселении. В рамках данной подпрограммы  предусмотрена организация капитального и текущего ремонта автомобильных дорог, организация мероприятий по содержанию дорог, повышение безопасности дорожного движения в границах поселе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в данной подпрограмме были израсходованы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питальный  ремонт автомобильной дороги с. Новомосковка, ул. Центральная, на ямочный ремонт дорог в с. Богословка ул.Ленина и ул.Гагарина, в с. Ульяновка ул. Победы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обретение расходных материалов для осуществления ремонтных работ на дорогах, услуги по фрезерованию дорожного полотна на проезжей части Богослов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на чистку дорог от снега, оплату труда трактористами по за выполнение услуг согласно ГПХ, на приобретение дизтоплива, нанесение дорожной разметки, установку дорожных знаков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я благоустройства населенных пунктов Богословского сельского поселения Омского муниципального района Омской области на 2014 – 2021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расходы за 2019 год составили                   2 118 772,41  рублей при плановых значениях 2 118 772,41  рублей или 100 %.      Реализация мероприятий направлена на приведение в качественное состояние элементов благоустройства, проведение ежегодных конкурсов и смотр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подпрограммы  предусмотрена организация текущего ремонта уличного освещения, организация мероприятий по содержанию уличного освещения, санитарная очистка территор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в данной подпрограмме были израсходованы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текущий ремонт уличного освещения ул. Омская, Гагарина, Ленина, Набережная, Зеленая в с. Богословка, ул. Береговая, в с. Новомосковка в размере –540 420,54 рубле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держание уличного освещения (потребление эл.энергии, оплата труда электрику по договору ГПХ) в размере 1 044 706,03 рубле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анитарную очистку территории – 533 645,84 рубле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рганизации и содержанию мест захоронения – 0,00 рубле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роведение ежегодных конкурсов и смотров – 0,00 рубле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– 0,00 рубле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 «</w:t>
      </w:r>
      <w:r>
        <w:rPr>
          <w:rFonts w:cs="Times New Roman" w:ascii="Times New Roman" w:hAnsi="Times New Roman"/>
          <w:b/>
          <w:sz w:val="28"/>
          <w:szCs w:val="28"/>
        </w:rPr>
        <w:t>Доступная среда на 2014 – 2021 годы»</w:t>
      </w:r>
      <w:r>
        <w:rPr>
          <w:color w:val="000000"/>
          <w:sz w:val="28"/>
          <w:szCs w:val="28"/>
          <w:shd w:fill="FFFFFF" w:val="clear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о программе для выполнения мероприятий на 2019 год средства не заложены, финансирование не производилось ни на создание условий для беспрепятственного доступа маломобильных граждан, ни на проведение мероприятий по социокультурной и спортивной реабилитации маломобильных групп населения таких, как: проведение социально-значимых мероприятий, собраний общественности. На основании выше изложенного, оценка эффективности реализации подпрограммы низкая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Управление муниципальной собственностью Богословского сельского поселения Омского муниципального района Омской области на 2014 – 2021 годы»</w:t>
      </w:r>
      <w:r>
        <w:rPr>
          <w:rFonts w:cs="Times New Roman" w:ascii="Times New Roman" w:hAnsi="Times New Roman"/>
          <w:sz w:val="28"/>
          <w:szCs w:val="28"/>
        </w:rPr>
        <w:t xml:space="preserve"> в связи с приостановлением расходных операций с лицевых счетов Администрации Богословского сельского поселения для выполнения мероприятий на 2019 год средства не заложены, финансирование на повышение качества предоставляемых муниципальных услуг в области  реализация мероприятий направленных на разграничение муниципальной собственности на землю и государственную регистрацию права муниципальной собственности на объекты собственности поселения не производилось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Совершенствование  муниципального управления в Богословском сельском поселении Омского муниципального района Ом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расходы в 2019 году составили  12 248 301,42 рублей, плановые значения составили 12 294 301,42 рублей или  99,62 %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основной задачей является совершенствование муниципальной политики в сферах деятельности, относящихся к компетенции Админ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роприятия данной программы направлены на повышение эффективности деятельности Администрации Богословского сельского поселения.</w:t>
      </w:r>
      <w:r>
        <w:rPr>
          <w:rFonts w:cs="Times New Roman" w:ascii="Times New Roman" w:hAnsi="Times New Roman"/>
          <w:sz w:val="28"/>
          <w:szCs w:val="28"/>
        </w:rPr>
        <w:t xml:space="preserve"> При реализации  данной подпрограммы достигнуты следующие показател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  Не все расходные обязательства смогли освоить, в полном объеме. В результате приостановления операций на лицевых счетах  Админ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В местном бюджете просроченная кредиторская задолженность по выплате заработной платы с начислениями отсутствует.</w:t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 Своевременно составляется проект решения бюджета и отчета об исполнении местного бюджета (не позднее 15 ноября и 1 мая текущего года соответственно).</w:t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«Организация мероприятий по осуществлению части переданных полномочий» </w:t>
      </w:r>
      <w:r>
        <w:rPr>
          <w:rFonts w:cs="Times New Roman" w:ascii="Times New Roman" w:hAnsi="Times New Roman"/>
          <w:sz w:val="28"/>
          <w:szCs w:val="28"/>
        </w:rPr>
        <w:t>расходы составили  0,00 рублей, плановые значения составили  70 300,00 рублей или  0 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подпрограммы  предусмотрены расходы в соответствии с заключенными соглашениям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мочия по осуществлению контроля за исполнением бюджета сельского поселения – 24 300,00 рублей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номочия по исполнению бюджета в части кассового обслуживания – 46 000,00 рублей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иостановления операций на лицевом счете до момента устранения нарушений по исполнению исполнительных документов полномочия не могли быть выполнены в полном объеме. На основании выше изложенного, оценка эффективности реализации подпрограммы низка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«Формирование комфортной городской среды Богословского сельского поселения на 2017 год» </w:t>
      </w:r>
      <w:r>
        <w:rPr>
          <w:rFonts w:cs="Times New Roman" w:ascii="Times New Roman" w:hAnsi="Times New Roman"/>
          <w:sz w:val="28"/>
          <w:szCs w:val="28"/>
        </w:rPr>
        <w:t xml:space="preserve"> для выполнения мероприятий на 2019 год денежные средства не были заложены, финансирование не производилось. На основании выше изложенного, оценка эффективности реализации подпрограммы низкая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ируемый объем расходов на реализацию программных мероприятий в 2019 году составил </w:t>
      </w:r>
      <w:r>
        <w:rPr>
          <w:rFonts w:cs="Times New Roman" w:ascii="Times New Roman" w:hAnsi="Times New Roman"/>
          <w:sz w:val="28"/>
          <w:szCs w:val="28"/>
        </w:rPr>
        <w:t xml:space="preserve">21 926 657,42 </w:t>
      </w:r>
      <w:r>
        <w:rPr>
          <w:rFonts w:cs="Times New Roman" w:ascii="Times New Roman" w:hAnsi="Times New Roman"/>
          <w:sz w:val="28"/>
          <w:szCs w:val="28"/>
        </w:rPr>
        <w:t xml:space="preserve">рублей. Запланированные в бюджете сельского поселения средства на реализацию мероприятий программы освоены в сумме </w:t>
      </w:r>
      <w:r>
        <w:rPr>
          <w:rFonts w:cs="Times New Roman" w:ascii="Times New Roman" w:hAnsi="Times New Roman"/>
          <w:sz w:val="28"/>
          <w:szCs w:val="28"/>
        </w:rPr>
        <w:t xml:space="preserve">21 856 357,42  </w:t>
      </w:r>
      <w:r>
        <w:rPr>
          <w:rFonts w:cs="Times New Roman" w:ascii="Times New Roman" w:hAnsi="Times New Roman"/>
          <w:sz w:val="28"/>
          <w:szCs w:val="28"/>
        </w:rPr>
        <w:t xml:space="preserve">  рублей, что составило 99,68  процентов. Следовательно, программа работает и может быть признана эффективной и целесообразной к финансированию на 2019 год с учетом корректировки объемов финансировани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едует отметить, что в данной программе предусмотрен комплекс мероприятий, реализация которого не предусматривает финансовых затрат, и данный комплекс мероприятий выполняется, следовательно, даже при отсутствии расходования финансовых ресурсов программа работает.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                                    </w:t>
        <w:tab/>
        <w:t xml:space="preserve">       </w:t>
        <w:tab/>
        <w:t xml:space="preserve">            И. А. Крицкий</w:t>
      </w:r>
    </w:p>
    <w:sectPr>
      <w:type w:val="nextPage"/>
      <w:pgSz w:w="11906" w:h="16838"/>
      <w:pgMar w:left="1134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5:40:00Z</dcterms:created>
  <dc:creator>user</dc:creator>
  <dc:description/>
  <cp:keywords/>
  <dc:language>en-US</dc:language>
  <cp:lastModifiedBy>AutoBVT</cp:lastModifiedBy>
  <cp:lastPrinted>2020-07-20T12:46:00Z</cp:lastPrinted>
  <dcterms:modified xsi:type="dcterms:W3CDTF">2020-07-20T06:46:00Z</dcterms:modified>
  <cp:revision>40</cp:revision>
  <dc:subject/>
  <dc:title>ПОЯСНИТЕЛЬНАЯ ЗАПИСКА К ОЦЕНКЕ ЭФФЕКТИВНОСТИ РЕАЛИЗАЦИИ МУНИЦИПАЛЬНЫХ ПРОГРАММ ЗА 2014 ГОД</dc:title>
</cp:coreProperties>
</file>