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10» ноября 2015 года  №  28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огословского сельского поселения Омского муниципального района  Омской области от 08.12.2014 года  № 33  «О бюджете Богословского сельского поселения Омского муниципального  района Омской области на 2015 год и на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3 Бюджетного Кодекса РФ,  руководствуясь Положением  «О бюджетном процессе в Богословском сельском поселении Омского муниципального района Омской области»,  Совет Богос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в решение Совета Богословского сельского поселения Омского муниципального района Омской области от 08.12.2014 № 33 «О бюджете Богословского сельского поселения Омского муниципального района Омской области на 2015 год и на плановый период 2016 и 2017 годов» -  (далее по тексту –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в подпункте 2 цифры «33405522,66» заменить цифрами «33905522,6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в подпункте 3 цифры «2687306,48» заменить цифрами «3187306,4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3 «Распределение бюджетных ассигнований бюджета Богословского сельского поселения по разделам и подразделам классификации расходов бюджетов на 2015 год и на плановый период 2016 и 2017 годов», изложить в новой редакции согласно приложению 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Приложение № 4 «Ведомственная структура расходов бюджета Богословского сельского поселения на 2015 год и на плановый период 2016 и 2017 годов»,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№ 5 «Распределение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год и на плановый период 2016 и 2017 годов»,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7 «Источники финансирования дефицита бюджета Богословского сельского поселения на 2015 год и на плановый период 2016 и 2017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А.Г. Федоро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47:00Z</dcterms:created>
  <dc:creator>Елена1</dc:creator>
  <dc:description/>
  <cp:keywords/>
  <dc:language>en-US</dc:language>
  <cp:lastModifiedBy>елена</cp:lastModifiedBy>
  <cp:lastPrinted>2015-12-24T12:29:00Z</cp:lastPrinted>
  <dcterms:modified xsi:type="dcterms:W3CDTF">2015-12-24T06:50:00Z</dcterms:modified>
  <cp:revision>39</cp:revision>
  <dc:subject/>
  <dc:title>от  20</dc:title>
</cp:coreProperties>
</file>