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обнародовании  Решения Совета депутатов Богословского сельского поселения Омского муниципального района Омской области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«О внесении изменений в  бюджет Богословского сельского поселения на 2015 год и на плановый период 2016 и 2017 годов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sz w:val="28"/>
          <w:szCs w:val="28"/>
        </w:rPr>
        <w:t>от «10» ноября 2015 года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«10» ноя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5 год и на плановый период 2016 и 2017 годов» от «10» ноября 2015 года, было  размещено «10» ноября 2015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4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А.Г. Федоров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елена</cp:lastModifiedBy>
  <cp:lastPrinted>2014-02-19T10:54:00Z</cp:lastPrinted>
  <dcterms:modified xsi:type="dcterms:W3CDTF">2015-11-23T05:07:00Z</dcterms:modified>
  <cp:revision>95</cp:revision>
  <dc:subject/>
  <dc:title>       Российская Федерация</dc:title>
</cp:coreProperties>
</file>