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внесении изменений в  бюджет Богословского сельского поселения на 2014 год и на плановый период 2015 и 2016 годов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«13» февраля 2014 № 5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Богословка                                                                            «13» февраля 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4 год и на плановый период 2015 и 2016 годов» от «13» февраля 2014 года, было  размещено «13» февраля 2014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 Федор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4-02-19T03:54:00Z</dcterms:modified>
  <cp:revision>73</cp:revision>
  <dc:subject/>
  <dc:title>       Российская Федерация</dc:title>
</cp:coreProperties>
</file>