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13» февраля 2014 года  №  5</w:t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06.12.2013 № 28  «О бюджете Богословского сельского поселения Омского муниципального  района Омской области на 2014 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06.12.2012 № 28 «О бюджете Богословского сельского поселения Омского муниципального района Омской области на 2014 год и на плановый период 2015 и 2016 годов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 цифры «9835314,75» заменить цифрами «9369085,7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2. в подпункте 2 цифры «9835314,75» заменить цифрами «10873229,9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в подпункте 3 слова «, равный нулю.» заменить словами «в размере 1504144,23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одпункте 1пункте 2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цифры «10356168,20» заменить цифрами «9890356,2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цифры «10556423,82» заменить цифрами «10343727,82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 пункта 2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цифры «10356168,20» заменить цифрами «9890356,2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цифры «10556423,82» заменить цифрами «10343727,82». 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4. В пункте 7 решения цифры «746079,75» заменить цифрами «1396079,75»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5. В пункте 17 решения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5.1. цифры «3465519,81» заменить цифрами «2999290,81»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5.2. цифры «3774473,76» заменить цифрами «3308661,76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5.3. цифры «3739612,70» заменить цифрами «3526916,7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2 «Прогноз поступлений доходов в бюджет Богословского сельского поселения на 2014 год и на плановый период 2015 и 2016 годов»,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№ 3 «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», изложить в новой редакции согласно приложению 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 Приложение № 4 «Ведомственная структура расходов бюджета Богословского сельского поселения на 2014 год и на плановый период 2015 и 2016 годов»,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 и на плановый период 2015 и 2016 годов»,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0. Приложение № 8 «Источники финансирования дефицита бюджета Богословского сельского поселения на 2014 год и на плановый период 2015 и 2016 годов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А.Г. Федоров          </w:t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29:00Z</dcterms:created>
  <dc:creator>Елена1</dc:creator>
  <dc:description/>
  <cp:keywords/>
  <dc:language>en-US</dc:language>
  <cp:lastModifiedBy>елена</cp:lastModifiedBy>
  <cp:lastPrinted>2014-02-10T10:08:00Z</cp:lastPrinted>
  <dcterms:modified xsi:type="dcterms:W3CDTF">2014-02-19T03:48:00Z</dcterms:modified>
  <cp:revision>31</cp:revision>
  <dc:subject/>
  <dc:title>от  20</dc:title>
</cp:coreProperties>
</file>