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2.12.2020  №  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2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2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строку «Объемы и источники финансирования муниципальной программы в целом и по годам ее реализации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щий объем финансирования из  бюджета Богословского сельского поселения на реализацию муниципальной программы составит   </w:t>
            </w:r>
            <w:r>
              <w:rPr>
                <w:color w:val="FF0000"/>
                <w:sz w:val="28"/>
                <w:szCs w:val="28"/>
              </w:rPr>
              <w:t>186 139 526,48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62 828,0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3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39,4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9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51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6 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 736 510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21 856 357,4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0 476 156,3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9 082 622,3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9 375 583,7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160 094 362,59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89 965,0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 738 158,1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5 556 213,7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 112 448,5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538 745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0 112 437,3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8 743 527,3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9 026 681,7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ы бюджета поселения за счет поступлений целевого характера составят </w:t>
            </w:r>
            <w:r>
              <w:rPr>
                <w:color w:val="FF0000"/>
                <w:sz w:val="28"/>
                <w:szCs w:val="28"/>
              </w:rPr>
              <w:t>23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z w:val="28"/>
                <w:szCs w:val="28"/>
              </w:rPr>
              <w:t>541 650,40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6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86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53 13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 879 449,61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63 719,00 рублей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1 году – 339 095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348 902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4 213 182,32  </w:t>
            </w:r>
            <w:r>
              <w:rPr>
                <w:rFonts w:eastAsia="Calibri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4 году -   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-   474 488,3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6 году -   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7 году -    1 691 014,5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 337 956,6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   1 593 636,75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0 году -     116 086,08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1 году -    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0,00 рублей.</w:t>
              <w:tab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финансирования из  бюджета Богословского сельского поселения на реализацию муниципальной программы составит                      </w:t>
      </w:r>
      <w:r>
        <w:rPr>
          <w:color w:val="FF0000"/>
          <w:sz w:val="28"/>
          <w:szCs w:val="28"/>
        </w:rPr>
        <w:t>186 139 526,48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4 году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2 828,0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– 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9,4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–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1,1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7 году – 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6 677,83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9 736 510,1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9 году - 21 856 357,4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20 476 156,3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9 082 622,3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9 375 583,7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160 094 362,59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4 году –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6 185,3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9 965,0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 738 158,1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5 556 213,7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9 112 448,5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9 году – 21 538 745,4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20 112 437,3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8 743 527,35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– 19 026 681,7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 общего объема расходы бюджета поселения за счет поступлений целевого характера составят </w:t>
      </w:r>
      <w:r>
        <w:rPr>
          <w:color w:val="FF0000"/>
          <w:sz w:val="28"/>
          <w:szCs w:val="28"/>
        </w:rPr>
        <w:t>23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541 650,40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4 году –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86 642,7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–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6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53 139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 879 449,61 рублей;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63 719,00 рублей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/>
      </w:pPr>
      <w:r>
        <w:rPr>
          <w:sz w:val="28"/>
          <w:szCs w:val="28"/>
        </w:rPr>
        <w:t>в 2021 году – 339 095,00 рублей;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/>
      </w:pPr>
      <w:r>
        <w:rPr>
          <w:sz w:val="28"/>
          <w:szCs w:val="28"/>
        </w:rPr>
        <w:t>в 2022 году – 348 902,00 рубле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 xml:space="preserve"> 4 213 182,32  </w:t>
      </w:r>
      <w:r>
        <w:rPr>
          <w:rFonts w:eastAsia="Calibri"/>
          <w:sz w:val="28"/>
          <w:szCs w:val="28"/>
        </w:rPr>
        <w:t>рублей, 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14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15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474 488,39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16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17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1 691 014,5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337 956,6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1 593 636,75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>
          <w:sz w:val="28"/>
          <w:szCs w:val="28"/>
        </w:rPr>
        <w:t>в 2020 году – 116 086,08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>
          <w:sz w:val="28"/>
          <w:szCs w:val="28"/>
        </w:rPr>
        <w:t>в 2021 году – 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0,00 рублей.»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В паспорте подпрограммы «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22 годы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щий объем финансирования подпрограммы за счет средств бюджета поселения составляет  </w:t>
            </w:r>
            <w:r>
              <w:rPr>
                <w:color w:val="FF0000"/>
                <w:spacing w:val="-1"/>
                <w:sz w:val="28"/>
                <w:szCs w:val="28"/>
              </w:rPr>
              <w:t xml:space="preserve">5 473 891,03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22 943,62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5 740,1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93 107,6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pacing w:val="-1"/>
                <w:sz w:val="28"/>
                <w:szCs w:val="28"/>
              </w:rPr>
              <w:t>5 473 891,0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22 943,62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5 740,1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93 107,6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ий объем финансирования подпрограммы за счет средств бюджета поселения составляет </w:t>
      </w:r>
      <w:r>
        <w:rPr>
          <w:color w:val="FF0000"/>
          <w:spacing w:val="-1"/>
          <w:sz w:val="28"/>
          <w:szCs w:val="28"/>
        </w:rPr>
        <w:t>5 473 891,03</w:t>
      </w:r>
      <w:r>
        <w:rPr>
          <w:color w:val="000000"/>
          <w:spacing w:val="-1"/>
          <w:sz w:val="28"/>
          <w:szCs w:val="28"/>
        </w:rPr>
        <w:t xml:space="preserve"> 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0 году – 22 943,62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1 году – 85 740,19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93 107,6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pacing w:val="-1"/>
          <w:sz w:val="28"/>
          <w:szCs w:val="28"/>
        </w:rPr>
        <w:t>5 473 891,03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0 году – 22 943,62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1 году – 85 740,19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93 107,6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В паспорте подпрограммы </w:t>
      </w:r>
      <w:r>
        <w:rPr>
          <w:rFonts w:eastAsia="Calibri"/>
          <w:sz w:val="28"/>
          <w:szCs w:val="28"/>
        </w:rPr>
        <w:t>«Поддержка дорожного хозяйства на территории Богословского сельского поселения Омского муниципального района Омской области на 2014-2022 годы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48 701 517,04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 857 348,56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9 936 654,8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5 733 446,0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6 561 089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6 808 994,03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42 685 541,70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778 028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5 733 446,0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6 561 089,0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6 808 994,03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6 015 974,74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3 738 694,01</w:t>
            </w:r>
            <w:r>
              <w:rPr>
                <w:rFonts w:eastAsia="Calibri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8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116 086,0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-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году – 0,00 рублей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«Общие расходы бюджета поселения на реализацию подпрограммы составят </w:t>
      </w:r>
      <w:r>
        <w:rPr>
          <w:rFonts w:eastAsia="Calibri"/>
          <w:color w:val="FF0000"/>
          <w:sz w:val="28"/>
          <w:szCs w:val="28"/>
        </w:rPr>
        <w:t xml:space="preserve">48 701 517,04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1 857 348,56 рублей;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9 936 654,88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0 году – 5 733 446,08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1 году – 6 561 089,68 рублей;</w:t>
      </w:r>
    </w:p>
    <w:p>
      <w:pPr>
        <w:pStyle w:val="Normal"/>
        <w:ind w:firstLine="851"/>
        <w:rPr/>
      </w:pPr>
      <w:r>
        <w:rPr>
          <w:rFonts w:eastAsia="Calibri"/>
          <w:sz w:val="28"/>
          <w:szCs w:val="28"/>
        </w:rPr>
        <w:t>в 2022 году – 6 808 994,03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42 685 541,70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5 778 028,70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0 году – 5 733 446,08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1 году – 6 561 089,08 рублей;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6 808 994,03 рублей.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6 015 974,74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3 738 694,01</w:t>
      </w:r>
      <w:r>
        <w:rPr>
          <w:rFonts w:eastAsia="Calibri"/>
          <w:sz w:val="28"/>
          <w:szCs w:val="28"/>
        </w:rPr>
        <w:t xml:space="preserve"> рублей, в том числе: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8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116 086,08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- 0,00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rPr/>
      </w:pPr>
      <w:r>
        <w:rPr>
          <w:rFonts w:eastAsia="Calibri"/>
          <w:sz w:val="28"/>
          <w:szCs w:val="28"/>
        </w:rPr>
        <w:t>в 2022году – 0,00 рублей</w:t>
      </w:r>
      <w:r>
        <w:rPr>
          <w:sz w:val="28"/>
          <w:szCs w:val="28"/>
        </w:rPr>
        <w:t>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22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>12 075 551,30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87 672,28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 777 262,5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 944 889,3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1 121 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 213 1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12 075 551,30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87 672,28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 777 262,5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 944 889,33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 121 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 213 1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0,00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8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»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</w:rPr>
        <w:t>12 075 551,30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87 672,28 рублей;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1 275 121,68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18 году – 1 777 262,54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19 году – 2 118 772,41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0 году – 1 944 889,33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 121 800,00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2 году – 1 213 100,00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color w:val="FF0000"/>
          <w:sz w:val="28"/>
          <w:szCs w:val="28"/>
        </w:rPr>
        <w:t>12 075 551,30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87 672,28 рублей;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1 275 121,68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18 году – 1 777 262,54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19 году – 2 118 772,41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0 году – 1 944 889,33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 121 800,00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2 году – 1 213 100,00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0,00 рубле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0,00 рублей.»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В паспорте подпрограммы «Совершенствование муниципального управления в </w:t>
      </w:r>
      <w:r>
        <w:rPr>
          <w:rFonts w:eastAsia="Calibri"/>
          <w:sz w:val="28"/>
          <w:szCs w:val="28"/>
        </w:rPr>
        <w:t>Богословском сельском поселении Омского муниципального района Омской области на 2014-2022 годы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92 131 260,38  </w:t>
            </w:r>
            <w:r>
              <w:rPr>
                <w:rFonts w:eastAsia="Calibri"/>
                <w:sz w:val="28"/>
                <w:szCs w:val="28"/>
              </w:rPr>
              <w:t xml:space="preserve">рублей,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509 940,26 рублей;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134 817,63 рублей;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 002 965,13 рублей;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 520 806,27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3 075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021,39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12 318 601,4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12 442 066,48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1 году – 11 164 860,68 рублей;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2 году – 10 962 181,12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89 381 940,38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194 934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 853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831,63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8 749 772,13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 276 104,2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2 788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916,39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12 000 989,4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12 078 347,4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1 году – 10 825 765,6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2 году – 10 613 279 12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поселения за счет поступлений целевого характера составят </w:t>
            </w:r>
            <w:r>
              <w:rPr>
                <w:color w:val="FF0000"/>
                <w:sz w:val="28"/>
                <w:szCs w:val="28"/>
              </w:rPr>
              <w:t xml:space="preserve">2 749 320,00 </w:t>
            </w:r>
            <w:r>
              <w:rPr>
                <w:rFonts w:eastAsia="Calibri"/>
                <w:sz w:val="28"/>
                <w:szCs w:val="28"/>
              </w:rPr>
              <w:t>рублей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8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986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28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105,00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317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612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363 719,0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21 году -  </w:t>
            </w:r>
            <w:r>
              <w:rPr>
                <w:rFonts w:eastAsia="Calibri"/>
                <w:sz w:val="28"/>
                <w:szCs w:val="28"/>
              </w:rPr>
              <w:t>339 095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2 году – 348 902,00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0,00  </w:t>
            </w:r>
            <w:r>
              <w:rPr>
                <w:rFonts w:eastAsia="Calibri"/>
                <w:sz w:val="28"/>
                <w:szCs w:val="28"/>
              </w:rPr>
              <w:t xml:space="preserve">рублей.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10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6. Объем финансирования подпрограммы» </w:t>
      </w: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</w:rPr>
        <w:t xml:space="preserve">92 131 260,38  </w:t>
      </w:r>
      <w:r>
        <w:rPr>
          <w:rFonts w:eastAsia="Calibri"/>
          <w:sz w:val="28"/>
          <w:szCs w:val="28"/>
        </w:rPr>
        <w:t xml:space="preserve">рублей, 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509 940,26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134 817,6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 002 965,1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 520 806,27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13 075</w:t>
      </w:r>
      <w:r>
        <w:rPr>
          <w:rFonts w:eastAsia="Calibri"/>
          <w:color w:val="000000"/>
          <w:spacing w:val="-1"/>
          <w:sz w:val="28"/>
          <w:szCs w:val="28"/>
        </w:rPr>
        <w:t xml:space="preserve"> 021,39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12 318 601,42</w:t>
      </w:r>
      <w:r>
        <w:rPr>
          <w:rFonts w:eastAsia="Calibri"/>
          <w:color w:val="000000"/>
          <w:spacing w:val="-1"/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20 году – 12 442 066,48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1 году – 11 164 860,68 рублей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eastAsia="Calibri"/>
          <w:color w:val="000000"/>
          <w:spacing w:val="-1"/>
          <w:sz w:val="28"/>
          <w:szCs w:val="28"/>
        </w:rPr>
        <w:t>в 2022 году – 10 962 181,12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89 381 940,38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</w:t>
      </w:r>
      <w:r>
        <w:rPr>
          <w:rFonts w:eastAsia="Calibri"/>
          <w:color w:val="000000"/>
          <w:spacing w:val="-1"/>
          <w:sz w:val="28"/>
          <w:szCs w:val="28"/>
        </w:rPr>
        <w:t xml:space="preserve">, в том числе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194 934,26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 853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831,6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8 749 772,1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 276 104,27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12 788</w:t>
      </w:r>
      <w:r>
        <w:rPr>
          <w:rFonts w:eastAsia="Calibri"/>
          <w:color w:val="000000"/>
          <w:spacing w:val="-1"/>
          <w:sz w:val="28"/>
          <w:szCs w:val="28"/>
        </w:rPr>
        <w:t xml:space="preserve"> 916,39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12 000 989,42</w:t>
      </w:r>
      <w:r>
        <w:rPr>
          <w:rFonts w:eastAsia="Calibri"/>
          <w:color w:val="000000"/>
          <w:spacing w:val="-1"/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20 году – 12 078 347,48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1 году – 10 825 765,68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2 году – 10 613 279 12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объема расходы бюджета поселения за счет поступлений целевого характера составят </w:t>
      </w:r>
      <w:r>
        <w:rPr>
          <w:color w:val="FF0000"/>
          <w:sz w:val="28"/>
          <w:szCs w:val="28"/>
        </w:rPr>
        <w:t xml:space="preserve">2 749 320,00 </w:t>
      </w:r>
      <w:r>
        <w:rPr>
          <w:rFonts w:eastAsia="Calibri"/>
          <w:sz w:val="28"/>
          <w:szCs w:val="28"/>
        </w:rPr>
        <w:t>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15 006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80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986,00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286</w:t>
      </w:r>
      <w:r>
        <w:rPr>
          <w:rFonts w:eastAsia="Calibri"/>
          <w:color w:val="000000"/>
          <w:spacing w:val="-1"/>
          <w:sz w:val="28"/>
          <w:szCs w:val="28"/>
        </w:rPr>
        <w:t xml:space="preserve"> 105,00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317</w:t>
      </w:r>
      <w:r>
        <w:rPr>
          <w:rFonts w:eastAsia="Calibri"/>
          <w:color w:val="000000"/>
          <w:spacing w:val="-1"/>
          <w:sz w:val="28"/>
          <w:szCs w:val="28"/>
        </w:rPr>
        <w:t xml:space="preserve"> 612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363 719,00</w:t>
      </w:r>
      <w:r>
        <w:rPr>
          <w:rFonts w:eastAsia="Calibri"/>
          <w:color w:val="000000"/>
          <w:spacing w:val="-1"/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21 году -  </w:t>
      </w:r>
      <w:r>
        <w:rPr>
          <w:rFonts w:eastAsia="Calibri"/>
          <w:sz w:val="28"/>
          <w:szCs w:val="28"/>
        </w:rPr>
        <w:t>339 095</w:t>
      </w:r>
      <w:r>
        <w:rPr>
          <w:rFonts w:eastAsia="Calibri"/>
          <w:color w:val="000000"/>
          <w:spacing w:val="-1"/>
          <w:sz w:val="28"/>
          <w:szCs w:val="28"/>
        </w:rPr>
        <w:t>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2 году – 348 902,00 рублей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 xml:space="preserve"> 0,00  </w:t>
      </w:r>
      <w:r>
        <w:rPr>
          <w:rFonts w:eastAsia="Calibri"/>
          <w:sz w:val="28"/>
          <w:szCs w:val="28"/>
        </w:rPr>
        <w:t>рублей.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В паспорте подпрограммы «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ие расходы бюджета поселения на реализацию подпрограммы составят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>21 221 404,87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рублей</w:t>
            </w:r>
            <w:r>
              <w:rPr>
                <w:rFonts w:eastAsia="Calibri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 xml:space="preserve"> в том числе по годам: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5 году – 20 520 908,52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6 году - 128 097,60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7 году – 305 570,36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8 году – 80 363,11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9 году – 0,00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0 году – 137 865,28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1 году – 24 300,00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2 году – 24 300,00 рублей.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>5 631 216,48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 xml:space="preserve"> рублей</w:t>
            </w:r>
            <w:r>
              <w:rPr>
                <w:rFonts w:eastAsia="Calibri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 xml:space="preserve"> в том числе по годам: 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5 году – 4 860 420,13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6 году – 128 097,60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7 году – 305 570,36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8 году – 80 363,11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9 году – 70 300,00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0 году – 137 865,28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1 году – 24 300,00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2 году – 24 300,00 рублей.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общего объема расходы бюджета поселения за счет целевых средств областного бюджета составят                    15 186 000,00 рублей, в том числе по годам: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5 году -  15 186 000,00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общего объема расходы бюджета поселения за счет переходящего остатка  составят 474 488,39 рублей, в том числе по годам:</w:t>
            </w:r>
          </w:p>
          <w:p>
            <w:pPr>
              <w:pStyle w:val="Normal"/>
              <w:spacing w:lineRule="atLeast" w:line="0"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5 году -  474 488,39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1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«6. Объем финансирования подпрограммы» </w:t>
      </w: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  <w:lang w:eastAsia="en-US"/>
        </w:rPr>
        <w:t>21 221 404,87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>рублей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 xml:space="preserve"> в том числе по годам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5 году – 20 520 908,52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6 году - 128 097,60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7 году – 305 570,36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8 году – 80 363,11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9 году – 0,00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0 году – 137 865,28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1 году – 24 3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2 году – 24 300,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color w:val="FF0000"/>
          <w:sz w:val="28"/>
          <w:szCs w:val="28"/>
          <w:lang w:eastAsia="en-US"/>
        </w:rPr>
        <w:t>5 631 216,48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 xml:space="preserve"> в том числе по годам: 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5 году – 4 860 420,13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6 году – 128 097,60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7 году – 305 570,36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8 году – 80 363,11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9 году – 70 300,00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/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0 году – 137 865,28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1 году – 24 300,00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2 году – 24 300,00 рублей.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общего объема расходы бюджета поселения за счет целевых средств областного бюджета составят  15 186 000,00 рублей, в том числе по год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5 году -  15 186 00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общего объема расходы бюджета поселения за счет переходящего остатка  составят 474 488,39 рублей, в том числе по год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5 году -  474 488,39 рублей.»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0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2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И.А. Кр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AutoBVT</cp:lastModifiedBy>
  <cp:lastPrinted>2020-12-07T09:31:00Z</cp:lastPrinted>
  <dcterms:modified xsi:type="dcterms:W3CDTF">2020-12-07T03:31:00Z</dcterms:modified>
  <cp:revision>289</cp:revision>
  <dc:subject/>
  <dc:title> </dc:title>
</cp:coreProperties>
</file>