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09.10.2020  №  102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3 квартал 2020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3 квартал  2020 года по доходам  13 632 680,73 рублей, расходам в сумме 13 267 692,00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64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988,73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3 квартал 2020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3 квартал  2020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3 квартал 2020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3 квартал 2020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3 квартал 2020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сельского поселения           </w:t>
        <w:tab/>
        <w:t xml:space="preserve">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0-05-20T12:02:00Z</cp:lastPrinted>
  <dcterms:modified xsi:type="dcterms:W3CDTF">2020-10-12T06:55:00Z</dcterms:modified>
  <cp:revision>55</cp:revision>
  <dc:subject/>
  <dc:title>Богословское сельское поселение Омского муниципального района Омской области</dc:title>
</cp:coreProperties>
</file>