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 </w:t>
      </w:r>
      <w:r>
        <w:rPr>
          <w:bCs/>
          <w:color w:val="000000"/>
          <w:sz w:val="32"/>
          <w:szCs w:val="32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32"/>
                <w:szCs w:val="32"/>
              </w:rPr>
            </w:pPr>
            <w:r>
              <w:rPr>
                <w:b/>
                <w:color w:val="000000"/>
                <w:spacing w:val="38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32"/>
          <w:szCs w:val="32"/>
        </w:rPr>
      </w:pPr>
      <w:r>
        <w:rPr>
          <w:color w:val="000000"/>
          <w:spacing w:val="38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2.2016  №  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17.12.2015 года  № 30  «О бюджете Богословского сельского поселения Омского муниципального  района Омской области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17.12.2015 № 30 «О бюджете Богословского сельского поселения Омского муниципального района Омской области на 2016 год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13 124 461,73» заменить цифрами                         «13 347 461,7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в подпункте 2 цифры «13 558 984,95» заменить цифрами              «14 365 494,3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3. в подпункте 3 цифры «434 523,22» заменить цифрами «1 018 032,59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«Прогноз поступлений доходов в бюджет Богословского сельского поселения на 2016 год»,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6 год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6 год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7 «Источники финансирования дефицита бюджета Богословского сельского поселения на 2016 год 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Совета                                                 В.А. Рассказов          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9:00Z</dcterms:created>
  <dc:creator>Елена1</dc:creator>
  <dc:description/>
  <cp:keywords/>
  <dc:language>en-US</dc:language>
  <cp:lastModifiedBy>елена</cp:lastModifiedBy>
  <cp:lastPrinted>2016-03-01T10:51:00Z</cp:lastPrinted>
  <dcterms:modified xsi:type="dcterms:W3CDTF">2016-06-07T10:19:00Z</dcterms:modified>
  <cp:revision>78</cp:revision>
  <dc:subject/>
  <dc:title>от  20</dc:title>
</cp:coreProperties>
</file>