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бюджет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Богословского сельского поселения на 2016 год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от «25» февраля 2016 год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 «25» феврал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6 год» от «25» февраля 2016 года, было  размещено «25» февраля 2016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4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Председателя Совета                                                 В.А. Рассказов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елена</cp:lastModifiedBy>
  <cp:lastPrinted>2014-02-19T10:54:00Z</cp:lastPrinted>
  <dcterms:modified xsi:type="dcterms:W3CDTF">2016-03-01T05:02:00Z</dcterms:modified>
  <cp:revision>96</cp:revision>
  <dc:subject/>
  <dc:title>       Российская Федерация</dc:title>
</cp:coreProperties>
</file>