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СОВЕТ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БОГОСЛОВСКОГО СЕЛЬСКОГО ПОСЕЛЕНИЯ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 </w:t>
      </w:r>
      <w:r>
        <w:rPr>
          <w:bCs/>
          <w:color w:val="000000"/>
          <w:sz w:val="28"/>
          <w:szCs w:val="28"/>
          <w:lang w:eastAsia="ru-RU"/>
        </w:rPr>
        <w:t>ОМСКОГО МУНИЦИПАЛЬНОГО  РАЙОНА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ОМСКОЙ  ОБЛАСТИ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10"/>
          <w:szCs w:val="10"/>
          <w:lang w:eastAsia="ru-RU"/>
        </w:rPr>
      </w:pPr>
      <w:r>
        <w:rPr>
          <w:bCs/>
          <w:color w:val="000000"/>
          <w:sz w:val="10"/>
          <w:szCs w:val="10"/>
          <w:lang w:eastAsia="ru-RU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color w:val="000000"/>
          <w:spacing w:val="38"/>
          <w:sz w:val="28"/>
          <w:szCs w:val="28"/>
          <w:lang w:eastAsia="ru-RU"/>
        </w:rPr>
      </w:pPr>
      <w:r>
        <w:rPr>
          <w:color w:val="000000"/>
          <w:spacing w:val="38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  <w:lang w:eastAsia="ru-RU"/>
        </w:rPr>
      </w:pPr>
      <w:r>
        <w:rPr>
          <w:color w:val="000000"/>
          <w:spacing w:val="38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т  30.04.2014 года   №  7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Совета Богословского сельского поселения Омского муниципального района Омской области «Об исполнении бюджета Богословского сельского поселения Омского муниципального района Омской области за 2013 год»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№ 131-ФЗ «Об общих принципах организации местного самоуправления в Российской Федерации», Уставом Богословского сельского поселения Омского муниципального района Омской области, Положением «О бюджетном процессе и бюджетном устройстве в Богословском сельском поселении Омского муниципального района Омской области», утвержденное решением Совета Богословского сельского поселения  от 08.04.2009 № 10, Совет Богословского сельского поселения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1. Принять проект решения Совета Богословского сельского поселения Омского муниципального района Омской области «Об исполнении бюджета Богословского сельского поселения Омского муниципального района Омской области за 2013 год» к рассмотрению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проведение публичных слушаний по указанному проекту решения Совета Богословского сельского поселения Омского муниципального района Омской области на 14 мая 2014 года  в  15-00 часов по адресу: Омский район с. Богословка, ул. Ленина, д. 3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, проект решения Совета Богословского сельского поселения Омского муниципального района Омской области «Об исполнении бюджета Богословского сельского поселения Омского муниципального района Омской области за 2013 год» в газете «Омский муниципальный вестник» не позднее чем через 7 дней после принятия настоящего реш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результаты публичных слушаний не позднее 7 дней после проведения публичных слушаний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</w:t>
        <w:tab/>
        <w:tab/>
        <w:t xml:space="preserve">               А.Г. Федор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2:00Z</dcterms:created>
  <dc:creator>Boss</dc:creator>
  <dc:description/>
  <cp:keywords/>
  <dc:language>en-US</dc:language>
  <cp:lastModifiedBy>елена</cp:lastModifiedBy>
  <cp:lastPrinted>2014-05-05T11:06:00Z</cp:lastPrinted>
  <dcterms:modified xsi:type="dcterms:W3CDTF">2014-05-05T04:07:00Z</dcterms:modified>
  <cp:revision>4</cp:revision>
  <dc:subject/>
  <dc:title>РОЗОВСКОЕ СЕЛЬСКОЕ  ПОСЕЛЕНИЕ ОМСКОГО МУНИЦИПАЛЬНОГО</dc:title>
</cp:coreProperties>
</file>