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01.11.2021  № 1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22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муниципальной программы: 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»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513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щий объем финансирования из  бюджета Богословского сельского поселения на реализацию муниципальной программы составит 200 086 540,86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6 162 828,0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32 331 439,4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 991 351,1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1 126 677,8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9 736 510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856 357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815 153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3 082 633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5 156 313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827 27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73 540 995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3 876 185,3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6 389 965,0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5 738 158,1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 556 213,72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112 448,5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1 538 745,4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9 451 434,0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2 693 991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14 763 726,1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4 419 127,41 руб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з общего объема расходы бюджета поселения за счет поступлений целевого характера составят 24 043 086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 286 642,7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 466 98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3 879 449,6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317 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 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 составят </w:t>
            </w:r>
            <w:r>
              <w:rPr>
                <w:rFonts w:eastAsia="Calibri"/>
                <w:color w:val="FF0000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18 477 389,28 рублей, 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1 978 710,42 рублей;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pacing w:val="-1"/>
                <w:sz w:val="28"/>
                <w:szCs w:val="28"/>
              </w:rPr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3 508 548,2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1 195 488,62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3 085 269,59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 312 725,72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4 330 198,39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282 355,62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784 092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финансирования муниципальной программы» муниципальной программы изложить в новой редакции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Объем финансирова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из  бюджета Богословского сельского поселения на реализацию муниципальной программы составит                      200 086 540,86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6 162 828,0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2 331 439,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5 991 351,17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21 126 677,8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9 736 510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856 357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815 153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3 082 633,1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5 156 313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827 277,4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73 540 995,0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13 876 185,3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6 389 965,05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15 738 158,1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15 556 213,7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9 112 448,5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21 538 745,4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9 451 434,0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22 693 991,1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 763 726,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14 419 127,4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расходы бюджета поселения за счет поступлений целевого характера составят 24 043 086,40 рублей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4 году – 2 286 642,7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5 году – 15 466 986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7 году – 3 879 449,6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317 61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363 719,00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 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18 477 389,28 рублей, в том числе: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1 978 710,42 рублей; </w:t>
      </w:r>
    </w:p>
    <w:p>
      <w:pPr>
        <w:pStyle w:val="Normal"/>
        <w:ind w:firstLine="709"/>
        <w:jc w:val="both"/>
        <w:rPr>
          <w:rFonts w:eastAsia="Calibri"/>
          <w:color w:val="000000"/>
          <w:spacing w:val="-1"/>
          <w:sz w:val="28"/>
          <w:szCs w:val="28"/>
        </w:rPr>
      </w:pPr>
      <w:r>
        <w:rPr>
          <w:rFonts w:eastAsia="Calibri"/>
          <w:color w:val="000000"/>
          <w:spacing w:val="-1"/>
          <w:sz w:val="28"/>
          <w:szCs w:val="28"/>
        </w:rPr>
        <w:t>в 2015 году – 3 508 548,2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1 195 488,62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3 085 269,59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 312 725,72</w:t>
      </w:r>
      <w:r>
        <w:rPr>
          <w:rFonts w:eastAsia="Calibri"/>
          <w:color w:val="000000"/>
          <w:spacing w:val="-1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4 330 198,39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282 355,62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784 092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3. В паспорте подпрограммы «</w:t>
      </w:r>
      <w:r>
        <w:rPr>
          <w:sz w:val="28"/>
          <w:szCs w:val="28"/>
        </w:rPr>
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23 г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 6 238 520,68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908 716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75 170,1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2 534,6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6 238 520,68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817 489,8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683 368,7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07 048,46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476 231,5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287 960,97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908 716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75 170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82 534,6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6 238 520,68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908 716,27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75 170,1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– 82 534,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6 238 520,68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817 489,85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1 683 368,7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07 048,46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476 231,5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8 году – 287 960,97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19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0,00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908 716,27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75 170,1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3 году – 82 534,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»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В паспорте подпрограммы «Развитие жилищно-коммунального хозяйства на территории Богословского сельского поселения Омского муниципального района Омской области на 2014-2023 годы»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за счет средств бюджета поселения составит 5 460 163,86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3 331 827 13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230 057,75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ов бюджета поселения за счет налоговых и неналоговых доходов, поступлений нецелевого характера составят 3 488 527,07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360 190,34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1 898 278,98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230 057,75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Из общего объема расходов бюджета поселения за счет поступлений целевого характера составят 1 981 636,79 рублей, в том числе: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4 году – 1 971 636,79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18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в 2021 году – 10 00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0 рублей.</w:t>
            </w:r>
          </w:p>
          <w:p>
            <w:pPr>
              <w:pStyle w:val="Normal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финансирования за счет средств бюджета поселения составит 5 460 163,86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3 331 827 13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230 057,7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 общего объема расходов бюджета поселения за счет налоговых и неналоговых доходов, поступлений нецелевого характера составят 3 488 527,07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360 190,34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1 898 278,98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8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– 230 057,75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з общего объема расходов бюджета поселения за счет поступлений целевого характера составят 1 981 636,79 рублей, в том числе: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– 1 971 636,79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5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6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7 году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2018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0,00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21 году – 10 00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2 году – 0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0,00 рублей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000,00 рублей. </w:t>
      </w:r>
    </w:p>
    <w:p>
      <w:pPr>
        <w:pStyle w:val="Normal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</w:t>
      </w:r>
      <w:r>
        <w:rPr>
          <w:sz w:val="28"/>
          <w:szCs w:val="28"/>
        </w:rPr>
        <w:t>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 В паспорте подпрограммы «</w:t>
      </w:r>
      <w:r>
        <w:rPr>
          <w:rFonts w:eastAsia="Calibri"/>
          <w:sz w:val="28"/>
          <w:szCs w:val="28"/>
        </w:rPr>
        <w:t>Поддержка дорожного хозяйства на территории Богословского сельского поселения Омского муниципального района Омской области на 2014-2023 годы</w:t>
      </w:r>
      <w:r>
        <w:rPr>
          <w:sz w:val="28"/>
          <w:szCs w:val="28"/>
        </w:rPr>
        <w:t>»: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48 594 539,86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1 857 348,5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9 936 654,8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 06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5 160 86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общего объема расхода бюджета поселения за счет налоговых и неналоговых доходов, поступлений нецелевого характера составят 42 578 565,12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4 236 310,4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5 778 028,7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4 077 337,7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9 году – 7 489 283,59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0 году – 5 514 367,06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5 160 865,55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4 077 97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 243 35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6 015 974,74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3 871 769,56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1 691 014,5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18 году – 337 956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,68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9 году  -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1 593 636,7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rFonts w:eastAsia="Calibri"/>
                <w:sz w:val="28"/>
                <w:szCs w:val="28"/>
              </w:rPr>
              <w:t>116 086,08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133 075,55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2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3 году – 0,00 рублей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48 594 539,86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1 857 348,56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9 936 654,88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 06 рублей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5 160 865,55 рубле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567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 общего объема расхода бюджета поселения за счет налоговых и неналоговых доходов, поступлений нецелевого характера составят 42 578 565,12</w:t>
      </w:r>
      <w:r>
        <w:rPr>
          <w:rFonts w:eastAsia="Calibri"/>
          <w:sz w:val="28"/>
          <w:szCs w:val="28"/>
        </w:rPr>
        <w:t xml:space="preserve">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4 236 310,4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5 778 028,7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4 077 337,70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9 году – 7 489 283,59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0 году – 5 514 367,06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1 году – 5 160 865,55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2 году – 4 077 97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23 году – 4 243 350,00 рублей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6 015 974,74 рубле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3 871 769,56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1 691 014,50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2018 году – 337 956</w:t>
      </w:r>
      <w:r>
        <w:rPr>
          <w:rFonts w:eastAsia="Calibri"/>
          <w:color w:val="000000"/>
          <w:spacing w:val="-1"/>
          <w:sz w:val="28"/>
          <w:szCs w:val="28"/>
        </w:rPr>
        <w:t xml:space="preserve">,68 </w:t>
      </w:r>
      <w:r>
        <w:rPr>
          <w:rFonts w:eastAsia="Calibri"/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9 году  - </w:t>
      </w:r>
      <w:r>
        <w:rPr>
          <w:rFonts w:eastAsia="Calibri"/>
          <w:color w:val="000000"/>
          <w:spacing w:val="-1"/>
          <w:sz w:val="28"/>
          <w:szCs w:val="28"/>
        </w:rPr>
        <w:t xml:space="preserve">1 593 636,75 </w:t>
      </w:r>
      <w:r>
        <w:rPr>
          <w:sz w:val="28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>116 086,08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1 году – 133 075,55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2 году – 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3 году – 0,00 рублей</w:t>
      </w:r>
      <w:r>
        <w:rPr>
          <w:sz w:val="28"/>
          <w:szCs w:val="28"/>
        </w:rPr>
        <w:t>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В паспорте подпрограммы «Организация благоустройства населенных пунктов Богословского сельского поселения Омского муниципального района Омской области на 2014-2023 годы</w:t>
      </w:r>
      <w:r>
        <w:rPr>
          <w:rFonts w:eastAsia="Calibri"/>
          <w:sz w:val="28"/>
          <w:szCs w:val="28"/>
        </w:rPr>
        <w:t>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</w:t>
      </w:r>
      <w:r>
        <w:rPr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rFonts w:eastAsia="Calibri"/>
          <w:sz w:val="28"/>
          <w:szCs w:val="28"/>
        </w:rPr>
        <w:t>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            14 018 098,16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85 224,19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017 417,5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 xml:space="preserve">14 007 995,65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84 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 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 772,4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814 902,8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3 017 417,5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613 330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66 583,00 рублей.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10 102,51 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0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459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14 018 098,16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85 224,1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017 417,53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9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14 007 995,65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84 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 121,6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 772,4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 814 902,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3 017 417,53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613 330,34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766 583,00 рублей.</w:t>
      </w:r>
    </w:p>
    <w:p>
      <w:pPr>
        <w:pStyle w:val="Normal"/>
        <w:ind w:firstLine="45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з общего объема расхода бюджета поселения за счет целевых средств областного бюджета составят 10 102,51 рублей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 составят 0,00 рубле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 В паспорте подпрограммы «Совершенствование муниципального управления в </w:t>
      </w:r>
      <w:r>
        <w:rPr>
          <w:rFonts w:eastAsia="Calibri"/>
          <w:sz w:val="28"/>
          <w:szCs w:val="28"/>
        </w:rPr>
        <w:t>Богословском сельском поселении Омского муниципального района Омской области на 2014-2023 годы»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r>
              <w:rPr>
                <w:sz w:val="28"/>
                <w:szCs w:val="28"/>
              </w:rPr>
              <w:t>105 292 980,7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608 973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410 513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148 830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689 421,3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 226 342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589 037,8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478 331,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10 288 196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9 633 632,61 рублей.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 99 766 734,55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293 967,42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29 527,5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895 637,47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444 719,39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 940 23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2 139 153,68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089 689,6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2 году – 9 895 609,3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225 482,61 рублей.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3 250 702,00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63 71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388 64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2 587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8 15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 составят  0,00</w:t>
            </w:r>
            <w:r>
              <w:rPr>
                <w:rFonts w:eastAsia="Calibri"/>
                <w:color w:val="FF0000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рублей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1.1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>«6. Объем финансирования подпрограммы: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105 292 980,7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608 973,42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410 513,5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148 830,4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689 421,39 рублей;</w:t>
      </w:r>
    </w:p>
    <w:p>
      <w:pPr>
        <w:pStyle w:val="Normal"/>
        <w:ind w:firstLine="459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>99 766 734,55 рублей, в том числе по года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39790" cy="1226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3 226 342,00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89 037,86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478 331,6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0 288 196,3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633 63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96.6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8 году – 13 226 342,00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0 году – 12 589 037,86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1 году – 13 478 331,6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2 году – 10 288 196,3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9 633 63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293 967,42 рублей;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7 129 527,5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8 895 637,47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444 719,3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 940 237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2 139 153,68 руб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3 089 689,6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2 году – 9 895 609,37 рублей;</w:t>
      </w:r>
    </w:p>
    <w:p>
      <w:pPr>
        <w:pStyle w:val="Normal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305181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9 225 482,61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3pt;height:16.1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3 году – 9 225 482,61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15025" cy="4089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з общего объема расходы бюджета поселения за счет поступлений целевого характера составят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3 250 702,00 рублей, в том числе по года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32.2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Из общего объема расходы бюджета поселения за счет поступлений целевого характера составят </w:t>
                      </w:r>
                      <w:r>
                        <w:rPr>
                          <w:rFonts w:eastAsia="Calibri"/>
                          <w:sz w:val="28"/>
                          <w:szCs w:val="28"/>
                        </w:rPr>
                        <w:t>3 250 702,00 рублей, в том числе по годам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363 719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-  388 642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392 587,00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3 году – 408 150,00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 составят </w:t>
      </w:r>
      <w:r>
        <w:rPr>
          <w:rFonts w:eastAsia="Calibri"/>
          <w:color w:val="FF0000"/>
          <w:sz w:val="28"/>
          <w:szCs w:val="28"/>
        </w:rPr>
        <w:t> </w:t>
      </w:r>
      <w:r>
        <w:rPr>
          <w:rFonts w:eastAsia="Calibri"/>
          <w:sz w:val="28"/>
          <w:szCs w:val="28"/>
        </w:rPr>
        <w:t>0,00</w:t>
      </w:r>
      <w:r>
        <w:rPr>
          <w:rFonts w:eastAsia="Calibri"/>
          <w:color w:val="FF0000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ублей.».</w:t>
      </w:r>
    </w:p>
    <w:p>
      <w:pPr>
        <w:pStyle w:val="Normal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23 годы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И.А. Кр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AutoBVT</cp:lastModifiedBy>
  <cp:lastPrinted>2021-11-11T14:09:00Z</cp:lastPrinted>
  <dcterms:modified xsi:type="dcterms:W3CDTF">2021-11-11T08:10:00Z</dcterms:modified>
  <cp:revision>288</cp:revision>
  <dc:subject/>
  <dc:title> </dc:title>
</cp:coreProperties>
</file>