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</w:t>
      </w:r>
      <w:r>
        <w:rPr>
          <w:bCs/>
          <w:color w:val="000000"/>
          <w:sz w:val="32"/>
          <w:szCs w:val="32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32"/>
                <w:szCs w:val="32"/>
              </w:rPr>
            </w:pPr>
            <w:r>
              <w:rPr>
                <w:b/>
                <w:color w:val="000000"/>
                <w:spacing w:val="38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32"/>
          <w:szCs w:val="32"/>
        </w:rPr>
      </w:pPr>
      <w:r>
        <w:rPr>
          <w:color w:val="000000"/>
          <w:spacing w:val="38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5.2016  № 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7.12.2015 года  № 30  «О бюджете Богословского сельского поселения Омского муниципального  района Омской област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7.12.2015 № 30 «О бюджете Богословского сельского поселения Омского муниципального района Омской области на 2016 год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3 347 461,73» заменить цифрами                         «14 201 979,4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14 365 494,32» заменить цифрами              «15 354 317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3 цифры «1 018 032,59» заменить цифрами «1 152 337,86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6 год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6 год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6 год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7 «Источники финансирования дефицита бюджета Богословского сельского поселения на 2016 год 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вета                                                 В.А. Рассказов         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елена</cp:lastModifiedBy>
  <cp:lastPrinted>2016-03-01T10:51:00Z</cp:lastPrinted>
  <dcterms:modified xsi:type="dcterms:W3CDTF">2016-05-30T10:24:00Z</dcterms:modified>
  <cp:revision>84</cp:revision>
  <dc:subject/>
  <dc:title>от  20</dc:title>
</cp:coreProperties>
</file>