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огословского сельского поселения на 2016 год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26» мая 2016 года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26» ма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6 год» от «26» мая 2016 года, было  размещено «26» мая 2016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Совета                                                 В.А. Рассказ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6-05-30T08:57:00Z</dcterms:modified>
  <cp:revision>99</cp:revision>
  <dc:subject/>
  <dc:title>       Российская Федерация</dc:title>
</cp:coreProperties>
</file>