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20.05.2020  №  48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1 квартал 2020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1 квартал  2020 года по доходам  5 313 361,50 рублей, расходам в сумме 5 004 195,58 рублей, 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309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 165,92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 квартал 2020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 квартал  2020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1 квартал 2020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1 квартал 2020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1 квартал 2020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>И.А.  Криц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AutoBVT</cp:lastModifiedBy>
  <cp:lastPrinted>2020-05-20T12:02:00Z</cp:lastPrinted>
  <dcterms:modified xsi:type="dcterms:W3CDTF">2020-05-20T06:02:00Z</dcterms:modified>
  <cp:revision>53</cp:revision>
  <dc:subject/>
  <dc:title>Богословское сельское поселение Омского муниципального района Омской области</dc:title>
</cp:coreProperties>
</file>