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16.03.2023 № 25</w:t>
      </w:r>
    </w:p>
    <w:p>
      <w:pPr>
        <w:pStyle w:val="Normal"/>
        <w:ind w:left="907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072" w:hanging="0"/>
        <w:rPr/>
      </w:pPr>
      <w:r>
        <w:rPr>
          <w:sz w:val="28"/>
          <w:szCs w:val="28"/>
          <w:lang w:eastAsia="en-US"/>
        </w:rPr>
        <w:t xml:space="preserve">УТВЕРЖДАЮ </w:t>
      </w:r>
    </w:p>
    <w:p>
      <w:pPr>
        <w:pStyle w:val="Normal"/>
        <w:ind w:left="9072" w:hanging="0"/>
        <w:rPr/>
      </w:pPr>
      <w:r>
        <w:rPr>
          <w:sz w:val="28"/>
          <w:szCs w:val="28"/>
          <w:lang w:eastAsia="en-US"/>
        </w:rPr>
        <w:t xml:space="preserve">Глава Богословского сельского поселения </w:t>
      </w:r>
    </w:p>
    <w:p>
      <w:pPr>
        <w:pStyle w:val="Normal"/>
        <w:ind w:left="907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072" w:hanging="0"/>
        <w:rPr/>
      </w:pPr>
      <w:r>
        <w:rPr>
          <w:sz w:val="28"/>
          <w:szCs w:val="28"/>
          <w:lang w:eastAsia="en-US"/>
        </w:rPr>
        <w:t xml:space="preserve">_______________Л.В. Руль </w:t>
      </w:r>
    </w:p>
    <w:p>
      <w:pPr>
        <w:pStyle w:val="Normal"/>
        <w:ind w:left="9072" w:hanging="0"/>
        <w:rPr>
          <w:lang w:eastAsia="en-US"/>
        </w:rPr>
      </w:pPr>
      <w:r>
        <w:rPr>
          <w:lang w:eastAsia="en-US"/>
        </w:rPr>
        <w:t xml:space="preserve">М.П. </w:t>
      </w:r>
    </w:p>
    <w:p>
      <w:pPr>
        <w:pStyle w:val="Normal"/>
        <w:ind w:left="907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"___" __________________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рганизационно-технических и профилактических мероприятий по защи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и территорий Богословского сельского поселения Омского муниципального района Омской области в период прохождения весеннего половодья в 2023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200"/>
        <w:gridCol w:w="2180"/>
        <w:gridCol w:w="5103"/>
        <w:gridCol w:w="211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хождения весеннего половодья на территории поселения в предыдущие годы, факторов, влияющих на возникновение чрезвычайных ситуаций в 2023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9.02.2023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ЧС и ПБ  Богословского сельского поселения  по вопросу подготовки и проведения противопаводковых мероприятий в 2023 году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9.03.2023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аводковой  обстановки  на территориях поселения, организаций, учреждений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3.2023г.</w:t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, руководители организац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ероприятий по обеспечению быстрого и полного стока поверхностных вод, особенно с участков, перегороженных искусственными сооружениями (дорогами, дамбами и т.п.), уборка и вывоз снега с территор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елённых пунктов района, организаций, учреждений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1.03.2023 </w:t>
            </w:r>
          </w:p>
          <w:p>
            <w:pPr>
              <w:pStyle w:val="Normal"/>
              <w:jc w:val="both"/>
              <w:rPr/>
            </w:pPr>
            <w:r>
              <w:rPr/>
              <w:t>постоянно в период весеннего половод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, руководители организаций, МКУ «Хозяйственное управление Богословско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снега и льда крыш зданий жилого фонда, социального и производственного назначения на территории Богословского сельского  поселени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3.2023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, руководители организаций, МКУ «Хозяйственное управление Богословско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дорог, мостов и водопропускных труб. </w:t>
            </w:r>
          </w:p>
          <w:p>
            <w:pPr>
              <w:pStyle w:val="Normal"/>
              <w:jc w:val="both"/>
              <w:rPr/>
            </w:pPr>
            <w:r>
              <w:rPr/>
              <w:t>Очистка от снега и льда проезжих частей и обочин  автомобильных доро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период весеннего половод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, руководители организаций, МКУ «Хозяйственное управление Богословско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и принятие мер по ремонту и обеспечению надёжности работы: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3.2023г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, руководители организаций, МКУ «Хозяйственное управление Богословско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сооружений и линий электроснабже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сооружений и сетей водоснабже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сооружений и сетей газоснабже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объектов и линий связ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ринятие мер по исключению выхода на лёд граждан в период ледоход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период весеннего половод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одготовка и размещение агитационных материалов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период весеннего половод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роверка и подготовка ПВ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период весеннего половод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приведению техники в исправное состояние и обеспечению ГСМ не менее 50 литр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е управление», Глава сельского поселения, руководители организаций и предприят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ов финансов и материальных ресурсов Богословского сельского поселения на ликвидацию возможных чрезвычайных ситуаций и для первоочередного жизнеобеспечения населения. Создание запасов противопожарного оборудования, снаряжения и инвентар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ЧС и ОПБ, Омского МР, Глава сельского поселения, администрация Богословского сельского поселен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системы оповещения населения и организаций в Богословском сельском поселении при угрозе или возникновении ЧС и комплексной системы экстренного оповещения населения в период весеннего половодь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 сельского поселения, ЕДД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инструктажа граждан в населенных пунктах, по разъяснению требований безопасности при выходе на лед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 сельского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в ЕДДС Омского муниципального района о состоянии паводковой обстановки на территории пос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период весеннего половод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 сельского поселения, Глава сельского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ровок сил и средств сельского поселения при угрозе подтопления жилых домов в населенных пункта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ОПБ Омского муниципального района, КЧС и ОПБ сельского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плексных проверок готовности населенных пунктов к паводковому сезону, с рассмотрением результатов на заседаниях КЧС и ОПБ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 сельского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аневренных (мобильных) рабочих групп в целях оперативного реагирования на чрезвычайные ситуации, связанные с паводками в населенных пункта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ЧС и ОПБ сельского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Хозяйственное управление Богословское»                                                                                 С.А. Пол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5:00Z</dcterms:created>
  <dc:creator>User</dc:creator>
  <dc:description/>
  <cp:keywords/>
  <dc:language>en-US</dc:language>
  <cp:lastModifiedBy>Пользователь Windows</cp:lastModifiedBy>
  <cp:lastPrinted>2023-03-16T10:47:00Z</cp:lastPrinted>
  <dcterms:modified xsi:type="dcterms:W3CDTF">2023-04-18T06:20:00Z</dcterms:modified>
  <cp:revision>5</cp:revision>
  <dc:subject/>
  <dc:title/>
</cp:coreProperties>
</file>