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169" w:type="dxa"/>
        <w:jc w:val="righ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69"/>
      </w:tblGrid>
      <w:tr>
        <w:trPr>
          <w:trHeight w:val="3691" w:hRule="atLeast"/>
        </w:trPr>
        <w:tc>
          <w:tcPr>
            <w:tcW w:w="416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УТВЕРЖДАЮ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Глава Богословского сельского поселен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_______________Л.В. Руль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М.П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"___" __________________2023 г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омплексный план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рганизационно-технических мероприятий Богословского сельского поселения Омского муниципального района Омской области по предупреждению и ликвидации лесных пожаров и возможных чрезвычайных ситуаций, связанных с ними в пожароопасный сезон 2023 год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474"/>
        <w:gridCol w:w="1906"/>
        <w:gridCol w:w="3951"/>
        <w:gridCol w:w="197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я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метка 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и</w:t>
            </w:r>
          </w:p>
        </w:tc>
      </w:tr>
      <w:tr>
        <w:trPr/>
        <w:tc>
          <w:tcPr>
            <w:tcW w:w="14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Основные организационные мероприят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ие в уточнении плана действий и защиты населения Богословского сельского поселения Омского муниципального района Омской области  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1.02.2023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ссия по ЧС и ОПБ сельского поселени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создании межведомственных групп для проведения оценки готовности поселения к прохождению пожароопасного периода в 2023году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1.02.2023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ссия по ЧС и ОПБ сельского поселения, Глава сельского поселени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ение резервов финансов и материальных ресурсов Богословского сельского поселения на ликвидацию возможных чрезвычайных ситуаций и для первоочередного жизнеобеспечения населения. Создание запасов противопожарного оборудования, снаряжения и инвентаря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1.03.2023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ссия по ЧС и ОПБ сельского поселения, Глава сельского поселени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агитационных материалов на противопожарную тематику, размещение в СМИ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и пожароопасного периода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огословского сельского поселени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добровольцев из числа местного населения для тушения лесных пожаров на территории Богословского сельского поселения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отдельному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у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огословского сельского поселения, представители 73 ПЧ, ТОНД (по согласованию)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роверки системы оповещения населения и организаций в Богословском сельском поселении при угрозе или возникновении ЧС и комплексной системы экстренного оповещения населения в пожароопасный сезон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03.2023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ссия по ЧС и ОПБ сельского поселения, ЕДДС (по согласованию)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оведения инструктажа граждан в населенных пунктах, расположенных в лесной зоне, по разъяснению требований пожарной безопасности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1.04.2023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ссия по ЧС и ОПБ сельского поселени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в образовательных учреждениях разъяснительной работы среди учащихся о бережном отношении к лесу, соблюдении правил пожарной безопасности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1.04.2023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ссия по ЧС и ОПБ сельского поселения, представители образовательных учреждений (по согласованию)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зъяснительной работы среди охотников и рыболовов о выполнении норм пожарной безопасности в пожароопасный период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1.04.2023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огословского сельского поселения, Омское лесничество ГУ лесного хозяйства Омской области, ТОНД (по согласованию)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аспорта пожарной безопасности населенных пунктов и садоводческих товариществ, расположенных в лесной зоне, подверженных угрозе лесных пожаров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1.04.2023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ссия по ЧС и ОПБ сельского поселени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заседания КЧС и ОПБ сельского поселения по вопросу подготовки и проведения превентивных мероприятий в 2022 году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03.2023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ссия по ЧС и ОПБ сельского поселени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комплексных проверок готовности населенных пунктов к пожароопасному сезону, с рассмотрением результатов на заседаниях КЧС и ОПБ  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03.2023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комиссии по ЧС и ОПБ сельского поселени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маневренных (мобильных) рабочих групп в целях оперативного реагирования на чрезвычайные ситуации, связанные с возникновением природных пожаров и их возможных переходов на населенные пункты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03.2023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иссия по ЧС и ОПБ сельского поселени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. Основные мероприятия по обеспечению готовности сил и средств, предназначенных для предупреждения и ликвидации ЧС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 контрольно-надзорные мероприят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ь меры по приведению техники в исправное состояние и обеспечению ГСМ не менее 50 литров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1.04.2023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Хозяйственное управление», Глава сельского поселени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контроля за выполнением противопожарных мероприятий в лесах лицами, использующими лес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тдельному плану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ссия по ЧС и ОПБ сельского поселени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тренировок сил и средств сельского поселения при угрозе перехода лесостепных пожаров на объекты и жилые постройки населенных пунктов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03.2023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КУ «Хозяйственное управление», комиссия по ЧС и ОПБ сельского поселени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 Основные инженерно-технические мероприятия по предупреждению возникновения чрезвычайных ситуаци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противопожарных мероприятий в населенных пунктах, дачных кооперативах и обществах, прилегающих к лесным массивам: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стройство минерализованных полос, очистка территории от горючих материалов (отходов);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оверка наличия проездов (подъездов) к естественным и искусственным водоисточникам;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пашка населенных пунктов;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ние противопожарных разрывов между населенными пунктами и лесными массивами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 схода снежного покрова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иссия по ЧС и ОПБ сельского поселения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Хозяйственное управление», руководители организаций и предприятий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ановка на пожароопасный сезон в населенных пунктах, примыкающих к лесным массивам, приспособленной техники для целей пожаротушения, а также емкости с водой и обеспечения населения противопожарным инвентарем. 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и пожароопасного периода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комиссии по ЧС и ОПБ сельского поселения, МКУ «Хозяйственное управление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готовности пунктов временного размещения пострадавшего населения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03.2023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оведения мероприятий по первоочередному обеспечению населенных пунктов, попадающих в зоны риска возникновения пожаров: обеспечение гарантированной связью, запасами медикаментов, продуктов питания и вещевого имущества, запасами воды и пожарного инвентаря с его подворным распределением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03.2023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комиссии по ЧС и ОПБ сельского поселения, МКУ «Хозяйственное управление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 Порядок сбора, анализа и представления информации о состоянии пожарной обстановк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 письменного доклада Председателя КЧС Омского муниципального района, заместителю Председателя Правительства Омской области о выполнении данного плана 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1.04.2023г.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комиссии по ЧС и ОПБ сельского поселени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информации в ЕДДС Омского муниципального района о состоянии пожарной обстановки на территории поселения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и пожароопасного периода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иректор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КУ «Хозяйственное управление Богословское»                                                                                                                    С.А. Полякова</w:t>
      </w:r>
    </w:p>
    <w:sectPr>
      <w:type w:val="nextPage"/>
      <w:pgSz w:orient="landscape" w:w="16838" w:h="11906"/>
      <w:pgMar w:left="1134" w:right="1134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9T02:54:00Z</dcterms:created>
  <dc:creator>User</dc:creator>
  <dc:description/>
  <cp:keywords/>
  <dc:language>en-US</dc:language>
  <cp:lastModifiedBy>Пользователь Windows</cp:lastModifiedBy>
  <cp:lastPrinted>2023-01-24T15:49:00Z</cp:lastPrinted>
  <dcterms:modified xsi:type="dcterms:W3CDTF">2023-01-24T10:16:00Z</dcterms:modified>
  <cp:revision>9</cp:revision>
  <dc:subject/>
  <dc:title/>
</cp:coreProperties>
</file>